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АТВЕРДЖУЮ</w:t>
      </w:r>
    </w:p>
    <w:p>
      <w:pPr>
        <w:pStyle w:val="Normal"/>
        <w:tabs>
          <w:tab w:val="clear" w:pos="708"/>
          <w:tab w:val="left" w:pos="47" w:leader="none"/>
        </w:tabs>
        <w:jc w:val="right"/>
        <w:rPr>
          <w:sz w:val="28"/>
        </w:rPr>
      </w:pPr>
      <w:r>
        <w:rPr>
          <w:sz w:val="28"/>
        </w:rPr>
        <w:t xml:space="preserve">В.о. начальника Головного управління </w:t>
      </w:r>
    </w:p>
    <w:p>
      <w:pPr>
        <w:pStyle w:val="Normal"/>
        <w:tabs>
          <w:tab w:val="clear" w:pos="708"/>
          <w:tab w:val="left" w:pos="10800" w:leader="none"/>
        </w:tabs>
        <w:ind w:right="966" w:firstLine="10800"/>
        <w:rPr>
          <w:sz w:val="28"/>
        </w:rPr>
      </w:pPr>
      <w:r>
        <w:rPr>
          <w:sz w:val="28"/>
        </w:rPr>
        <w:t xml:space="preserve">ДФС у Сумській області  </w:t>
      </w:r>
    </w:p>
    <w:p>
      <w:pPr>
        <w:pStyle w:val="Normal"/>
        <w:tabs>
          <w:tab w:val="clear" w:pos="708"/>
          <w:tab w:val="left" w:pos="10980" w:leader="none"/>
        </w:tabs>
        <w:ind w:firstLine="110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80" w:leader="none"/>
        </w:tabs>
        <w:ind w:firstLine="10800"/>
        <w:rPr>
          <w:sz w:val="28"/>
        </w:rPr>
      </w:pPr>
      <w:r>
        <w:rPr>
          <w:sz w:val="28"/>
        </w:rPr>
        <w:t>_____________О.В. Мазуренко</w:t>
      </w:r>
    </w:p>
    <w:p>
      <w:pPr>
        <w:pStyle w:val="Normal"/>
        <w:ind w:firstLine="10800"/>
        <w:rPr/>
      </w:pPr>
      <w:r>
        <w:rPr>
          <w:sz w:val="28"/>
        </w:rPr>
        <w:t>«__</w:t>
      </w:r>
      <w:r>
        <w:rPr>
          <w:sz w:val="28"/>
          <w:lang w:val="ru-RU"/>
        </w:rPr>
        <w:t>_</w:t>
      </w:r>
      <w:r>
        <w:rPr>
          <w:sz w:val="28"/>
        </w:rPr>
        <w:t xml:space="preserve">__» </w:t>
      </w:r>
      <w:r>
        <w:rPr>
          <w:sz w:val="28"/>
          <w:lang w:val="ru-RU"/>
        </w:rPr>
        <w:t>_____________</w:t>
      </w:r>
      <w:r>
        <w:rPr>
          <w:sz w:val="28"/>
        </w:rPr>
        <w:t xml:space="preserve"> 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оменської </w:t>
      </w:r>
      <w:r>
        <w:rPr>
          <w:b/>
          <w:sz w:val="28"/>
          <w:szCs w:val="28"/>
        </w:rPr>
        <w:t>об’єднаної державної податкової інспе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ДФС у Сумській області </w:t>
      </w:r>
      <w:r>
        <w:rPr>
          <w:b/>
          <w:sz w:val="28"/>
        </w:rPr>
        <w:t>на 2016 рік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781"/>
        <w:gridCol w:w="2837"/>
        <w:gridCol w:w="1843"/>
      </w:tblGrid>
      <w:tr>
        <w:trPr>
          <w:trHeight w:val="98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. Організація роботи щодо забезпечення виконання встановлених завдань із надходження податків, зборів та інших платежів, а також єдиного внеску до бюджетів та державних цільових фондів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0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Прогнозування показників надходжень податків, зборів та інших платежів (далі - платежі) до загального та спеціального фондів державного та місцевих бюджетів, надходжень єдиного внеску на загальнообов’язкове державне соціальне страхування (далі - єдиний внесок) </w:t>
            </w:r>
            <w:r>
              <w:rPr>
                <w:sz w:val="24"/>
                <w:szCs w:val="24"/>
              </w:rPr>
              <w:t xml:space="preserve">у розрізі платежів, бюджетоутворюючих платників податків. 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 xml:space="preserve">Доведення до структурних підрозділів Роменської ОДПІ Головного управління ДФС у Сумській області (далі - Роменська ОДПІ) </w:t>
            </w:r>
            <w:r>
              <w:rPr>
                <w:bCs/>
                <w:spacing w:val="-3"/>
                <w:sz w:val="24"/>
                <w:szCs w:val="24"/>
              </w:rPr>
              <w:t>індикативних показників доход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о-моніторингов</w:t>
            </w:r>
            <w:r>
              <w:rPr>
                <w:sz w:val="24"/>
                <w:szCs w:val="24"/>
                <w:lang w:val="en-US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підпорядкованих структурних підрозділів щодо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иявлення резервів збільшення надходження платежів до бюджетів</w:t>
            </w:r>
            <w:r>
              <w:rPr/>
              <w:t>, з</w:t>
            </w:r>
            <w:r>
              <w:rPr>
                <w:sz w:val="24"/>
                <w:szCs w:val="24"/>
              </w:rPr>
              <w:t xml:space="preserve">абезпечення виконання індикативних показників доходів, доведених відповідними наказами ГУ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ДФС у Сумській області (далі – ГУ ДФС)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ектор</w:t>
            </w:r>
            <w:r>
              <w:rPr>
                <w:sz w:val="24"/>
                <w:szCs w:val="24"/>
              </w:rPr>
              <w:t xml:space="preserve"> контролю за обігом та оподаткуванням підакцизних товар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color w:val="FF6600"/>
                <w:sz w:val="10"/>
                <w:szCs w:val="10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Аналіз ефективності роботи щодо збільшення надходжень платежів до бюджетів за рахунок унеможливлення використання підприємствами реального сектору економіки інструментів мінімізації сплати податків та збор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trike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із забезпечення своєчасності та повноти сплати податку на прибуток підприємств у обсягах, не менших ніж доведено відповідними наказами                               ГУ ДФС про індикативні показники доходів, у т. ч. авансових внесків з податку на прибут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Моніторинг сплати відрахувань до державного бюджету частини чистого прибутку (доходу) державними унітарними підприємствами та їх об’єднання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із забезпечення повноти нарахування та сплати ПДВ у обсягах, не менших ніж доведено відповідними наказами ГУ ДФС про індикативні показники доход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управління доходів і зборів з фізичних осіб,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Організація роботи щодо: своєчасного бюджетного відшкодування ПДВ; вжиття заходів із ліквідації заборгованості з відшкодування ПДВ; недопущення виникнення протермінованої заборгованості з відшкодування ПД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оподаткування юридичних осіб,</w:t>
            </w:r>
          </w:p>
          <w:p>
            <w:pPr>
              <w:pStyle w:val="Normal"/>
              <w:ind w:left="36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життя заходів щодо здійснення дієвого контролю за повнотою нарахування та сплати акцизного податку відповідно до діючих ставок податку на підакцизні товари, у т.ч. акцизного податку з роздрібного продажу підакцизних товар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Виявлення схем ухилень від оподаткування та мінімізації податкових зобов’язань з акцизного податку.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color w:val="FF6600"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готовка пропозицій керівництву Роменської ОДПІ, у т.ч. щодо внесення відповідних змін до чинного законодав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ind w:firstLine="462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i w:val="false"/>
                <w:i w:val="false"/>
                <w:color w:val="FF6600"/>
                <w:sz w:val="24"/>
                <w:szCs w:val="24"/>
                <w:highlight w:val="yellow"/>
              </w:rPr>
            </w:pPr>
            <w:r>
              <w:rPr>
                <w:i w:val="false"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0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залучення виробників палива до оподаткування акцизним податком шляхом проведення доперевірочного аналізу діяльності таких суб’єктів господарювання, складання балансів по обсягах сировини і готової продукції (палива) тощо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0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відпрацювання суб’єктів господарювання, які здійснюють виробництво (змішування) нафтопродуктів та палива моторного альтернативног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Організація роботи щодо вжиття ефективних заходів із забезпечення повноти нарахування та сплати екологічного податку, рентної плати, податку на майно, єдиного податку та єдиного внеску у обсягах, не менших ніж доведено відповідними наказами</w:t>
            </w:r>
            <w:r>
              <w:rPr>
                <w:rStyle w:val="112"/>
                <w:b/>
                <w:bCs/>
                <w:i/>
                <w:sz w:val="24"/>
                <w:szCs w:val="24"/>
                <w:lang w:val="ru-RU" w:eastAsia="uk-UA"/>
              </w:rPr>
              <w:t xml:space="preserve">            </w:t>
            </w: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112"/>
                <w:b/>
                <w:bCs/>
                <w:i/>
                <w:sz w:val="24"/>
                <w:szCs w:val="24"/>
                <w:lang w:val="ru-RU" w:eastAsia="uk-UA"/>
              </w:rPr>
              <w:t xml:space="preserve">ГУ </w:t>
            </w: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ДФС про індикативні показники доход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</w:t>
            </w:r>
          </w:p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податкування юридичних осіб,</w:t>
            </w:r>
          </w:p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Здійснення контролю за дотриманням платниками чинного законодавства з питань сплати єди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Забезпечення контролю за діяльністю самозайнятих осіб, які ймовірно задіяні у схемах ухилення від оподатк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rStyle w:val="112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Організація роботи щодо залучення фізичних осіб, на яких Податковим кодексом України покладено обов’язок на подання річної податкової декларації про майновий стан і доходи, до декларування доходів, отриманих у 2015 році та забезпечення надходжень платежів до бюджет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FF6600"/>
                <w:sz w:val="24"/>
                <w:szCs w:val="24"/>
                <w:lang w:eastAsia="uk-UA"/>
              </w:rPr>
              <w:t>Впровадження організаційних заходів для підвищення ефективності роботи з метою</w:t>
            </w: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 xml:space="preserve"> спрямування надходжень у рахунок погашення податкового боргу до державного бюджету та погашення податкового боргу, що обліковувався станом на 01.01.20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Відділ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оргова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Вжиття організаційних заходів щодо удосконалення роботи із забезпечення надходження коштів до бюджету від реалізації безхазяйного майна та майна, що перебуває у податковій застав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Відділ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оргова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 xml:space="preserve">Розгляд пропозицій підприємств і організацій щодо розстрочення (відстрочення) сплати грошових зобов’язань (податкового боргу). Підготовка відповідних рішень згідно з вимогами чинного законодавства та направлення до ГУ ДФС для погодження у встановлені терміни 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Відділ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оргова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Організація щодо взаємодії з органами місцевого самоврядування у частині роботи, спрямованої на погашення заборгованості з виплати заробітної плати та підвищення рівня виплати заробітної плати, а також сплати належних сум податку на доходи фізичних осіб та єди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8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.1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 xml:space="preserve">Організація відбору юридичних осіб, які згідно із встановленими критеріями відповідають категорії «великий платник податків» на 2016 рік, надання інформації до      ГУ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Координаційно-</w:t>
            </w:r>
          </w:p>
          <w:p>
            <w:pPr>
              <w:pStyle w:val="TextBody"/>
              <w:spacing w:lineRule="exact" w:line="278"/>
              <w:jc w:val="both"/>
              <w:rPr/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 xml:space="preserve">моніторинговий 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ід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.2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left="36" w:firstLine="426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Аналіз ефективності організації роботи структурних підрозділів з виконання доведених індикативних показників доходів. Підготовка відповідних проектів наказ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TextBody"/>
              <w:spacing w:lineRule="exact" w:line="274"/>
              <w:jc w:val="both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236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Формування, надання до ГУ ДФС проектів планів-графіків проведення документальних планових перевірок суб’єктів господарювання та забезпечення затвердження у встановленому порядку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62"/>
              <w:jc w:val="both"/>
              <w:rPr>
                <w:strike/>
                <w:sz w:val="18"/>
                <w:szCs w:val="18"/>
              </w:rPr>
            </w:pPr>
            <w:r>
              <w:rPr>
                <w:sz w:val="24"/>
                <w:szCs w:val="24"/>
              </w:rPr>
              <w:t>Проведення перевірок щодо дотримання суб’єктами господарювання вимог податкового, валютного та іншого законодавства, контроль за дотриманням якого законом покладено на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,</w:t>
            </w:r>
          </w:p>
          <w:p>
            <w:pPr>
              <w:pStyle w:val="TextBody"/>
              <w:spacing w:lineRule="exact" w:line="274"/>
              <w:jc w:val="left"/>
              <w:rPr/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 xml:space="preserve">управління доходів і зборів з фізичних осіб; управління оподаткування юридичних осіб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Організація роботи щодо перевірок діяльності суб’єктів господарювання, які порушують податкове законодавство при виплаті заробітної плати та інших доходів громадян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</w:rPr>
            </w:pPr>
            <w:r>
              <w:rPr>
                <w:rStyle w:val="112"/>
                <w:b/>
                <w:bCs/>
                <w:i/>
                <w:lang w:eastAsia="uk-UA"/>
              </w:rPr>
              <w:t>Управління доходів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щодо проведення фактичних перевірок щодо дотримання суб’єктами господарювання норм законодавства з питань наявності ліцензій, дотримання роботодавцем законодавства щодо укладення трудового договору, оформлення трудових відносин з працівниками (найманими особами) тощо </w:t>
            </w:r>
          </w:p>
          <w:p>
            <w:pPr>
              <w:pStyle w:val="Normal"/>
              <w:ind w:firstLine="459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іння доходів і зборів з фізичних осіб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32"/>
              <w:jc w:val="both"/>
              <w:rPr>
                <w:sz w:val="24"/>
              </w:rPr>
            </w:pPr>
            <w:r>
              <w:rPr>
                <w:sz w:val="24"/>
              </w:rPr>
              <w:t>Організація проведення камеральних перевірок податкової звітності згідно з вимогами чинного законодавства та надання їм відповідної методичної допомоги</w:t>
            </w:r>
          </w:p>
          <w:p>
            <w:pPr>
              <w:pStyle w:val="TextBody"/>
              <w:spacing w:lineRule="exact" w:line="230"/>
              <w:ind w:firstLine="462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>
                <w:rStyle w:val="112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Управління оподаткування юридичних осіб, управління доходів і зборів з фізичних осіб; сектор контролю за обігом та оподаткуванням підакцизних товарів,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Здійснення аналізу (перевірки) показників податкової звітності платників ПДВ в частині правомірності декларування сум бюджетного відшкод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Управління оподаткування юридичних осіб, управління доходів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</w:rPr>
            </w:pPr>
            <w:r>
              <w:rPr>
                <w:rStyle w:val="112"/>
                <w:b/>
                <w:bCs/>
                <w:i/>
                <w:lang w:eastAsia="uk-UA"/>
              </w:rPr>
              <w:t>Організація роботи за застосуванням штрафних санкцій за несвоєчасне подання (неподання) звітності, а також за порушення граничних термінів реєстрації податкових накладних в ЄРПН/розрахунків коригування до податкових накладни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>
                <w:rStyle w:val="112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Управління оподаткування юридичних осіб, управління доходів і зборів з фізичних осіб,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/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lang w:eastAsia="uk-UA"/>
              </w:rPr>
              <w:t>Організація роботи за проведенням перевірок достовірності відомостей, передбачених пунктом 2 частини п’ятої статті 5 Закону України «Про очищення влад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Управління доходів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rStyle w:val="112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eastAsia="uk-UA"/>
              </w:rPr>
              <w:t>Здійснення податкового контролю за трансфертним ціноутвор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widowControl/>
              <w:tabs>
                <w:tab w:val="clear" w:pos="708"/>
                <w:tab w:val="left" w:pos="0" w:leader="none"/>
              </w:tabs>
              <w:ind w:firstLine="448"/>
              <w:rPr>
                <w:sz w:val="24"/>
                <w:szCs w:val="24"/>
                <w:lang w:val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Аналіз причин та оцінка порушень податкового законодавства щодо використання суб’єктами господарювання схем і механізмів штучного </w:t>
            </w:r>
            <w:r>
              <w:rPr>
                <w:rStyle w:val="112"/>
                <w:bCs/>
                <w:sz w:val="24"/>
                <w:szCs w:val="24"/>
                <w:lang w:val="uk-UA" w:eastAsia="uk-UA"/>
              </w:rPr>
              <w:t>заниження фінансового результату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, податкового кредиту з ПДВ, навмисного утворення збитковості/малоприбутковості, заниження доходу/податкових зобов’язань з ПДВ, виявлених у ході документальних перевірок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ідділ податкового ау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3. Організація роботи щодо контролю за виробництвом та обігом спирту, алкогольних напоїв і тютюнових виробів</w:t>
            </w:r>
          </w:p>
        </w:tc>
      </w:tr>
      <w:tr>
        <w:trPr>
          <w:trHeight w:val="90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17"/>
              <w:jc w:val="both"/>
              <w:rPr/>
            </w:pPr>
            <w:r>
              <w:rPr>
                <w:rStyle w:val="112"/>
                <w:b/>
                <w:bCs/>
                <w:sz w:val="24"/>
                <w:szCs w:val="24"/>
                <w:lang w:eastAsia="uk-UA"/>
              </w:rPr>
              <w:t>Здійснення контролю щодо своєчасності перерахування платежів до бюджету за ліцензії на право здійснення суб’єктами господарювання оптової та роздрібної торгівлі алкогольними напоями і тютюновими виробами</w:t>
            </w:r>
          </w:p>
          <w:p>
            <w:pPr>
              <w:pStyle w:val="Style8"/>
              <w:ind w:firstLine="317"/>
              <w:jc w:val="both"/>
              <w:rPr>
                <w:rStyle w:val="112"/>
                <w:b w:val="false"/>
                <w:b w:val="false"/>
                <w:bCs/>
                <w:color w:val="FF66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тор контролю з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озділ 4. Впровадження та розвиток електронних сервісів для суб’єктів господарювання. </w:t>
            </w:r>
          </w:p>
          <w:p>
            <w:pPr>
              <w:pStyle w:val="TextBody"/>
              <w:rPr>
                <w:rStyle w:val="112"/>
                <w:bCs/>
                <w:i/>
                <w:i/>
                <w:color w:val="FF6600"/>
                <w:sz w:val="24"/>
                <w:szCs w:val="24"/>
                <w:lang w:eastAsia="uk-UA"/>
              </w:rPr>
            </w:pPr>
            <w:r>
              <w:rPr>
                <w:rFonts w:eastAsia="Calibri"/>
                <w:i w:val="false"/>
                <w:szCs w:val="24"/>
                <w:lang w:eastAsia="en-US"/>
              </w:rPr>
              <w:t>Організація роботи з платниками податків, громадськістю та засобами масової інформації</w:t>
            </w:r>
          </w:p>
        </w:tc>
      </w:tr>
      <w:tr>
        <w:trPr>
          <w:trHeight w:val="140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провадження нових та вдосконалення наявних електронних сервісів обслуговування платників податк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ектор ІТ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діяльності центру обслуговування платників (далі – ЦОП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лежної організації роботи з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дання </w:t>
            </w:r>
            <w:r>
              <w:rPr>
                <w:sz w:val="24"/>
                <w:szCs w:val="24"/>
              </w:rPr>
              <w:t xml:space="preserve">адміністративних послуг та інших сервісів платникам податків </w:t>
            </w:r>
            <w:r>
              <w:rPr>
                <w:rFonts w:eastAsia="Calibri"/>
                <w:sz w:val="24"/>
                <w:szCs w:val="24"/>
                <w:lang w:eastAsia="en-US"/>
              </w:rPr>
              <w:t>у ЦО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тримка в актуальному стані інформаційних та технологічних карток адміністративних послуг, розроблених відповідно до вимог Закону України «Про адміністративні послуг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both"/>
              <w:rPr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 xml:space="preserve">Організація роботи щодо реєстрації та повноти обліку платників податків та платників єдиного внеску </w:t>
            </w:r>
          </w:p>
          <w:p>
            <w:pPr>
              <w:pStyle w:val="Normal"/>
              <w:ind w:left="36" w:firstLine="426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Здійснення заходів щодо формування та ведення: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rStyle w:val="112"/>
                <w:b/>
                <w:b/>
                <w:bCs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Державного реєстру фізичних осіб - платників податків;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Реєстру платників ПДВ;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Реєстру страхувальників;</w:t>
            </w:r>
          </w:p>
          <w:p>
            <w:pPr>
              <w:pStyle w:val="TextBody"/>
              <w:spacing w:lineRule="exact" w:line="278"/>
              <w:ind w:left="36" w:firstLine="426"/>
              <w:jc w:val="both"/>
              <w:rPr>
                <w:rStyle w:val="112"/>
                <w:b/>
                <w:b/>
                <w:bCs/>
                <w:i/>
                <w:i/>
                <w:sz w:val="10"/>
                <w:szCs w:val="10"/>
                <w:highlight w:val="cyan"/>
                <w:lang w:eastAsia="uk-UA"/>
              </w:rPr>
            </w:pP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Реєстру волонтерів АТО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11"/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кваліфікованого і своєчасного розгляду звернень громадян відповідно до вимог Закону України від 02 жовтня 1996 року №393/96-ВР «Про звернення громадян» зі змінами та доповненнями, розміщення на суб-сайті територіальних органів ДФС у Сумській област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особистого прийому громадян посадовими особами Роменської ОДПІ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доручень, наданих керівництвом під час особистих прийомів громадя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відповідно до затвердженого графіка особистого прийому громадян)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Організація роботи структурних підрозділів щодо своєчасного розгляду та надання у встановленому порядку публічної інформації відповідно до вимог Закону України «Про доступ до публічної інформації», оприлюднення на суб-сайті територіальних органів ДФС у Сумській област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10"/>
                <w:szCs w:val="10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езпечення якісного та своєчасного розгляду інформації щодо неправомірних дій або бездіяльності працівників органів ДФС, що надходять на сервіс «Пульс» та запитів, звернень юридичних осіб та фізичних осіб-підприємців, які надходять на урядову «гарячу лінію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Xfm4151926095"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щодо реагування на критичні публікації у ЗМІ з питань діяльності органів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та проведення консультацій з громадськістю, зокрема засідань</w:t>
            </w:r>
            <w:r>
              <w:rPr>
                <w:rStyle w:val="112"/>
                <w:b/>
                <w:bCs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 xml:space="preserve">«круглих столів», тематичних зустрічей на підприємствах, в організаціях, установах та інших заходів з актуальних питань, що належать до компетенції </w:t>
            </w:r>
            <w:r>
              <w:rPr>
                <w:sz w:val="24"/>
              </w:rPr>
              <w:t xml:space="preserve">ДФС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за участі керівництва та посадових осіб Роменської ОДПІ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Інформування громадськості через ЗМІ 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-сайт територіальних органів ДФС у Сумській області щодо завдань, напрямів і результатів діяльності Роменської ОДП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за участі керівництва Роменської ОДПІ інтерв’ю, прес-конференцій, брифінгів та інших публічних заходів з актуальних питань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семінарів, інтернет-семінарів/конференцій для платників, щодо практики застосування законодавства з питань, що належать до компетенції </w:t>
            </w:r>
            <w:r>
              <w:rPr>
                <w:sz w:val="24"/>
              </w:rPr>
              <w:t>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публічного інформування платників, через суб-сайт територіальних органів ДФС у Сумській області та ЗМІ щодо практики застосування законодавства з питань, що належать до компетенції </w:t>
            </w:r>
            <w:r>
              <w:rPr>
                <w:sz w:val="24"/>
              </w:rPr>
              <w:t xml:space="preserve">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інспектор з питань комунікацій,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інформаційного наповнення суб – сайту територіальних органів ДФС у Сумській обла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5. Забезпечення взаємозв’язків з органами державної влади та місцевого самоврядування тощо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аналітичних матеріалів керівництву Роменської ОДПІ на засідання комісій при районних державних адміністраціях  з окремих пит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відповідно до регламенту проведення засідань)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"/>
              <w:rPr>
                <w:b/>
                <w:b/>
                <w:i/>
                <w:i/>
                <w:color w:val="FF6600"/>
                <w:sz w:val="6"/>
                <w:szCs w:val="6"/>
                <w:highlight w:val="yellow"/>
              </w:rPr>
            </w:pPr>
            <w:r>
              <w:rPr>
                <w:b/>
                <w:i/>
                <w:color w:val="FF6600"/>
                <w:sz w:val="6"/>
                <w:szCs w:val="6"/>
                <w:highlight w:val="yellow"/>
              </w:rPr>
            </w:r>
          </w:p>
          <w:p>
            <w:pPr>
              <w:pStyle w:val="Normal"/>
              <w:ind w:firstLine="462"/>
              <w:jc w:val="center"/>
              <w:rPr>
                <w:sz w:val="6"/>
                <w:szCs w:val="6"/>
              </w:rPr>
            </w:pPr>
            <w:r>
              <w:rPr>
                <w:b/>
                <w:sz w:val="24"/>
                <w:szCs w:val="24"/>
              </w:rPr>
              <w:t>Розділ 6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лану роботи Роменської ОДПІ на друге півріччя 2016 року, перше півріччя 2017 та 2017 рік, направлення до ГУ ДФС для затвердження у встановленому поряд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,</w:t>
            </w:r>
          </w:p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 xml:space="preserve">Складання звітів про виконання планів роботи Роменської ОДПІ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на друге півріччя 2015 року, 2015 рік та перше півріччя 2016 року,</w:t>
            </w:r>
            <w:r>
              <w:rPr>
                <w:sz w:val="24"/>
                <w:szCs w:val="24"/>
              </w:rPr>
              <w:t xml:space="preserve"> направлення до ГУ ДФС у встановленому порядк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,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 xml:space="preserve">Організація роботи структурних підрозділів щодо: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розробки та затвердження у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 встановленому порядку </w:t>
            </w:r>
            <w:r>
              <w:rPr>
                <w:sz w:val="24"/>
                <w:szCs w:val="24"/>
              </w:rPr>
              <w:t xml:space="preserve">планів роботи на друге півріччя 2016 року, перше півріччя 2017 та 2017 рік;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 xml:space="preserve">складання звітів про виконання планів роботи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на друге півріччя 2015 року, 2015 рік та перше півріччя 2016 року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І квартал,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, 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контроль виконання заходів, пов’язаних з реорганізацією та оптимізацією. </w:t>
            </w:r>
            <w:r>
              <w:rPr>
                <w:rFonts w:eastAsia="Calibri"/>
                <w:sz w:val="24"/>
                <w:szCs w:val="24"/>
                <w:lang w:eastAsia="en-US"/>
              </w:rPr>
              <w:t>Перерозподіл функцій між структурними підрозділами Роменської ОДП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62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тимізація штатної чисельності Роменської ОДПІ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ня пропозицій керівництву Роменської ОДПІ. </w:t>
            </w:r>
            <w:r>
              <w:rPr>
                <w:sz w:val="24"/>
                <w:szCs w:val="24"/>
              </w:rPr>
              <w:t xml:space="preserve">Надання їх в установленому порядку на затвердження до ГУ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тор фінансово-економічної роботи 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ind w:left="33" w:right="-42" w:firstLine="33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апаратних нарад, нарад (заслуховувань) тощо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за участі керівників структурних підрозділів, підготовка відповідних матеріалів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Складання протоколів, доведення до виконавців прийнятих рішень та здійснення контролю за їх викона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sz w:val="16"/>
                <w:szCs w:val="16"/>
              </w:rPr>
            </w:pPr>
            <w:r>
              <w:rPr>
                <w:sz w:val="24"/>
              </w:rPr>
              <w:t xml:space="preserve">Здійснення системного автоматизованого контролю </w:t>
            </w:r>
            <w:r>
              <w:rPr>
                <w:sz w:val="24"/>
                <w:szCs w:val="24"/>
              </w:rPr>
              <w:t>за виконання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4"/>
                <w:szCs w:val="24"/>
              </w:rPr>
              <w:t>розпорядчих документів (</w:t>
            </w:r>
            <w:r>
              <w:rPr>
                <w:sz w:val="24"/>
                <w:szCs w:val="24"/>
              </w:rPr>
              <w:t xml:space="preserve">наказів, розпоряджень) тощо ДФС, </w:t>
            </w:r>
            <w:r>
              <w:rPr>
                <w:sz w:val="24"/>
              </w:rPr>
              <w:t>ГУ ДФС та Роменської ОДПІ,</w:t>
            </w:r>
            <w:r>
              <w:rPr>
                <w:sz w:val="24"/>
                <w:szCs w:val="24"/>
              </w:rPr>
              <w:t xml:space="preserve"> звернень і запитів народних депутатів України, депутатів місцевих рад, доручень керівництва Роменської ОДПІ та іншої вхідної кореспонденції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 xml:space="preserve">Здійснення оцінки рівня виконавської дисципліни у структурних підрозділах Роменської ОДПІ з виконання доручень вищого рівня та власних рішень, за результатами якої надання начальнику Роменської ОДПІ доповідних записок з відповідними пропозиціям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. Надання оцінки повноти і своєчасності їх викон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jc w:val="center"/>
              <w:rPr>
                <w:b/>
                <w:b/>
                <w:color w:val="FF6600"/>
                <w:sz w:val="6"/>
                <w:szCs w:val="6"/>
                <w:highlight w:val="yellow"/>
              </w:rPr>
            </w:pPr>
            <w:r>
              <w:rPr>
                <w:b/>
                <w:color w:val="FF6600"/>
                <w:sz w:val="6"/>
                <w:szCs w:val="6"/>
                <w:highlight w:val="yellow"/>
              </w:rPr>
            </w:r>
          </w:p>
          <w:p>
            <w:pPr>
              <w:pStyle w:val="Normal"/>
              <w:ind w:firstLine="448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4"/>
              </w:rPr>
              <w:t>Розділ 7. Організація правової робот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озовної роботи в Роменській ОДП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Забезпечення представництва інтересів Роменської ОДПІ </w:t>
            </w:r>
            <w:r>
              <w:rPr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 судах, інших органах державної влади, установах, організаціях та на підприємствах усіх форм власності при вирішенні спорів та розгляді питань правового характер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надання податкових консультацій на звернення платників податків, погодження проектів податкових консультацій, підготовлених структурними підрозділами Роменської ОДПІ, надання роз’яснень щодо застосування податкового та іншого законодавства структурним підрозділам Роменської ОДП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озділ 8. Організація роботи з персоналом. </w:t>
            </w:r>
            <w:r>
              <w:rPr>
                <w:b/>
                <w:sz w:val="24"/>
                <w:szCs w:val="24"/>
              </w:rPr>
              <w:t>Запобігання і протидія корупції працівниками Роменської ОДПІ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Організація роботи щодо укомплектування  Роменської ОДПІ керівними працівниками та спеціалістами відповідного фаху і кваліфікації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життя організаційних заходів для професійного зростання та розвитку працівників, їх безперервного навчання, підвищення рівня мовної підготов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Fonts w:eastAsia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sz w:val="24"/>
                <w:szCs w:val="24"/>
              </w:rPr>
              <w:t>Здійснення заходів, направлених на реалізацію положень Закону України від 16 вересня 2014 року №1682-VII «Про очищення влад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Забезпечення організації в Роменської ОДПІ всіх видів практики студентів Національного університету державної податкової служби України та інших вищих навчальних закладів, що здійснюють підготовку кадрів для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 з питань кадров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.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44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Здійснення організаційних заходів щодо проведення в Роменській ОДПІ професійного (економічного) навчання без відриву від роботи з вивчення нових нормативно-правових актів, обговорення матеріалів перевірок, наказів ДФС та ГУ ДФС, вивчення нових інструктивних і методичних матеріалів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 з питань кадров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8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та профілактичної роботи серед працівників Роменської ОДПІ з метою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корупційним правопорушенням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щодо реалізації Антикорупційної програми Державної фіскальної служби України на 2015 – 2017 роки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 9. Організація фінансової діяльності. Матеріально-технічний розвиток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Здійснення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інансового забезпечення </w:t>
            </w:r>
            <w:r>
              <w:rPr>
                <w:sz w:val="24"/>
                <w:szCs w:val="24"/>
              </w:rPr>
              <w:t>відповідно до затверджених кошторисів (тимчасових кошторисів) витрат на 2016 рі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Забезпечення складання у встановленому порядку тимчасових кошторисів, планів асигнувань загального та спеціального фондів державного бюджету по Роменській ОДПІ, відповідно до обсягів, затверджених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установлені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>терміни)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кладання кошторисів та планів асигнувань за бюджетними програмами, закріпленими за Роменською ОДПІ, згідно з обсягами, визначеними ДФС на 2016 рік та направлення на затвердження до ГУ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установлені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 xml:space="preserve">терміни)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Підготовка, подання до ГУ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>бюджетного запиту на 2016 рік за бюджетними програмами, відповідальним виконавцем яких є Роменська ОДПІ у встановлені термі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16"/>
                <w:szCs w:val="16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щодо виконання Плану заходів з енергозбереження із забезпеченням зменшення витрат на оплату комунальних послуг та енергоносіїв на 2015 - 2016 ро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rStyle w:val="112"/>
                <w:bCs/>
                <w:sz w:val="16"/>
                <w:szCs w:val="16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роведення в інструктажів з питань охорони праці та пожежної безпеки відповідно до вимог чинного законодав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дійснення заходів щодо проведення закупівель за державні кошти, відповідно до законодавчих та інших нормативно – правових актів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>Здійснення заходів щодо розвитку матеріально-технічної бази Роменської ОДПІ, поліпшення умов праці працівників, забезпечення та оснащення сучасними системами зв’язку, усіх видів інженерних комунікацій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ктор фінансово-економічної роботи та бухгалтерського обліку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1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ізація та контроль за станом підготовки об’єктів інфраструктури Роменської ОДПІ до роботи в осінньо-зимовий період 2015 – 2016 рок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0. Інформаційно-технічне забезпечення діяльності Роменської ОДПІ. Технічне супроводження електронних сервісі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Забезпечення функціонування та супроводження активного мережевого обладнання та обладнання ІР-телефонії локальної і корпоративної мережі, інформаційно- телекомунікаційних систем та активного мережевого обладнання вузла доступу до мережі Інтернет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ектор IT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Забезпечення підтримки інформаційних систем Роменської ОДПІ в актуальному стані, зокрема, </w:t>
            </w:r>
            <w:r>
              <w:rPr>
                <w:rStyle w:val="112"/>
                <w:bCs/>
                <w:sz w:val="24"/>
                <w:szCs w:val="24"/>
                <w:lang w:val="ru-RU"/>
              </w:rPr>
              <w:t xml:space="preserve">серверного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обладнання, інформаційних систем, комп’ютерного обладнання та автоматизованих робочих місць, а також супроводження програмного забезпечення автоматизованих інформаційних сист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ектор IT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Реалізація та підтримка 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>XML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- формату для експорту звітних документів платників податків до електронної бази ДФС, а також проведення роботи щодо формування електронних форм документів податкової звітності 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>(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>PDF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формат) та схем контролю 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 xml:space="preserve">(XSD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формат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ектор IT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Супроводження наповнення програмного забезпечення у підсистемі «Податковий аудит» ІС «Податковий блок»</w:t>
            </w:r>
          </w:p>
          <w:p>
            <w:pPr>
              <w:pStyle w:val="Normal"/>
              <w:ind w:firstLine="459"/>
              <w:jc w:val="both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ідділ податкового  аудит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</w:rPr>
              <w:t>Розділ 11. Забезпечення охорони державної таємниці, технічного та криптографічного захисту інформації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’яснювальної роботи з працівниками Роменської ОДПІ, які мають доступ до державної таємниці та виїжджають за межі України у службові відрядження або в особистих справах, з метою запобігання порушенням законодавства у сфері охорони державної таємниці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ІТ, 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/>
              <w:t xml:space="preserve">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заходів щодо моніторингу захищеності інформації та антивірусного захисту інформації в інформаційно-телекомунікаційних системах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І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/>
              <w:t xml:space="preserve">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надання доступу до інформаційних ресурсів баз даних обмеженого доступу у відповідності до вимог діючих нормативних докумен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І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/>
              <w:t xml:space="preserve"> </w:t>
            </w:r>
          </w:p>
        </w:tc>
      </w:tr>
    </w:tbl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/>
      </w:pPr>
      <w:r>
        <w:rPr>
          <w:szCs w:val="28"/>
        </w:rPr>
        <w:t>Начальник Роменської ОДПІ ГУ ДФС у Сумській області</w:t>
        <w:tab/>
        <w:tab/>
        <w:tab/>
        <w:t xml:space="preserve">                                                          </w:t>
        <w:tab/>
        <w:tab/>
        <w:t>Р.В. Куріц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39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0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firstLine="108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b/>
      <w:i/>
      <w:sz w:val="24"/>
      <w:lang w:val="uk-UA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Подпись к рис. Знак"/>
    <w:qFormat/>
    <w:rPr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4">
    <w:name w:val=" Знак Знак4"/>
    <w:qFormat/>
    <w:rPr>
      <w:lang w:val="uk-U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Xfm4151926095">
    <w:name w:val="xfm_4151926095"/>
    <w:basedOn w:val="Style5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95pt">
    <w:name w:val="Основной текст + 9;5 pt;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112">
    <w:name w:val="Основной текст + 112"/>
    <w:basedOn w:val="Style5"/>
    <w:qFormat/>
    <w:rPr>
      <w:rFonts w:ascii="Times New Roman" w:hAnsi="Times New Roman" w:cs="Times New Roman"/>
      <w:sz w:val="23"/>
      <w:szCs w:val="23"/>
      <w:u w:val="none"/>
    </w:rPr>
  </w:style>
  <w:style w:type="character" w:styleId="12">
    <w:name w:val="Основной текст Знак1"/>
    <w:basedOn w:val="Style5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Exact">
    <w:name w:val="Подпись к картинке + Малые прописные Exact"/>
    <w:basedOn w:val="Style5"/>
    <w:qFormat/>
    <w:rPr>
      <w:rFonts w:ascii="Times New Roman" w:hAnsi="Times New Roman" w:cs="Times New Roman"/>
      <w:smallCaps/>
      <w:sz w:val="26"/>
      <w:szCs w:val="26"/>
      <w:u w:val="none"/>
      <w:lang w:val="en-US" w:eastAsia="en-US"/>
    </w:rPr>
  </w:style>
  <w:style w:type="character" w:styleId="13">
    <w:name w:val="Верхний колонтитул Знак1"/>
    <w:qFormat/>
    <w:rPr>
      <w:lang w:val="uk-UA"/>
    </w:rPr>
  </w:style>
  <w:style w:type="character" w:styleId="7">
    <w:name w:val="Основной текст (7)_"/>
    <w:basedOn w:val="Style5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5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23">
    <w:name w:val="Основной текст 2"/>
    <w:basedOn w:val="Normal"/>
    <w:qFormat/>
    <w:pPr/>
    <w:rPr>
      <w:sz w:val="26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7">
    <w:name w:val="Стандартний"/>
    <w:basedOn w:val="Normal"/>
    <w:qFormat/>
    <w:pPr>
      <w:ind w:firstLine="720"/>
      <w:jc w:val="center"/>
    </w:pPr>
    <w:rPr>
      <w:b/>
      <w:color w:val="000080"/>
      <w:sz w:val="28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sz w:val="32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ind w:left="993" w:hanging="0"/>
      <w:jc w:val="center"/>
      <w:outlineLvl w:val="3"/>
    </w:pPr>
    <w:rPr>
      <w:b/>
      <w:sz w:val="28"/>
    </w:rPr>
  </w:style>
  <w:style w:type="paragraph" w:styleId="Heading71">
    <w:name w:val="heading 7"/>
    <w:basedOn w:val="Normal1"/>
    <w:next w:val="Normal1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180" w:after="0"/>
      <w:ind w:left="152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etersburgCTT;Times New Roman" w:hAnsi="PetersburgCTT;Times New Roman" w:cs="PetersburgCTT;Times New Roman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tyle10">
    <w:name w:val="Цитата"/>
    <w:basedOn w:val="Normal"/>
    <w:qFormat/>
    <w:pPr>
      <w:ind w:left="-426" w:right="-105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00" w:after="0"/>
      <w:ind w:left="1440" w:right="16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en-US" w:bidi="ar-SA"/>
    </w:rPr>
  </w:style>
  <w:style w:type="paragraph" w:styleId="CharCharCharChar">
    <w:name w:val=" 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1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1">
    <w:name w:val="Знак Знак Знак Знак Знак Знак Знак1 Знак Знак Знак Знак Знак Знак1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25">
    <w:name w:val="Основной шрифт абзаца2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CharCharCharChar2">
    <w:name w:val=" Char Знак Знак Char Знак Знак Char Знак Знак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3">
    <w:name w:val=" 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31">
    <w:name w:val=" Char Знак Знак Char Знак Знак Char Знак Знак Char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17">
    <w:name w:val="Основной шрифт абзаца1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0">
    <w:name w:val="1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1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120" w:after="480"/>
      <w:jc w:val="center"/>
    </w:pPr>
    <w:rPr>
      <w:b/>
      <w:bCs/>
      <w:sz w:val="27"/>
      <w:szCs w:val="27"/>
      <w:lang w:val="en-US"/>
    </w:rPr>
  </w:style>
  <w:style w:type="paragraph" w:styleId="114">
    <w:name w:val="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Обычный1"/>
    <w:qFormat/>
    <w:pPr>
      <w:widowControl w:val="false"/>
      <w:bidi w:val="0"/>
      <w:spacing w:lineRule="auto" w:line="300" w:before="26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/>
    </w:pPr>
    <w:rPr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03:00Z</dcterms:created>
  <dc:creator>Теслюк Наталія Семенівна</dc:creator>
  <dc:description/>
  <cp:keywords/>
  <dc:language>en-US</dc:language>
  <cp:lastModifiedBy>User</cp:lastModifiedBy>
  <cp:lastPrinted>2015-11-11T10:29:00Z</cp:lastPrinted>
  <dcterms:modified xsi:type="dcterms:W3CDTF">2015-12-22T14:07:00Z</dcterms:modified>
  <cp:revision>363</cp:revision>
  <dc:subject/>
  <dc:title>                                                                        </dc:title>
</cp:coreProperties>
</file>