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ткова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платники податків !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9 серпня закінчується строк подання</w:t>
      </w:r>
      <w:r>
        <w:rPr>
          <w:lang w:val="uk-UA"/>
        </w:rPr>
        <w:t xml:space="preserve">: звіту  про суми податкових пільг за </w:t>
      </w:r>
      <w:r>
        <w:rPr>
          <w:lang w:val="en-US"/>
        </w:rPr>
        <w:t>II</w:t>
      </w:r>
      <w:r>
        <w:rPr>
          <w:lang w:val="uk-UA"/>
        </w:rPr>
        <w:t xml:space="preserve"> квартал  2013 року; декларація з податку на прибуток підприємства за півріччя 2013 р. платниками, які звітують поквартально</w:t>
      </w:r>
      <w:r>
        <w:rPr/>
        <w:t>(</w:t>
      </w:r>
      <w:r>
        <w:rPr>
          <w:lang w:val="uk-UA"/>
        </w:rPr>
        <w:t xml:space="preserve"> </w:t>
      </w:r>
      <w:r>
        <w:rPr>
          <w:i/>
          <w:lang w:val="uk-UA"/>
        </w:rPr>
        <w:t>платники, у яких доходи за останній річний звітний податковий період перевищують 10 млн. гривень і які за підсумками такого звітного періоду не отримували прибутку або отримували збиток, і за 1 квартал наступного року отримують прибуток, вони повинні подати податкову декларацію за перше півріччя, три квартали звітного(податкового) року та за звітний (податковий) рік для нарахування  та сплати податкових зобов</w:t>
      </w:r>
      <w:r>
        <w:rPr>
          <w:i/>
        </w:rPr>
        <w:t>’</w:t>
      </w:r>
      <w:r>
        <w:rPr>
          <w:i/>
          <w:lang w:val="uk-UA"/>
        </w:rPr>
        <w:t>язань);</w:t>
      </w:r>
      <w:r>
        <w:rPr>
          <w:lang w:val="uk-UA"/>
        </w:rPr>
        <w:t xml:space="preserve"> розрахунку частини чистого прибутку(доходу), що підлягає сплаті до держбюджету державними унітарними підприємствами та їх об’єднаннями за 1 півріччя 2013 р.; звіту про використання платниками податку на прибуток підприємств вивільнених коштів із податку на прибуток щоквартально; декларації ПДВ за 2 квартал 2013 р. платниками, у яких податковий період дорівнює календарному кварталу; розрахунок сум доходу, нарахованого (сплаченого) на користь платників податків, і сум утриманого з них податку (форма №1ДФ) за 2 квартал 2013 р.; декларації збору за спеціальне використання : поверхневих та підземних вод, поверхневої води теплоелектростанціями з прямоточною системою водопостачання, поверневих і підземних вод житлово – комунальними підприємствами, води яка входить виключно до складу напоїв, поверхневих і підземних вод для потреб рибництва, кар’</w:t>
      </w:r>
      <w:r>
        <w:rPr/>
        <w:t>єрної, шахтної, дренажорної води за  півріччя 2013р.</w:t>
      </w:r>
      <w:r>
        <w:rPr>
          <w:lang w:val="uk-UA"/>
        </w:rPr>
        <w:t>; декларації збору за спеціальне використання води для потреб гідроенергетики за півріччя 2013 р.; розрахунки з плати за користування  надрами для видобування корисних копалин за 2 квартал 2013р.; розрахунки з плати за використання надрами в цілях, не пов’</w:t>
      </w:r>
      <w:r>
        <w:rPr/>
        <w:t>язаних із видобуванням корисних</w:t>
      </w:r>
      <w:r>
        <w:rPr>
          <w:lang w:val="uk-UA"/>
        </w:rPr>
        <w:t xml:space="preserve"> </w:t>
      </w:r>
      <w:r>
        <w:rPr/>
        <w:t>копалин, за 2 квартал 2013р.</w:t>
      </w:r>
      <w:r>
        <w:rPr>
          <w:lang w:val="uk-UA"/>
        </w:rPr>
        <w:t>; декларації екологічного податку за 2 квартал 2013р.; декларації збору за місця для паркування транспортних засобів за півріччя 2013р.; декларації туристичного збору за півріччя 2013р.; розрахунки збору за спеціальне використання лісових ресурсів за півріччя 2013р.; декларації платника єдиного податку – фізособи – підприємця за півріччя 2013р.(</w:t>
      </w:r>
      <w:r>
        <w:rPr>
          <w:b/>
          <w:lang w:val="uk-UA"/>
        </w:rPr>
        <w:t>3 та 5 групи</w:t>
      </w:r>
      <w:r>
        <w:rPr>
          <w:lang w:val="uk-UA"/>
        </w:rPr>
        <w:t>), декларація платника єдиного  податку – юрособи за півріччя 2013р.; декларації з особливого податку на операції з відчудження цінних паперів та операцій із деривативами за 2 квартал 2013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19 серпня закінчується строк сплати: </w:t>
      </w:r>
      <w:r>
        <w:rPr>
          <w:lang w:val="uk-UA"/>
        </w:rPr>
        <w:t>податку на прибуток за півріччя 2013 року платниками, які звітують поквартально; частини чистого прибутку (доходу), що підлягає сплаті до держбюджету державними унітарними підприємствами та їх об’єднаннями за 1 півріччя 2013 р; ПДВ за 2 квартал 2013 року платниками, які сплачують його щоквартально; єдиного податку платниками єдиного податку  третьої – шостої груп за півріччя 2013р.; екологічного податку  за 2 квартал  2013 року; плати за користування  надрами для видобування корисних копалин за 2 квартал 2013р.; плати за використання надрами в цілях, не пов’</w:t>
      </w:r>
      <w:r>
        <w:rPr/>
        <w:t>язаних із видобуванням корисних</w:t>
      </w:r>
      <w:r>
        <w:rPr>
          <w:lang w:val="uk-UA"/>
        </w:rPr>
        <w:t xml:space="preserve"> </w:t>
      </w:r>
      <w:r>
        <w:rPr/>
        <w:t>копалин, за 2 квартал 2013р.</w:t>
      </w:r>
      <w:r>
        <w:rPr>
          <w:lang w:val="uk-UA"/>
        </w:rPr>
        <w:t>; збору за спеціальне використання : поверхневих та підземних вод, поверхневої води теплоелектростанціями з прямоточною системою водопостачання, поверневих і підземних вод житловот – комунальними підприємствами, води яка входить виключно до складу напоїв, поверхневих і підземних вод для потреб рибництва, кар’</w:t>
      </w:r>
      <w:r>
        <w:rPr/>
        <w:t>єрної, шахтної, дренажорної води за  півріччя 2013р.</w:t>
      </w:r>
      <w:r>
        <w:rPr>
          <w:lang w:val="uk-UA"/>
        </w:rPr>
        <w:t xml:space="preserve">; туристичного збору за півріччя 2013р.; збору за місця для паркування транспортних засобів за півріччя 2013р.; збору за спеціальне використання лісових ресурсів за півріччя 2013р.;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Роменська ОДП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За відсутність електронної касової стрічки не штрафуватимуть до 1 січня 2014 року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  <w:t>Президент України Віктор Янукович підписав Закон України №357-VII, яким внесено зміни до терміну настання відповідальності за неподання електронної звітності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  <w:t>Згідно із законом, фінансова відповідальність настає з 1 січня 2014 року. До цього часу за неподання електронної звітності платників, які використовують касові апарати, не штрафуватимуть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  <w:t>Нагадаємо, що починаючи з 2013 року користувачі касової техніки повинні звітувати до органів Міндоходів в електронному вигляді. Саме для цього реєстратори розрахункових операцій мають бути оснащені електронними стрічками, на яких формуватимуться копії розрахункових документів і фіскальних звітів. Один раз на добу цей звіт автоматично передаватиметься до серверу обробки інформації Міністерства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  <w:t>Звертаємо увагу, що платники, які використовують РРО та не подають звітність в електронному вигляді з 1 січня 2013 року порушують вимоги закону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  <w:t>Фахівці Міністерства доходів і зборів нагадують платникам, що вони можуть або приєднати до існуючої касової техніки відповідні модеми для передачі даних, або придбати нову техніку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  <w:t>На сьогодні до системи зберігання і збору даних від РРО вже підключено майже 82 тис. касової техніки, які щоденно передають контрольно-звітну інформацію в електронній формі.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  <w:t xml:space="preserve">Перелік моделей реєстраторів розрахункових операцій, дозволених до використання, розміщено на порталі Міндоходів </w:t>
      </w:r>
      <w:r>
        <w:rPr>
          <w:color w:val="000000"/>
          <w:sz w:val="22"/>
          <w:szCs w:val="22"/>
          <w:lang w:val="uk-UA"/>
        </w:rPr>
        <w:t>(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http://minrd.gov.ua/dovidniki--reestri--perelik/reestri/94957.html</w:t>
        </w:r>
      </w:hyperlink>
      <w:r>
        <w:rPr>
          <w:color w:val="000000"/>
          <w:sz w:val="22"/>
          <w:szCs w:val="22"/>
          <w:lang w:val="uk-UA"/>
        </w:rPr>
        <w:t>).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Роменська ОДПІ</w:t>
      </w:r>
    </w:p>
    <w:p>
      <w:pPr>
        <w:pStyle w:val="Style13"/>
        <w:shd w:fill="FFFFFF" w:val="clear"/>
        <w:spacing w:lineRule="atLeast" w:line="240" w:before="0" w:after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Затверджено Державний реєстр реєстраторів розрахункових операцій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У першій частині реєстру визначені реєстратори розрахункових операцій, дозволені до первинної реєстрації. Тобто моделі зазначених реєстраторів можуть продаватися та використовуватися у роботі підприємців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о другої частини реєстру віднесено моделі, первинна реєстрація яких заборонена. Це ті апарати, які раніше перебували у використанні платників, однак вже переважно не випускаються виробниками касової техніки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На сьогодні у Державному реєстрі реєстраторів розрахункових операцій знаходиться 53 моделі касової техніки, що відповідають сучасним вимогам та забезпечують передачу контрольно-звітної інформації до органів доходів і зборів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/>
      </w:pPr>
      <w:r>
        <w:rPr>
          <w:color w:val="333333"/>
          <w:lang w:val="uk-UA"/>
        </w:rPr>
        <w:t xml:space="preserve">З повним переліком реєстраторів розрахункових операцій, які включені до Державного реєстру, можна ознайомитися на веб-порталі Міндоходів </w:t>
      </w:r>
      <w:r>
        <w:rPr>
          <w:color w:val="000000"/>
          <w:lang w:val="uk-UA"/>
        </w:rPr>
        <w:t>(</w:t>
      </w:r>
      <w:hyperlink r:id="rId5">
        <w:r>
          <w:rPr>
            <w:rStyle w:val="InternetLink"/>
            <w:color w:val="000000"/>
            <w:lang w:val="uk-UA"/>
          </w:rPr>
          <w:t>http://minrd.gov.ua/dovidniki--reestri--perelik/reestri/94957.html</w:t>
        </w:r>
      </w:hyperlink>
      <w:r>
        <w:rPr>
          <w:color w:val="000000"/>
          <w:lang w:val="uk-UA"/>
        </w:rPr>
        <w:t>).</w:t>
      </w:r>
    </w:p>
    <w:p>
      <w:pPr>
        <w:pStyle w:val="Style13"/>
        <w:shd w:fill="FFFFFF" w:val="clear"/>
        <w:spacing w:lineRule="atLeast" w:line="240" w:before="0" w:after="0"/>
        <w:ind w:left="708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ержавний реєстр реєстраторів розрахункових операцій затверджено наказом Міністерства доходів і зборів України від 08.07.13 №249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Наказ Міністерства доходів і зборів від 04.06.13 №144 „Про затвердження Державного реєстру реєстраторів розрахункових операцій” втратив чинність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Роменська ОДПІ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даткова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інформує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Роменська ОДПІ повідомляє, що Постановою Кабінету Міністрів від 13.05.2013р. № 383 внесено зміни до Постанови Кабінету Міністрів України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uk-UA"/>
        </w:rPr>
        <w:t>від 22.03.2000р. № 54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«Про затвердження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uk-UA"/>
        </w:rPr>
        <w:t xml:space="preserve">Порядку використання гуманітарної допомоги 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 xml:space="preserve">вигляді коштів в іноземній валюті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uk-UA"/>
        </w:rPr>
        <w:t>з рахунків в іноземній валюті отримувачів гуманітарної допомоги». Відповідно до цього отримувачі гуманітарної допомоги у вигляді коштів в іноземній валюті подають щомісячно до 5 числа територіальному органу Міндоходів (податкової інспекції) за своїм місцезнаходженням, у якому стоять на обліку , звіт про наявність та розподіл гуманітарної допомоги в іноземній валюті до повного використання всієї суми отриманої гуманітарної допомоги.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Роменська ОДПІ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/>
          <w:i/>
          <w:color w:val="000000"/>
          <w:sz w:val="24"/>
          <w:szCs w:val="24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  <w:lang w:val="uk-UA"/>
        </w:rPr>
      </w:pPr>
      <w:r>
        <w:rPr>
          <w:bCs w:val="false"/>
          <w:color w:val="333333"/>
          <w:sz w:val="28"/>
          <w:szCs w:val="28"/>
          <w:lang w:val="uk-UA"/>
        </w:rPr>
        <w:t>При переході зі спрощеної системи оподаткування на загальну звітувати потрібно за результатами кварталу, в якому відбувся такий перехід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Фізичні особи-підприємці, які: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 </w:t>
      </w:r>
      <w:r>
        <w:rPr>
          <w:color w:val="333333"/>
          <w:lang w:val="uk-UA"/>
        </w:rPr>
        <w:t>- зареєстровані протягом року в установленому законом порядку;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 </w:t>
      </w:r>
      <w:r>
        <w:rPr>
          <w:color w:val="333333"/>
          <w:lang w:val="uk-UA"/>
        </w:rPr>
        <w:t>- перейшли зі спрощеної системи оподаткування на загальну;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 </w:t>
      </w:r>
      <w:r>
        <w:rPr>
          <w:color w:val="333333"/>
          <w:lang w:val="uk-UA"/>
        </w:rPr>
        <w:t>- сплачували фіксований податок до набрання чинності Податковим кодексом,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одають податкову декларацію за результатами звітного кварталу, в якому розпочато таку діяльність або відбувся перехід за загальну систему оподаткування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перше зареєстровані підприємці в декларації також зазначають інформацію про майновий стан та доходи станом на дату державної реєстрації.  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екларації подаються протягом 40 календарних днів, що настають за останнім календарним днем звітного кварталу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латник повинен самостійно сплатити суму податкового зобов’язання, зазначену у такій декларації, протягом 10 календарних днів, що настають за останнім днем граничного строку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/>
      </w:pPr>
      <w:r>
        <w:rPr>
          <w:color w:val="333333"/>
          <w:lang w:val="uk-UA"/>
        </w:rPr>
        <w:t>Для відображення результатів діяльності фізичні особи-підприємці заповнюють додаток 5</w:t>
      </w:r>
      <w:r>
        <w:rPr>
          <w:color w:val="333333"/>
          <w:sz w:val="21"/>
          <w:szCs w:val="21"/>
          <w:lang w:val="uk-UA"/>
        </w:rPr>
        <w:t xml:space="preserve"> «Розрахунок податкових зобов’язань з податку на доходи фізичних осіб, отриманих фізичною особою-підприємцем від провадження господарської діяльності» до податкової декларації наступним чином: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333333"/>
          <w:sz w:val="21"/>
          <w:szCs w:val="21"/>
          <w:lang w:val="uk-UA"/>
        </w:rPr>
      </w:pPr>
      <w:r>
        <w:rPr>
          <w:color w:val="333333"/>
          <w:sz w:val="21"/>
          <w:szCs w:val="21"/>
          <w:lang w:val="uk-UA"/>
        </w:rPr>
        <w:t> </w:t>
      </w:r>
      <w:r>
        <w:rPr>
          <w:color w:val="333333"/>
          <w:sz w:val="21"/>
          <w:szCs w:val="21"/>
          <w:lang w:val="uk-UA"/>
        </w:rPr>
        <w:t>- у частині І «Доходи від провадження господарської діяльності» зазначається сума одержаного доходу, витрати, пов’язані з господарською діяльністю, сума чистого оподатковуваного доходу;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333333"/>
          <w:sz w:val="21"/>
          <w:szCs w:val="21"/>
          <w:lang w:val="uk-UA"/>
        </w:rPr>
      </w:pPr>
      <w:r>
        <w:rPr>
          <w:color w:val="333333"/>
          <w:sz w:val="21"/>
          <w:szCs w:val="21"/>
          <w:lang w:val="uk-UA"/>
        </w:rPr>
        <w:t> </w:t>
      </w:r>
      <w:r>
        <w:rPr>
          <w:color w:val="333333"/>
          <w:sz w:val="21"/>
          <w:szCs w:val="21"/>
          <w:lang w:val="uk-UA"/>
        </w:rPr>
        <w:t>- у частині ІІ «Розрахунок податкових зобов`язань» - сума податку на доходи фізичних осіб, що підлягає сплаті до бюджету за результатами кварталу. Крім цього, фізична особа самостійно розраховує та зазначає суму авансових  платежів на підставі очікуваного  чистого доходу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sz w:val="21"/>
          <w:szCs w:val="21"/>
          <w:lang w:val="uk-UA"/>
        </w:rPr>
      </w:pPr>
      <w:r>
        <w:rPr>
          <w:color w:val="333333"/>
          <w:sz w:val="21"/>
          <w:szCs w:val="21"/>
          <w:lang w:val="uk-UA"/>
        </w:rPr>
        <w:t>Порядок оподаткування доходів, отриманих фізичною особою-підприємцем від провадження господарської діяльності, крім осіб, що обрали спрощену систему оподаткування регулюється положеннями ст. 177 Податкового кодексу України.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  <w:lang w:val="uk-UA"/>
        </w:rPr>
      </w:pPr>
      <w:r>
        <w:rPr>
          <w:bCs w:val="false"/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  <w:lang w:val="uk-UA"/>
        </w:rPr>
      </w:pPr>
      <w:r>
        <w:rPr>
          <w:bCs w:val="false"/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  <w:lang w:val="uk-UA"/>
        </w:rPr>
      </w:pPr>
      <w:r>
        <w:rPr>
          <w:bCs w:val="false"/>
          <w:color w:val="333333"/>
          <w:sz w:val="28"/>
          <w:szCs w:val="28"/>
          <w:lang w:val="uk-UA"/>
        </w:rPr>
        <w:t>Які юридичні особи є великими платниками податків?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о великого платника податків відноситься юридична особа, у якої: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- обсяг доходу від усіх видів діяльності за останні чотири послідовні податкові (звітні) квартали перевищує 500 млн. грн.;</w:t>
      </w:r>
    </w:p>
    <w:p>
      <w:pPr>
        <w:pStyle w:val="Style13"/>
        <w:shd w:fill="FFFFFF" w:val="clear"/>
        <w:spacing w:lineRule="atLeast" w:line="240"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- або загальна сума сплачених до Державного бюджету України податків за платежами, що контролюються органами Міндоходів, за такий самий період перевищує 12 млн. грн.  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Нагадаємо, платник податків, що належить до великого підприємства, повинен звітувати до органу Міндоходів в електронній формі з дотриманням умови щодо реєстрації електронного підпису підзвітних осіб у порядку, визначеному законодавством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ідповідна норма передбачена п. 14.1 ст. 14 р. I, п.49.4. ст.49 р. ІІ Податкового кодексу України від 2 грудня 2010 року №2755 -VI зі змінами та доповненням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оменська ОДПІ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1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10101"/>
          <w:sz w:val="27"/>
          <w:szCs w:val="27"/>
          <w:lang w:val="uk-UA"/>
        </w:rPr>
      </w:pPr>
      <w:r>
        <w:rPr>
          <w:rFonts w:cs="Arial" w:ascii="Arial" w:hAnsi="Arial"/>
          <w:b w:val="false"/>
          <w:bCs w:val="false"/>
          <w:color w:val="010101"/>
          <w:sz w:val="27"/>
          <w:szCs w:val="27"/>
          <w:lang w:val="uk-UA"/>
        </w:rPr>
        <w:t>Понад   тисячу  роменських  суб’єктів підприємництва</w:t>
      </w:r>
    </w:p>
    <w:p>
      <w:pPr>
        <w:pStyle w:val="Heading1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10101"/>
          <w:sz w:val="27"/>
          <w:szCs w:val="27"/>
          <w:lang w:val="uk-UA"/>
        </w:rPr>
      </w:pPr>
      <w:r>
        <w:rPr>
          <w:rFonts w:eastAsia="Arial" w:cs="Arial" w:ascii="Arial" w:hAnsi="Arial"/>
          <w:b w:val="false"/>
          <w:bCs w:val="false"/>
          <w:color w:val="010101"/>
          <w:sz w:val="27"/>
          <w:szCs w:val="27"/>
          <w:lang w:val="uk-UA"/>
        </w:rPr>
        <w:t xml:space="preserve"> </w:t>
      </w:r>
      <w:r>
        <w:rPr>
          <w:rFonts w:cs="Arial" w:ascii="Arial" w:hAnsi="Arial"/>
          <w:b w:val="false"/>
          <w:bCs w:val="false"/>
          <w:color w:val="010101"/>
          <w:sz w:val="27"/>
          <w:szCs w:val="27"/>
          <w:lang w:val="uk-UA"/>
        </w:rPr>
        <w:t xml:space="preserve">стали власниками цифрового підпису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9550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Всі вони з початку 2013 року стали власниками сертифікатів електронного цифрового підпису. Відтепер, як зазначає перший  заступник голови Комісії з проведення реорганізації Роменської ОДПІ Олександр Сліпченко,  спілкуватимуться з податковим інспектором під час подання звітності дистанційно – через Інтерне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Найактивнішими користувачами послуг трьох відділень Роменської ОДПІ цього-річ стали підприємці-фізичні особи. За цифровим підписом до податківців з початку року звернулися  майже 1527 приватних підприємців, що становить 67% від загальної кількості цьогорічних клієнтів центру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Загалом, станом на середину липня, власниками електронного цифрового підпису на  стали 1549 суб’єктів господарювання, у т.ч. 528 представників підприємств, установ та організацій, 1021 – фізичних осіб.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Перший  заступник голови Комісії з проведення  реорганізації Роменської ОДПІ Олександр Сліпченко переконаний, що цьогорічна активність суб’єктів підприємництва не випадкова. За сучасного темпу життя та ритму роботи кожен на</w:t>
      </w:r>
      <w:r>
        <w:rPr>
          <w:color w:val="000000"/>
        </w:rPr>
        <w:t xml:space="preserve">магається витрачати </w:t>
      </w:r>
      <w:r>
        <w:rPr>
          <w:color w:val="000000"/>
          <w:lang w:val="uk-UA"/>
        </w:rPr>
        <w:t xml:space="preserve"> свій  </w:t>
      </w:r>
      <w:r>
        <w:rPr>
          <w:color w:val="000000"/>
        </w:rPr>
        <w:t xml:space="preserve">власний час ефективно. 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ідтак, сервіс, який дає змогу платникові взагалі не з’являтися до інспекції для подання звітності, а направляти її через Інтернет, при цьому робити це повністю безкоштовно, економлячи час та кошти, – просто знахідк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оменська ОДПІ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nrd.gov.ua/dovidniki--reestri--perelik/reestri/94957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minrd.gov.ua/dovidniki--reestri--perelik/reestri/94957.html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32:00Z</dcterms:created>
  <dc:creator>USER</dc:creator>
  <dc:description/>
  <cp:keywords/>
  <dc:language>en-US</dc:language>
  <cp:lastModifiedBy>User</cp:lastModifiedBy>
  <dcterms:modified xsi:type="dcterms:W3CDTF">2013-07-18T07:32:00Z</dcterms:modified>
  <cp:revision>2</cp:revision>
  <dc:subject/>
  <dc:title>Шановні платники податків </dc:title>
</cp:coreProperties>
</file>