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</w:rPr>
        <w:t xml:space="preserve">Платники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</w:rPr>
        <w:t xml:space="preserve">єдиного податку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  <w:lang w:val="uk-UA"/>
        </w:rPr>
        <w:t xml:space="preserve">Роменщини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</w:rPr>
        <w:t xml:space="preserve"> сплатили до бюджету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  <w:lang w:val="uk-UA"/>
        </w:rPr>
        <w:t xml:space="preserve">близько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  <w:lang w:val="uk-UA"/>
        </w:rPr>
        <w:t>3</w:t>
      </w:r>
      <w:r>
        <w:rPr>
          <w:rFonts w:cs="Times New Roman" w:ascii="Times New Roman" w:hAnsi="Times New Roman"/>
          <w:b w:val="false"/>
          <w:bCs w:val="false"/>
          <w:color w:val="333333"/>
          <w:sz w:val="34"/>
          <w:szCs w:val="34"/>
        </w:rPr>
        <w:t xml:space="preserve"> млн. гривень</w:t>
      </w:r>
    </w:p>
    <w:p>
      <w:pPr>
        <w:pStyle w:val="Normal"/>
        <w:shd w:fill="FFFFFF" w:val="clear"/>
        <w:spacing w:lineRule="atLeast" w:line="171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20955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</w:rPr>
        <w:t xml:space="preserve">З початку року юридичні та фізичні особи, які обрали спрощену систему оподаткування, сплатили до місцевих бюджетів міста і району </w:t>
      </w:r>
      <w:r>
        <w:rPr>
          <w:color w:val="333333"/>
          <w:lang w:val="uk-UA"/>
        </w:rPr>
        <w:t>2</w:t>
      </w:r>
      <w:r>
        <w:rPr>
          <w:color w:val="333333"/>
        </w:rPr>
        <w:t xml:space="preserve">,7 млн. гривень. Це більше ніж на </w:t>
      </w:r>
      <w:r>
        <w:rPr>
          <w:color w:val="333333"/>
          <w:lang w:val="uk-UA"/>
        </w:rPr>
        <w:t>2,8 тис</w:t>
      </w:r>
      <w:r>
        <w:rPr>
          <w:color w:val="333333"/>
        </w:rPr>
        <w:t>.грн. перевищує надходження цього податку за два місяці минулого року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</w:t>
      </w:r>
      <w:r>
        <w:rPr>
          <w:color w:val="333333"/>
          <w:lang w:val="uk-UA"/>
        </w:rPr>
        <w:t xml:space="preserve">Від підприємців – «спрощенців» надійшло майже 2,4 млн. грн., що на 17,2 тис. грн., (0,7 %) більше, ніж у 2013 році. </w:t>
      </w:r>
      <w:r>
        <w:rPr>
          <w:color w:val="333333"/>
        </w:rPr>
        <w:t xml:space="preserve">Юридичні особи сплатили  </w:t>
      </w:r>
      <w:r>
        <w:rPr>
          <w:color w:val="333333"/>
          <w:lang w:val="uk-UA"/>
        </w:rPr>
        <w:t>0,4</w:t>
      </w:r>
      <w:r>
        <w:rPr>
          <w:color w:val="333333"/>
        </w:rPr>
        <w:t>млн. грн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Heading2"/>
        <w:spacing w:lineRule="atLeast" w:line="285" w:before="0" w:after="114"/>
        <w:jc w:val="center"/>
        <w:textAlignment w:val="baseline"/>
        <w:rPr>
          <w:b w:val="false"/>
          <w:b w:val="false"/>
          <w:bCs w:val="false"/>
          <w:color w:val="1F1F1F"/>
          <w:lang w:val="uk-UA"/>
        </w:rPr>
      </w:pPr>
      <w:r>
        <w:rPr>
          <w:b w:val="false"/>
          <w:bCs w:val="false"/>
          <w:color w:val="1F1F1F"/>
          <w:lang w:val="uk-UA"/>
        </w:rPr>
        <w:t>Платники податків  Роменщини</w:t>
      </w:r>
      <w:r>
        <w:rPr>
          <w:b w:val="false"/>
          <w:bCs w:val="false"/>
          <w:color w:val="1F1F1F"/>
        </w:rPr>
        <w:t xml:space="preserve"> </w:t>
      </w:r>
      <w:r>
        <w:rPr>
          <w:b w:val="false"/>
          <w:bCs w:val="false"/>
          <w:color w:val="1F1F1F"/>
          <w:lang w:val="uk-UA"/>
        </w:rPr>
        <w:t xml:space="preserve"> </w:t>
      </w:r>
      <w:r>
        <w:rPr>
          <w:b w:val="false"/>
          <w:bCs w:val="false"/>
          <w:color w:val="1F1F1F"/>
        </w:rPr>
        <w:t>забезпечу</w:t>
      </w:r>
      <w:r>
        <w:rPr>
          <w:b w:val="false"/>
          <w:bCs w:val="false"/>
          <w:color w:val="1F1F1F"/>
          <w:lang w:val="uk-UA"/>
        </w:rPr>
        <w:t>ють</w:t>
      </w:r>
      <w:r>
        <w:rPr>
          <w:b w:val="false"/>
          <w:bCs w:val="false"/>
          <w:color w:val="1F1F1F"/>
        </w:rPr>
        <w:t xml:space="preserve"> </w:t>
      </w:r>
      <w:r>
        <w:rPr>
          <w:b w:val="false"/>
          <w:bCs w:val="false"/>
          <w:color w:val="1F1F1F"/>
          <w:lang w:val="uk-UA"/>
        </w:rPr>
        <w:t xml:space="preserve"> </w:t>
      </w:r>
      <w:r>
        <w:rPr>
          <w:b w:val="false"/>
          <w:bCs w:val="false"/>
          <w:color w:val="1F1F1F"/>
        </w:rPr>
        <w:t xml:space="preserve"> </w:t>
      </w:r>
      <w:r>
        <w:rPr>
          <w:b w:val="false"/>
          <w:bCs w:val="false"/>
          <w:color w:val="1F1F1F"/>
          <w:lang w:val="uk-UA"/>
        </w:rPr>
        <w:t xml:space="preserve"> </w:t>
      </w:r>
      <w:r>
        <w:rPr>
          <w:b w:val="false"/>
          <w:bCs w:val="false"/>
          <w:color w:val="1F1F1F"/>
        </w:rPr>
        <w:t>наповнення бюджету</w:t>
      </w:r>
    </w:p>
    <w:p>
      <w:pPr>
        <w:pStyle w:val="Style12"/>
        <w:shd w:fill="FFFFFF" w:val="clear"/>
        <w:spacing w:lineRule="atLeast" w:line="285" w:before="0" w:after="0"/>
        <w:jc w:val="both"/>
        <w:textAlignment w:val="baseline"/>
        <w:rPr>
          <w:color w:val="565656"/>
          <w:lang w:val="uk-UA"/>
        </w:rPr>
      </w:pPr>
      <w:r>
        <w:rPr>
          <w:color w:val="565656"/>
          <w:lang w:val="uk-UA"/>
        </w:rPr>
        <w:t xml:space="preserve">   </w:t>
      </w:r>
      <w:r>
        <w:rPr>
          <w:color w:val="565656"/>
        </w:rPr>
        <w:t xml:space="preserve">«Наповнення бюджету – наше </w:t>
      </w:r>
      <w:r>
        <w:rPr>
          <w:color w:val="565656"/>
          <w:lang w:val="uk-UA"/>
        </w:rPr>
        <w:t xml:space="preserve">основне </w:t>
      </w:r>
      <w:r>
        <w:rPr>
          <w:color w:val="565656"/>
        </w:rPr>
        <w:t xml:space="preserve"> завдання, </w:t>
      </w:r>
      <w:r>
        <w:rPr>
          <w:color w:val="565656"/>
          <w:lang w:val="uk-UA"/>
        </w:rPr>
        <w:t>та</w:t>
      </w:r>
      <w:r>
        <w:rPr>
          <w:color w:val="565656"/>
        </w:rPr>
        <w:t xml:space="preserve"> повна </w:t>
      </w:r>
      <w:r>
        <w:rPr>
          <w:color w:val="565656"/>
          <w:lang w:val="uk-UA"/>
        </w:rPr>
        <w:t>і</w:t>
      </w:r>
      <w:r>
        <w:rPr>
          <w:color w:val="565656"/>
        </w:rPr>
        <w:t xml:space="preserve"> вчасна сплата податків </w:t>
      </w:r>
      <w:r>
        <w:rPr>
          <w:color w:val="565656"/>
          <w:lang w:val="uk-UA"/>
        </w:rPr>
        <w:t>це</w:t>
      </w:r>
      <w:r>
        <w:rPr>
          <w:color w:val="565656"/>
        </w:rPr>
        <w:t xml:space="preserve"> запорука  розвитку держави</w:t>
      </w:r>
      <w:r>
        <w:rPr>
          <w:color w:val="565656"/>
          <w:lang w:val="uk-UA"/>
        </w:rPr>
        <w:t xml:space="preserve"> </w:t>
      </w:r>
      <w:r>
        <w:rPr>
          <w:color w:val="565656"/>
        </w:rPr>
        <w:t xml:space="preserve">», - говорить начальник </w:t>
      </w:r>
      <w:r>
        <w:rPr>
          <w:color w:val="565656"/>
          <w:lang w:val="uk-UA"/>
        </w:rPr>
        <w:t>Роменської  ОДПІ  Микола Миколайович Іващенко</w:t>
      </w:r>
      <w:r>
        <w:rPr>
          <w:color w:val="565656"/>
        </w:rPr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 xml:space="preserve">Основними податками та зборами, які формують основну дохідну частину місцевих бюджетів </w:t>
      </w:r>
      <w:r>
        <w:rPr>
          <w:color w:val="333333"/>
          <w:lang w:val="uk-UA"/>
        </w:rPr>
        <w:t>Роменщини</w:t>
      </w:r>
      <w:r>
        <w:rPr>
          <w:color w:val="333333"/>
        </w:rPr>
        <w:t>, є податок на доходи фізичних осіб, єдиний податок та плата за землю.</w:t>
      </w:r>
    </w:p>
    <w:p>
      <w:pPr>
        <w:pStyle w:val="Style12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565656"/>
          <w:lang w:val="uk-UA"/>
        </w:rPr>
        <w:t xml:space="preserve">    </w:t>
      </w:r>
      <w:r>
        <w:rPr>
          <w:color w:val="565656"/>
        </w:rPr>
        <w:t>Так, за січень – лютий 2014 року до місцевих бюджетів (</w:t>
      </w:r>
      <w:r>
        <w:rPr>
          <w:color w:val="565656"/>
          <w:lang w:val="uk-UA"/>
        </w:rPr>
        <w:t>Роменс</w:t>
      </w:r>
      <w:r>
        <w:rPr>
          <w:color w:val="565656"/>
        </w:rPr>
        <w:t xml:space="preserve">ького, </w:t>
      </w:r>
      <w:r>
        <w:rPr>
          <w:color w:val="565656"/>
          <w:lang w:val="uk-UA"/>
        </w:rPr>
        <w:t>Недригайлівського</w:t>
      </w:r>
      <w:r>
        <w:rPr>
          <w:color w:val="565656"/>
        </w:rPr>
        <w:t xml:space="preserve">, </w:t>
      </w:r>
      <w:r>
        <w:rPr>
          <w:color w:val="565656"/>
          <w:lang w:val="uk-UA"/>
        </w:rPr>
        <w:t>Липоводолин</w:t>
      </w:r>
      <w:r>
        <w:rPr>
          <w:color w:val="565656"/>
        </w:rPr>
        <w:t xml:space="preserve">ського) районів надійшло  </w:t>
      </w:r>
      <w:r>
        <w:rPr>
          <w:color w:val="565656"/>
          <w:lang w:val="uk-UA"/>
        </w:rPr>
        <w:t>26406,7</w:t>
      </w:r>
      <w:r>
        <w:rPr>
          <w:color w:val="565656"/>
        </w:rPr>
        <w:t xml:space="preserve"> тис. грн., що становить виконання завдання на 100 %.</w:t>
      </w:r>
    </w:p>
    <w:p>
      <w:pPr>
        <w:pStyle w:val="Style12"/>
        <w:shd w:fill="FFFFFF" w:val="clear"/>
        <w:spacing w:lineRule="atLeast" w:line="285" w:before="0" w:after="0"/>
        <w:jc w:val="both"/>
        <w:textAlignment w:val="baseline"/>
        <w:rPr>
          <w:color w:val="565656"/>
          <w:lang w:val="en-US"/>
        </w:rPr>
      </w:pPr>
      <w:r>
        <w:rPr>
          <w:color w:val="565656"/>
          <w:lang w:val="uk-UA"/>
        </w:rPr>
        <w:t xml:space="preserve">    </w:t>
      </w:r>
      <w:r>
        <w:rPr>
          <w:color w:val="565656"/>
          <w:lang w:val="uk-UA"/>
        </w:rPr>
        <w:t>Найбільше отримано коштів від сплати податку на доходи з фізичних осіб -  15213,1 тис. грн., від плати за землю з юридичних та фізичних осіб -  7045,6 тис. грн., єдиного податку з юридичних та фізичних осіб – 2719,9 тис. грн.</w:t>
      </w:r>
    </w:p>
    <w:p>
      <w:pPr>
        <w:pStyle w:val="Style12"/>
        <w:shd w:fill="FFFFFF" w:val="clear"/>
        <w:spacing w:lineRule="atLeast" w:line="285" w:before="0" w:after="0"/>
        <w:jc w:val="both"/>
        <w:textAlignment w:val="baseline"/>
        <w:rPr>
          <w:color w:val="565656"/>
          <w:lang w:val="en-US"/>
        </w:rPr>
      </w:pPr>
      <w:r>
        <w:rPr>
          <w:color w:val="565656"/>
          <w:lang w:val="en-US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/>
          <w:color w:val="333333"/>
          <w:sz w:val="28"/>
          <w:szCs w:val="28"/>
          <w:lang w:val="uk-UA"/>
        </w:rPr>
        <w:t>Вас слухають  Міндоходівці   Недригайлівщини</w:t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 </w:t>
      </w:r>
      <w:r>
        <w:rPr>
          <w:color w:val="333333"/>
          <w:lang w:val="uk-UA"/>
        </w:rPr>
        <w:t>На запитання платників податків під час телефонного зв’язку «гаряча лінія» відповідала заступник начальника – начальник  Недригайлівського відділення Роменської ОДПІ  Головного управління Міндоходів у Сумській області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 xml:space="preserve"> Валентина Іванівна Коваленко. 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Appleconvertedspace"/>
          <w:color w:val="333333"/>
          <w:lang w:val="uk-UA"/>
        </w:rPr>
        <w:t xml:space="preserve">     </w:t>
      </w:r>
      <w:r>
        <w:rPr>
          <w:rStyle w:val="Appleconvertedspace"/>
          <w:color w:val="333333"/>
          <w:lang w:val="uk-UA"/>
        </w:rPr>
        <w:t>На</w:t>
      </w:r>
      <w:r>
        <w:rPr>
          <w:color w:val="333333"/>
        </w:rPr>
        <w:t>даємо відповіді на найактуальніші  запитання: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Я студент, працюю і отримую заробітну плату. Прошу сказати які документи необхідно мати при подачі декларації про майновий стан і доходи з метою отримання податкової знижки за навчання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</w:t>
      </w:r>
      <w:r>
        <w:rPr>
          <w:color w:val="333333"/>
        </w:rPr>
        <w:t>Громадяни України, які є платниками податку на доходи фізичних осіб і в 2013 році платили за своє навчання або навчання члена своєї сім'ї першого ступеня споріднення, мають право на податкову зниж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Для отримання такої знижки необхідно до 31 грудня 2014 року включно, подати до територіального органу Міндоходів за місцем проживання такі документи: річну податкову декларацію про майновий стан і доходи; ксерокопію договору з навчальним закладом; ксерокопію квитанції про сплату за навчання у 2013 році; ксерокопію ідентифікаційного номеру; довідку про нараховану заробітну плату, утриманий податок на доходи фізичних осіб та єдиний соціальний внесок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Якщо у договорі не зазначено кількість місяців навчання, то довідку з навчального закладу щодо кількості місяців навчання (тривалість семестрів) у звітному податковому періоді (році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Розрахунок сум податку до повернення платник податку повинен зробити самостійно. При цьому обов'язково платник податку має заповнити розділи I, II та V річної податкової декларації та додаток 6 до цієї декларації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Дякую, а в який термін, відбувається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овернення податку на доходи фізичних осіб платнику податку внаслідок застосування права на податкову знижку?</w:t>
      </w:r>
    </w:p>
    <w:p>
      <w:pPr>
        <w:pStyle w:val="Style12"/>
        <w:shd w:fill="FFFFFF" w:val="clear"/>
        <w:spacing w:before="0" w:after="225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</w:rPr>
        <w:t>Відповідно до п.179.8 ст.179 Податкового кодексу України сума, що має бути повернена платнику податку, зараховується на його банківський рахунок, відкритий у будь-якому комерційному банку, або надсилається поштовим переказом на адресу, зазначену в декларації, протягом 60 календарних днів після надходження такої податкової декларації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Підкажіть будь ласка, чи можна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через новий он-лайн сервіс Міндоходів – «Електронний кабінет»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обачити інформацію про стан розрахунків з бюджетом по податках, зборах (обов'язкових платежах)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Он-лай новий сервіс - Електронний кабінет платника податків розпочав свою роботу у грудні 2013 року. Увійти до Електронного кабінету можна за адресою</w:t>
      </w:r>
      <w:r>
        <w:rPr>
          <w:rStyle w:val="Appleconvertedspace"/>
          <w:color w:val="333333"/>
        </w:rPr>
        <w:t> </w:t>
      </w:r>
      <w:hyperlink r:id="rId3" w:tgtFrame="_blank">
        <w:r>
          <w:rPr>
            <w:rStyle w:val="InternetLink"/>
            <w:color w:val="00518C"/>
          </w:rPr>
          <w:t>kpp.minrd.gov.ua</w:t>
        </w:r>
      </w:hyperlink>
      <w:r>
        <w:rPr>
          <w:rStyle w:val="Appleconvertedspace"/>
          <w:color w:val="333333"/>
        </w:rPr>
        <w:t> </w:t>
      </w:r>
      <w:r>
        <w:rPr>
          <w:color w:val="333333"/>
        </w:rPr>
        <w:t>або за гіперпосиланням «Електронний кабінет платника податків» на порталі Міндоходів шляхом авторизації за допомогою електронного цифрового підпису. В Електронному кабінеті платника податків впроваджено наступні сервіси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color w:val="333333"/>
        </w:rPr>
        <w:t>«Звітність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надає користувачу можливість: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створення пакета податкової звітності (декларації з додатками) або імпорту з бухгалтерських програм;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еревірки створеної або зімпортованої звітності на наявність арифметичних помилок;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вибору ДПІ, до якої має бути подана звітність;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дання звітності в режимі реального часу з отриманням квитанції про її прийняття/неприйняття;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ерегляду поданої звітності (незалежно від способу її подання) тощо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color w:val="333333"/>
        </w:rPr>
        <w:t>«Розрахунки з бюджетом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забезпечує користувачу можливість доступу до інформації про стан розрахунків з бюджетом по податках, зборах (обов'язкових платежах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>«</w:t>
      </w:r>
      <w:r>
        <w:rPr>
          <w:rStyle w:val="StrongEmphasis"/>
          <w:color w:val="333333"/>
        </w:rPr>
        <w:t>Податковий календар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нагадує користувачу про терміни подання звітності та сплати податків, зборів, обов'язкових платеж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</w:t>
      </w:r>
      <w:r>
        <w:rPr>
          <w:color w:val="333333"/>
        </w:rPr>
        <w:t>«</w:t>
      </w:r>
      <w:r>
        <w:rPr>
          <w:rStyle w:val="StrongEmphasis"/>
          <w:color w:val="333333"/>
        </w:rPr>
        <w:t>Облікові дані платника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- інформує користувача щодо його облікових даних (за даними Міндоходів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>«</w:t>
      </w:r>
      <w:r>
        <w:rPr>
          <w:rStyle w:val="StrongEmphasis"/>
          <w:color w:val="333333"/>
        </w:rPr>
        <w:t>Звірення розрахунків з бюджетом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- надає користувачу можливість звірення своїх </w:t>
      </w:r>
      <w:r>
        <w:rPr>
          <w:color w:val="333333"/>
          <w:lang w:val="uk-UA"/>
        </w:rPr>
        <w:t xml:space="preserve">  </w:t>
      </w:r>
      <w:r>
        <w:rPr>
          <w:color w:val="333333"/>
        </w:rPr>
        <w:t>розрахунків з бюджетом безпосередньо зі свого робочого місця, не витрачаючи час на відвідування органів Міндоход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</w:t>
      </w:r>
      <w:r>
        <w:rPr>
          <w:color w:val="333333"/>
          <w:lang w:val="uk-UA"/>
        </w:rPr>
        <w:t>«</w:t>
      </w:r>
      <w:r>
        <w:rPr>
          <w:rStyle w:val="StrongEmphasis"/>
          <w:color w:val="333333"/>
          <w:lang w:val="uk-UA"/>
        </w:rPr>
        <w:t>Книга обліку доходів і витрат»</w:t>
      </w:r>
      <w:r>
        <w:rPr>
          <w:rStyle w:val="Appleconvertedspace"/>
          <w:color w:val="333333"/>
        </w:rPr>
        <w:t> </w:t>
      </w:r>
      <w:r>
        <w:rPr>
          <w:color w:val="333333"/>
          <w:lang w:val="uk-UA"/>
        </w:rPr>
        <w:t>- забезпечує для фізичних осіб - підприємців (крім осіб, що обрали спрощену систему оподаткування) і фізичних осіб, які провадять незалежну професійну діяльність, можливість ведення Книг обліку доходів і витрат в електронному вигляді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Якщо платник виявив помилку у відправленому звіті, він може надіслати засобами «Електронного кабінету платника податків» уточнюючий звіт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Електронним сервісом «Електронний кабінет платника податків» можуть скористатися платники податків юридичні особи та самозайняті особи – фізичні особи - підприємці та особи, які провадять незалежну професійну діяльність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Яким чином можна подати декларацію про майновий стан і доходи в електронному вигляді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</w:t>
      </w:r>
      <w:r>
        <w:rPr>
          <w:color w:val="333333"/>
        </w:rPr>
        <w:t>В електронній формі платники податків можуть подати податкову декларацію до контролюючих органів засобами електронної пошти через Інформаційний портал Міндоход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Для подання податкових декларацій в електронній формі у режимі реального часу (on-line) платнику податків необхідно: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1. Отримати електронний цифровий підпис, який безкоштовно видається Акредитованим центром сертифікації ключів Інформаційно-довідкового департаменту Міндоходів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2. Завантажити з сайту Акредитованого центру сертифікації ключів програмне забезпечення – «Програмний комплекс користувача ЦСК». Встановити програмне забезпечення на персональному комп’ютері та виконати необхідні налаштування допоможе інструкція користувача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3. Авторизуватися за допомогою особистого електронного ключа та розпочати робот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>Детальніше про подання звітності в електронному вигляді можна дізнатися на веб-порталі Міндоходів (</w:t>
      </w:r>
      <w:hyperlink r:id="rId4">
        <w:r>
          <w:rPr>
            <w:rStyle w:val="InternetLink"/>
            <w:color w:val="00518C"/>
          </w:rPr>
          <w:t>http://minrd.gov.ua</w:t>
        </w:r>
      </w:hyperlink>
      <w:r>
        <w:rPr>
          <w:color w:val="333333"/>
        </w:rPr>
        <w:t>) або в Акредитованому центрі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</w:rPr>
        <w:t>А, які документи повинна мати фізична особа, щоб отримати електронний цифровий підпис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  <w:lang w:val="uk-UA"/>
        </w:rPr>
        <w:t xml:space="preserve">Копія паспорта (сторінки з фотографіями і наступні за ними, а також сторінка з адресою місця реєстрації), завірена підписом фізичної особи; копія облікової картки платника податків (довідки про присвоєння ідентифікаційного коду ДРФО) завірену підписом фізичної особи. </w:t>
      </w:r>
      <w:r>
        <w:rPr>
          <w:color w:val="333333"/>
        </w:rPr>
        <w:t>Крім того, особа повинна мати носій електронного ключа; заповнену заяву на реєстрацію для отримання сертифікатів ключів встановленого зразка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 </w:t>
      </w:r>
      <w:r>
        <w:rPr>
          <w:color w:val="333333"/>
          <w:lang w:val="uk-UA"/>
        </w:rPr>
        <w:t xml:space="preserve">Якщо підписувач не має можливості прийти особисто у відділ реєстрації, це може зробити його довірена особа при умові, що при ній є повний, відповідно завірений, комплект документів. </w:t>
      </w:r>
      <w:r>
        <w:rPr>
          <w:color w:val="333333"/>
        </w:rPr>
        <w:t>Представнику необхідно мати при собі паспорт і доручення, яке завірене нотаріально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</w:t>
      </w:r>
      <w:r>
        <w:rPr>
          <w:rStyle w:val="StrongEmphasis"/>
          <w:color w:val="333333"/>
        </w:rPr>
        <w:t>Чи має підприємство право заявити залишок від</w:t>
      </w:r>
      <w:r>
        <w:rPr>
          <w:color w:val="333333"/>
        </w:rPr>
        <w:t>’</w:t>
      </w:r>
      <w:r>
        <w:rPr>
          <w:rStyle w:val="StrongEmphasis"/>
          <w:color w:val="333333"/>
        </w:rPr>
        <w:t>ємного значення ПДВ до бюджетного відшкодування одночасно на розрахунковий рахунок та в рахунок майбутніх платежів?</w:t>
      </w:r>
    </w:p>
    <w:p>
      <w:pPr>
        <w:pStyle w:val="Style12"/>
        <w:shd w:fill="FFFFFF" w:val="clear"/>
        <w:spacing w:before="0" w:after="225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  <w:lang w:val="uk-UA"/>
        </w:rPr>
        <w:t xml:space="preserve">Згідно з пунктом 200.6 статті 200 Податкового кодексу України платник податку на додану вартість самостійно приймає рішення про зарахування в повному обсязі належної йому суми бюджетного відшкодування або її частини у зменшення податкових зобов'язань з цього податку за наявності умов, передбачених пунктом 200.4 цієї статті. </w:t>
      </w:r>
      <w:r>
        <w:rPr>
          <w:color w:val="333333"/>
        </w:rPr>
        <w:t>Таке рішення платника податку відображається ним у податковій декларації за той період, в якому виникає право на подання заяви про отримання бюджетного відшкодування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Законом України від 24.10.2013 №657-VII норма пункту 200.6 доповнена новим абзацом, згідно з яким з 1 січня 2014 року платник податку зберігає право на отримання бюджетного відшкодування коштами у майбутніх звітних (податкових) періодах. В той же час з цього пункту з 1 січня 2014 року виключена норма, яка передбачала, що якщо платник податку прийняв рішення про зарахування повної або часткової належної йому суми бюджетного відшкодування у зменшення податкових зобов’язань з цього податку, то зазначена сума не враховувалася при розрахунку бюджетного відшкодування у наступних податкових періодах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Отже, починаючи із звітних періодів 2014 року, якщо платник податку на додану вартість у звітному періоді задекларував у рядку 23.2 Декларації з ПДВ повну або часткову належну йому суму бюджетного відшкодування у зменшення податкових зобов’язань з ПДВ наступних звітних (податкових) періодів, і ця сума обліковується у особовій картці платника податку як переплата, то в наступних звітних податкових періодах він може цю суму повністю або частково задекларувати в рядку 23.1 як бюджетне відшкодування ПДВ на його розрахунковий рахунок. При цьому слід подати уточнюючі розрахунки за попередні звітні періоди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333333"/>
          <w:lang w:val="uk-UA"/>
        </w:rPr>
        <w:t xml:space="preserve">   </w:t>
      </w:r>
      <w:r>
        <w:rPr>
          <w:rStyle w:val="StrongEmphasis"/>
          <w:color w:val="333333"/>
        </w:rPr>
        <w:t>Я громадянин України, отримав у 2013 році спадок від спадкодавця-нерезидента. Прошу роз’яснити, яким чином я повинен звітувати про отриману спадщину і за якими ставками сплачувати податок?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Якщо об’єкт спадщини успадковується громадянином України від спадкодавця-нерезидента або успадковується спадкоємцем-нерезидентом від громадянина України, то спадкоємцю (незалежно від ступеня споріднення осіб) слід сплатити податок за ставкою 15% від вартості успадкованого об’єкта, що не перевищує 10 кратний розмір мінімальної заробітної плати (за 2013 рік -11470 грн.) Якщо ж вартість спадщини перевищує 11470 грн., то сума перевищення оподатковується за ставкою 17%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Відповідальними особами за сплату податку на доходи фізичних осіб до бюджету є спадкоємці, які отримали спадщин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 xml:space="preserve">   </w:t>
      </w:r>
      <w:r>
        <w:rPr>
          <w:color w:val="333333"/>
        </w:rPr>
        <w:t>Особи, які у 2013 році отримали спадщину, зобов’язані до 1 травня 2014 року подати Декларацію до податкового органу за своїм місцем реєстрації та сплатити податок до 1 серпня 2014 року. Форма Декларації затверджена наказом Міністерства доходів і зборів України від 11.12.2013 р. №793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pp.minrd.gov.ua/Publish/PublishedApp.aspx" TargetMode="External"/><Relationship Id="rId4" Type="http://schemas.openxmlformats.org/officeDocument/2006/relationships/hyperlink" Target="http://minrd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01:00Z</dcterms:created>
  <dc:creator>USER</dc:creator>
  <dc:description/>
  <cp:keywords/>
  <dc:language>en-US</dc:language>
  <cp:lastModifiedBy>Admin</cp:lastModifiedBy>
  <dcterms:modified xsi:type="dcterms:W3CDTF">2014-03-18T13:01:00Z</dcterms:modified>
  <cp:revision>2</cp:revision>
  <dc:subject/>
  <dc:title> </dc:title>
</cp:coreProperties>
</file>