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Довідки про сплату утилізаційного збору видає 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ська митниця Міндо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Сумська митниця Міндоход</w:t>
      </w:r>
      <w:r>
        <w:rPr>
          <w:lang w:val="uk-UA"/>
        </w:rPr>
        <w:t>і</w:t>
      </w:r>
      <w:r>
        <w:rPr/>
        <w:t>в видаватиме тимчасові довідки про сплату або звільнення від сплати екологічного податку за транспортні засоби  В разі пропуску транспортного засобу або партії транспортних засобів на митну територію України, контролюючий орган оформляє і видає на кожен транспортний засіб довідку про сплату або про звільнення від сплати податку за утилізацію знятих з експлуатації транспортних засобів для подальшої передачі її майбутньому власникові транспортного</w:t>
      </w:r>
      <w:r>
        <w:rPr>
          <w:lang w:val="uk-UA"/>
        </w:rPr>
        <w:t xml:space="preserve"> </w:t>
      </w:r>
      <w:r>
        <w:rPr/>
        <w:t>засоб</w:t>
      </w:r>
      <w:r>
        <w:rPr>
          <w:lang w:val="uk-UA"/>
        </w:rPr>
        <w:t>у</w:t>
      </w:r>
      <w:r>
        <w:rPr/>
        <w:t>.  Форма довідки про сплату податку за утилізацію знятих з експлуатації транспортних засобів і форма довідки про звільнення від сплати цього податку встановлюється Кабінетом Міністрів України і є документами с</w:t>
      </w:r>
      <w:r>
        <w:rPr>
          <w:lang w:val="uk-UA"/>
        </w:rPr>
        <w:t>уворої</w:t>
      </w:r>
      <w:r>
        <w:rPr/>
        <w:t xml:space="preserve"> звітності.  Враховуючи тривалість терміну виготовлення бланків </w:t>
      </w:r>
      <w:r>
        <w:rPr>
          <w:lang w:val="uk-UA"/>
        </w:rPr>
        <w:t>суворої</w:t>
      </w:r>
      <w:r>
        <w:rPr/>
        <w:t xml:space="preserve"> звітності і з метою недопущення затримок в реєстрації транспортних засобів і напруги серед осіб, які ввезли їх на митну територію України, митниці Міндоход</w:t>
      </w:r>
      <w:r>
        <w:rPr>
          <w:lang w:val="uk-UA"/>
        </w:rPr>
        <w:t>і</w:t>
      </w:r>
      <w:r>
        <w:rPr/>
        <w:t>в видаватимуть тимчасові</w:t>
      </w:r>
      <w:r>
        <w:rPr>
          <w:lang w:val="uk-UA"/>
        </w:rPr>
        <w:t xml:space="preserve"> </w:t>
      </w:r>
      <w:r>
        <w:rPr/>
        <w:t xml:space="preserve">довідки за формою, оприлюдненою на офіційному сайті із застосуванням в якості номера довідки номера митної декларації, а також інформувати вказаних осіб, що довідки будуть замінені в місячний термін після оприлюднення Міністерством інформації про початок обмі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  <w:lang w:val="en-US"/>
        </w:rPr>
      </w:pPr>
      <w:r>
        <w:rPr>
          <w:b w:val="false"/>
          <w:bCs w:val="false"/>
          <w:color w:val="333333"/>
          <w:sz w:val="36"/>
          <w:szCs w:val="36"/>
          <w:lang w:val="uk-UA"/>
        </w:rPr>
        <w:t>Зацікавленість  і</w:t>
      </w:r>
      <w:r>
        <w:rPr>
          <w:b w:val="false"/>
          <w:bCs w:val="false"/>
          <w:color w:val="333333"/>
          <w:sz w:val="36"/>
          <w:szCs w:val="36"/>
        </w:rPr>
        <w:t>нвестор</w:t>
      </w:r>
      <w:r>
        <w:rPr>
          <w:b w:val="false"/>
          <w:bCs w:val="false"/>
          <w:color w:val="333333"/>
          <w:sz w:val="36"/>
          <w:szCs w:val="36"/>
          <w:lang w:val="uk-UA"/>
        </w:rPr>
        <w:t xml:space="preserve">ів  </w:t>
      </w:r>
      <w:r>
        <w:rPr>
          <w:b w:val="false"/>
          <w:bCs w:val="false"/>
          <w:color w:val="333333"/>
          <w:sz w:val="36"/>
          <w:szCs w:val="36"/>
          <w:lang w:val="en-US"/>
        </w:rPr>
        <w:t xml:space="preserve"> </w:t>
      </w:r>
      <w:r>
        <w:rPr>
          <w:b w:val="false"/>
          <w:bCs w:val="false"/>
          <w:color w:val="333333"/>
          <w:sz w:val="36"/>
          <w:szCs w:val="36"/>
        </w:rPr>
        <w:t>Сумщини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en-US"/>
        </w:rPr>
        <w:t xml:space="preserve">      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Ставлячи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соб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з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мету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ідвищення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інвестиційної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ривабливост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т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конкурентоздатност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національної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економіки</w:t>
      </w:r>
      <w:r>
        <w:rPr>
          <w:color w:val="333333"/>
          <w:sz w:val="28"/>
          <w:szCs w:val="28"/>
          <w:lang w:val="en-US"/>
        </w:rPr>
        <w:t xml:space="preserve">, </w:t>
      </w:r>
      <w:r>
        <w:rPr>
          <w:color w:val="333333"/>
          <w:sz w:val="28"/>
          <w:szCs w:val="28"/>
        </w:rPr>
        <w:t>українськ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держав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рагне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створити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собі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репутацію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надійного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партнера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стосунках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із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333333"/>
          <w:sz w:val="28"/>
          <w:szCs w:val="28"/>
        </w:rPr>
        <w:t>бізнесом</w:t>
      </w:r>
      <w:r>
        <w:rPr>
          <w:color w:val="333333"/>
          <w:sz w:val="28"/>
          <w:szCs w:val="28"/>
          <w:lang w:val="en-US"/>
        </w:rPr>
        <w:t xml:space="preserve">. </w:t>
      </w:r>
      <w:r>
        <w:rPr>
          <w:color w:val="333333"/>
          <w:sz w:val="28"/>
          <w:szCs w:val="28"/>
        </w:rPr>
        <w:t>Перехід на формат конструктивних відносин із платниками податків досягається за рахунок того, що чітко виконуться свої зобов’язання і вимагається теж саме від платників. Останнім часом докладаються значні зусилля, щоб інвестор зрозумів, що прогнозована державна політика направлена на активне залучення інвестиції до національної економіки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За даними Департаменту економічного розвитку і торгівлі Сумської облдержадміністрації у першому півріччі в область надійшли інвестиції з 41 країни світу. Найбільше коштів — понад 252 млн. доларів США, або 59,7%, надійшло з Кіпру, 49,9 млн. доларів США (11,8%) — з Нідерландів.  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 xml:space="preserve">нвестиційні проекти були реалізовані </w:t>
      </w:r>
      <w:r>
        <w:rPr>
          <w:color w:val="333333"/>
          <w:sz w:val="28"/>
          <w:szCs w:val="28"/>
          <w:lang w:val="uk-UA"/>
        </w:rPr>
        <w:t xml:space="preserve"> як </w:t>
      </w:r>
      <w:r>
        <w:rPr>
          <w:color w:val="333333"/>
          <w:sz w:val="28"/>
          <w:szCs w:val="28"/>
        </w:rPr>
        <w:t>на підприємствах Сум — ТОВ «Гуала Кложерс Україна», ТОВ «Керамейя»</w:t>
      </w:r>
      <w:r>
        <w:rPr>
          <w:color w:val="333333"/>
          <w:sz w:val="28"/>
          <w:szCs w:val="28"/>
          <w:lang w:val="uk-UA"/>
        </w:rPr>
        <w:t xml:space="preserve">, а також підприємствах Роменщини:  </w:t>
      </w:r>
      <w:r>
        <w:rPr>
          <w:sz w:val="28"/>
          <w:szCs w:val="28"/>
          <w:lang w:val="uk-UA"/>
        </w:rPr>
        <w:t xml:space="preserve">ПАТ «Біловодський комбінат хлібопродуктів, </w:t>
      </w:r>
      <w:r>
        <w:rPr>
          <w:bCs/>
          <w:sz w:val="28"/>
          <w:szCs w:val="28"/>
          <w:lang w:val="uk-UA" w:eastAsia="en-US"/>
        </w:rPr>
        <w:t xml:space="preserve">ПрАТ «Слобожанська Будівельна Кераміка», </w:t>
      </w:r>
      <w:r>
        <w:rPr>
          <w:sz w:val="28"/>
          <w:szCs w:val="28"/>
          <w:lang w:val="uk-UA"/>
        </w:rPr>
        <w:t xml:space="preserve">ТОВ АФ «Лан», СФГ «Урожай», СТОВ «Дружба Нова»,  ВП «Андріяшівський елеватор» ПАТ «Миронівський хлібопродукт» та 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8 місяців  2013 року в агропромисловий комплекс Роменського району було залучено  81,2млн. інвестицій, в тім числі на будівництво елеватора ВП «Андріяшівський елеватор» - 67,5 млн.  гривень, та закуплено господарствами високопродуктивної та потужної техніки на 10,9 млн. грн., в т.ч. СФГ  « Урожай» на 4,9 млн. гр. , ДП «Ромни-Інвест» на 2,1млн грн. ПСП «Слобожанщина – Агро» - 3,1 млн. грн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Сьогодні   міндоходівці констатують, що останнім часом відстежується позитивна динаміка у відшкодуванні ПДВ-автоматом і кількість платників, які відповідають встановленим Податковим кодексом критеріям щодо автоматичного відшкодування податку, неухильно зростає.</w:t>
      </w:r>
    </w:p>
    <w:p>
      <w:pPr>
        <w:pStyle w:val="Style12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44:00Z</dcterms:created>
  <dc:creator>USER</dc:creator>
  <dc:description/>
  <cp:keywords/>
  <dc:language>en-US</dc:language>
  <cp:lastModifiedBy>User</cp:lastModifiedBy>
  <dcterms:modified xsi:type="dcterms:W3CDTF">2013-09-26T05:44:00Z</dcterms:modified>
  <cp:revision>2</cp:revision>
  <dc:subject/>
  <dc:title>Сумська митниця Міндоходів видає довідки про сплату утилізаційного збору</dc:title>
</cp:coreProperties>
</file>