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Times New Roman CYR" w:ascii="Times New Roman CYR" w:hAnsi="Times New Roman CYR"/>
          <w:b/>
          <w:bCs/>
          <w:sz w:val="32"/>
          <w:szCs w:val="32"/>
          <w:lang w:val="uk-UA"/>
        </w:rPr>
        <w:t>М</w:t>
      </w:r>
      <w:r>
        <w:rPr>
          <w:rFonts w:cs="Times New Roman CYR" w:ascii="Times New Roman CYR" w:hAnsi="Times New Roman CYR"/>
          <w:b/>
          <w:bCs/>
          <w:sz w:val="32"/>
          <w:szCs w:val="32"/>
        </w:rPr>
        <w:t>індоходівці виявили зникнення 200 т</w:t>
      </w:r>
      <w:r>
        <w:rPr>
          <w:rFonts w:cs="Times New Roman CYR" w:ascii="Times New Roman CYR" w:hAnsi="Times New Roman CYR"/>
          <w:b/>
          <w:bCs/>
          <w:sz w:val="32"/>
          <w:szCs w:val="32"/>
          <w:lang w:val="uk-UA"/>
        </w:rPr>
        <w:t>о</w:t>
      </w:r>
      <w:r>
        <w:rPr>
          <w:rFonts w:cs="Times New Roman CYR" w:ascii="Times New Roman CYR" w:hAnsi="Times New Roman CYR"/>
          <w:b/>
          <w:bCs/>
          <w:sz w:val="32"/>
          <w:szCs w:val="32"/>
        </w:rPr>
        <w:t>нн</w:t>
      </w:r>
    </w:p>
    <w:p>
      <w:pPr>
        <w:pStyle w:val="Normal"/>
        <w:shd w:fill="FFFFFF" w:val="clear"/>
        <w:autoSpaceDE w:val="false"/>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державного зерна з елеватора на Сумщині</w:t>
      </w:r>
    </w:p>
    <w:p>
      <w:pPr>
        <w:pStyle w:val="Normal"/>
        <w:autoSpaceDE w:val="false"/>
        <w:ind w:firstLine="708"/>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Про це повідомив Ігор Короткий, в.о. заступника начальника - начальника  слідчого управління фінансових розслідувань ГУ Міндоходів у Сумській області.</w:t>
        <w:tab/>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Ще у 2010 році оперативники податкової міліції під час проведення операції «Зерно» арештували більше 200 тонн зерна пшениці вартістю близько 320 тис. грн. на елеваторі, розташованому в одному із районів Сумщини. Збіжжя за документами належало одеські фіктивній фірмі-одноденці і було незаконного походження.</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 xml:space="preserve">Заарештоване майно службові особи елеватора (одного з дочірніх підприємств Державної акціонерної компанії) прийняли на відповідальне зберігання. </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 xml:space="preserve">Протягом наступного 2011 року керівники підприємства зверталися до податкової служби з проханням про скасування арешту або подальшу передачу зазначеної пшениці, але дозвіл на відчуження арештованого збіжжя не отримали. </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 xml:space="preserve">Після реорганізації підприємства у 2012 році та зміни його назви нове керівництво елеватора продало арештоване майно, не отримавши при цьому жодних дозвільних документів. Своїми діями посадовці завдали державі збитків у великих розмірах. </w:t>
      </w:r>
    </w:p>
    <w:p>
      <w:pPr>
        <w:pStyle w:val="Normal"/>
        <w:autoSpaceDE w:val="false"/>
        <w:ind w:firstLine="851"/>
        <w:jc w:val="both"/>
        <w:rPr>
          <w:rFonts w:ascii="Times New Roman CYR" w:hAnsi="Times New Roman CYR" w:cs="Times New Roman CYR"/>
          <w:color w:val="000000"/>
          <w:lang w:val="en-US"/>
        </w:rPr>
      </w:pPr>
      <w:r>
        <w:rPr>
          <w:rFonts w:cs="Times New Roman CYR" w:ascii="Times New Roman CYR" w:hAnsi="Times New Roman CYR"/>
          <w:color w:val="000000"/>
          <w:lang w:val="uk-UA"/>
        </w:rPr>
        <w:t xml:space="preserve">Слідчим управлінням фінансових розслідувань ГУ Міндоходів у Сумській області стосовно </w:t>
      </w:r>
      <w:r>
        <w:rPr>
          <w:rFonts w:cs="Times New Roman CYR" w:ascii="Times New Roman CYR" w:hAnsi="Times New Roman CYR"/>
          <w:lang w:val="uk-UA"/>
        </w:rPr>
        <w:t>службових осіб елеватора</w:t>
      </w:r>
      <w:r>
        <w:rPr>
          <w:rFonts w:cs="Times New Roman CYR" w:ascii="Times New Roman CYR" w:hAnsi="Times New Roman CYR"/>
          <w:color w:val="000000"/>
          <w:lang w:val="uk-UA"/>
        </w:rPr>
        <w:t xml:space="preserve"> розпочато досудове розслідування за ч. 2 ст. 364 КК України («Зловживання владою або службовим становищем»).</w:t>
      </w:r>
    </w:p>
    <w:p>
      <w:pPr>
        <w:pStyle w:val="Normal"/>
        <w:autoSpaceDE w:val="false"/>
        <w:ind w:firstLine="851"/>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spacing w:lineRule="auto" w:line="276" w:before="0" w:after="200"/>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Інспектори Сумської митниці Міндоходів не дозволили вивезти з України історичну спадщину</w:t>
      </w:r>
    </w:p>
    <w:p>
      <w:pPr>
        <w:pStyle w:val="Normal"/>
        <w:autoSpaceDE w:val="false"/>
        <w:spacing w:lineRule="auto" w:line="276" w:before="0" w:after="200"/>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Normal"/>
        <w:autoSpaceDE w:val="false"/>
        <w:spacing w:lineRule="auto" w:line="276" w:before="0" w:after="200"/>
        <w:ind w:firstLine="708"/>
        <w:jc w:val="both"/>
        <w:rPr>
          <w:rFonts w:ascii="Times New Roman CYR" w:hAnsi="Times New Roman CYR" w:cs="Times New Roman CYR"/>
          <w:lang w:val="uk-UA"/>
        </w:rPr>
      </w:pPr>
      <w:r>
        <w:rPr>
          <w:rFonts w:cs="Times New Roman CYR" w:ascii="Times New Roman CYR" w:hAnsi="Times New Roman CYR"/>
          <w:lang w:val="uk-UA"/>
        </w:rPr>
        <w:t>Під час митного контролю інспектори митного посту «Бачівськ» Сумської митниці Міндоходів перевірили автомобіль «Hyundai-H200», який прямував з України до Російської Федерації. В коробці з дитячими значками перевіряючи знайшли орден Великої Вітчизняної війни, німецький хрест зі свастикою, медаль 1939 року та медаль без планки з орлом на свастиці 1941-1942 років. Чоловік також намагався вивезти також експонат гвинтівки «Мосіна» зразка 1891-1930 років, вартість якого наразі встановлюють експерти.</w:t>
      </w:r>
    </w:p>
    <w:p>
      <w:pPr>
        <w:pStyle w:val="Normal"/>
        <w:autoSpaceDE w:val="false"/>
        <w:spacing w:lineRule="auto" w:line="276" w:before="0" w:after="200"/>
        <w:ind w:firstLine="708"/>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а даним фактом сумськими міндоходівцями складно  протокол про порушення митних правил за ст. 472  Митного кодексу України «Недекларування товарів, транспортних засобів комерційного призначення». </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shd w:fill="ADD8E6" w:val="clear"/>
        <w:jc w:val="center"/>
        <w:rPr>
          <w:b/>
          <w:b/>
          <w:sz w:val="28"/>
          <w:szCs w:val="28"/>
        </w:rPr>
      </w:pPr>
      <w:r>
        <w:rPr>
          <w:b/>
          <w:sz w:val="28"/>
          <w:szCs w:val="28"/>
        </w:rPr>
        <w:t>Чи має право підприємство у разі тимчасового припинення діяльності не скасовувати реєстрацію РРО в органах доходів і зборів та не роздруковувати щоденно Z - зві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lang w:val="en-US"/>
        </w:rPr>
      </w:pPr>
      <w:r>
        <w:rPr/>
        <w:t>     </w:t>
      </w:r>
      <w:r>
        <w:rPr/>
        <w:t>Відповідно до п. 1 глави 4 розділу II 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істерства доходів і зборів України від 28.08.2013 № 417 (далі – Порядок), реєстрація реєстратора розрахункових операцій (далі – РРО) діє до дати скасування реєстрації РРО, яке відбувається у випадках, якщо:</w:t>
        <w:br/>
        <w:t>     1) суб’єктом господарювання подано заяву про скасування реєстрації РРО за формою № 4-РРО (додаток 4) (далі - заява про скасування реєстрації);</w:t>
        <w:br/>
        <w:t>     2) вичерпано строк служби РРО, визначений у паспорті (формулярі) РРО;</w:t>
        <w:br/>
        <w:t>     3) закінчилися визначені законодавством строки експлуатації РРО;</w:t>
        <w:br/>
        <w:t>     4) РРО застосовується не за сферою застосування, визначеною Державним реєстром РРО;</w:t>
        <w:br/>
        <w:t>     5) виявлено невідповідність модифікації, конструкції та/або версії внутрішнього програмного забезпечення РРО, включених до Державного реєстру РРО;</w:t>
        <w:br/>
        <w:t>     6) установчі документи суб’єкта господарювання згідно із судовим рішенням визнано недійсними;</w:t>
        <w:br/>
        <w:t>     7) наявне судове рішення про ліквідацію суб’єкта господарювання - банкрута;</w:t>
        <w:br/>
        <w:t>     8) наявне судове рішення щодо припинення суб’єкта господарювання, що не пов’язане з банкрутством;</w:t>
        <w:br/>
        <w:t>     9) суб’єкт господарювання - фізична особа - підприємець померла, а також у разі оголошення такої особи померлою, визнання недієздатною або безвісно відсутньою, обмеження її цивільної дієздатності;</w:t>
        <w:br/>
        <w:t>     10) в органах доходів і зборів наявні відомості з Єдиного державного реєстру юридичних осіб та фізичних осіб - підприємців щодо державної реєстрації припинення суб’єкта господарювання;</w:t>
        <w:br/>
        <w:t>     11) викрадено РРО;</w:t>
        <w:br/>
        <w:t>     12) змінено власника РРО.</w:t>
        <w:br/>
        <w:t>     Нормами Закону України від 06 липня 1995 року № 265-ВР «Про застосування реєстраторів розрахункових операцій у сфері торгівлі, громадського харчування та послуг» (далі - Закон) та Порядку не визначено вимог щодо зняття суб’єктом господарювання з реєстрації в органі доходів і зборів реєстратора розрахункових операцій у разі тимчасового припинення торговельної діяльності.</w:t>
        <w:br/>
        <w:t>     Відповідно до п. 9 ст. 3 Закону суб’єкти господарювання, які здійснюють розрахункові операції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 зобов’язані щоденно друкувати на реєстраторах розрахункових операцій фіскальні звітні чеки і забезпечувати їх зберігання в книгах обліку розрахункових операцій.</w:t>
        <w:br/>
        <w:t>     Отже, на час тимчасового припинення торговельної діяльності на торговій точці, магазині, відповідно до норм Закону суб’єкти господарювання зобов’язані щоденно друкувати на реєстраторах розрахункових операцій фіскальні звітні чеки і забезпечувати їх зберігання в книгах обліку розрахункових операцій.</w:t>
        <w:br/>
        <w:t>     У разі якщо підприємство не здійснює діяльності у конкретні дні (вихідні, святкові), що підтверджується відповідним наказом по підприємству, реєстратори розрахункових операцій не застосовуються.</w:t>
        <w:br/>
        <w:t>     У робочі дні підприємства реєстратор розрахункових операцій повинен бути в увімкненому стані і роздрукування фіскального звітного чеку є обов’язковим.</w:t>
      </w:r>
    </w:p>
    <w:p>
      <w:pPr>
        <w:pStyle w:val="Normal"/>
        <w:jc w:val="both"/>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sz w:val="32"/>
          <w:szCs w:val="32"/>
        </w:rPr>
        <w:t>Чи включаються до доходу ФОП - платника ЄП другої, третьої або п’ятої групи відшкодована орендарем сума</w:t>
      </w:r>
      <w:r>
        <w:rPr>
          <w:b/>
          <w:sz w:val="32"/>
          <w:szCs w:val="32"/>
          <w:lang w:val="uk-UA"/>
        </w:rPr>
        <w:t xml:space="preserve"> комунальних платежів, що згідно договору не включаються до орендної плати</w:t>
      </w:r>
    </w:p>
    <w:p>
      <w:pPr>
        <w:pStyle w:val="Normal"/>
        <w:jc w:val="center"/>
        <w:rPr>
          <w:b/>
          <w:b/>
          <w:sz w:val="32"/>
          <w:szCs w:val="32"/>
          <w:lang w:val="uk-UA"/>
        </w:rPr>
      </w:pPr>
      <w:r>
        <w:rPr>
          <w:b/>
          <w:sz w:val="32"/>
          <w:szCs w:val="32"/>
          <w:lang w:val="uk-UA"/>
        </w:rPr>
      </w:r>
    </w:p>
    <w:p>
      <w:pPr>
        <w:pStyle w:val="Normal"/>
        <w:rPr>
          <w:b/>
          <w:b/>
          <w:lang w:val="uk-UA"/>
        </w:rPr>
      </w:pPr>
      <w:r>
        <w:rPr>
          <w:b/>
          <w:lang w:val="uk-UA"/>
        </w:rPr>
      </w:r>
    </w:p>
    <w:p>
      <w:pPr>
        <w:pStyle w:val="Normal"/>
        <w:jc w:val="both"/>
        <w:rPr>
          <w:lang w:val="en-US"/>
        </w:rPr>
      </w:pPr>
      <w:r>
        <w:rPr>
          <w:lang w:val="uk-UA"/>
        </w:rPr>
        <w:t>     </w:t>
      </w:r>
      <w:r>
        <w:rPr>
          <w:lang w:val="uk-UA"/>
        </w:rPr>
        <w:t>Згідно з п. 292.1 ст. 292 Податкового кодексу України від 02 грудня 2010 року № 2755-VI зі змінами та доповненнями (далі – ПКУ) доходом платника єдиного податку для фізичної особи - підприємця є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 292.3 цієї статті.</w:t>
        <w:br/>
        <w:t>     Договірні відносини, які виникають між орендарем та орендодавцем регулюються Господарським кодексом України від 16 січня 2003 року № 436-IV зі змінами та доповненнями (далі – ГКУ).</w:t>
        <w:br/>
        <w:t>     Відповідно до ст. 283 ГКУ за договором оренди одна сторона (орендодавець) передає другій стороні (орендареві) за плату на певний строк у користування майно для здійснення господарської діяльності.</w:t>
        <w:br/>
        <w:t>     Істотними умовами договору оренди є: об’єкт оренди (склад і вартість майна з урахуванням її індексації); строк, на який укладається договір оренди; орендна плата з урахуванням її індексації; порядок використання амортизаційних відрахувань; відновлення орендованого майна та умови його повернення або викупу (ст. 284 ГКУ).</w:t>
        <w:br/>
        <w:t>     Орендна плата - це фіксований платіж, який орендар сплачує орендодавцю незалежно від наслідків своєї господарської діяльності. Розмір орендної плати може бути змінений за погодженням сторін, а також в інших випадках, передбачених законодавством (ст. 286 ГКУ)</w:t>
        <w:br/>
        <w:t>     Отже, основним предметом договору оренди є встановлення розміру орендної плати за користування майном. Якщо орендар самостійно не укладає договори на споживання комунальних послуг, а здійснює відшкодовування орендодавцю в частині понесених ним витрат на оплату комунальних послуг, то у договорі оренди має бути визначено порядок розрахунку вартості спожитих орендарем комунальних послуг та їх оплати (компенсації).</w:t>
        <w:br/>
        <w:t>     Враховуючи вищевикладене, якщо сплата комунальних платежів передбачена договором оренди, то відшкодована орендарем сума комунальних послуг платнику єдиного податку повністю включається до доходу платника єдиного податку від провадження ним діяльності з надання послуг (надання нерухомості в оренду).</w:t>
        <w:br/>
        <w:t>     Якщо договором оренди не передбачено сплату орендарем комунальних платежів, але такі платежі відшкодовуються орендарем фізичній особі – підприємцю - платнику єдиного податку, то сума цих платежів включається до доходу платника єдиного податку та оподатковується за обраною ним ставкою, за винятком платників єдиного податку другої групи. Сума відшкодована орендарем комунальних платежів, що згідно договору не включаються до орендної плати, у платника єдиного податку другої групи буде вважатися доходом, отриманим від виду діяльності, який не зазначено у реєстрі платників єдиного податку та до такого доходу застосовується ставка єдиного податку згідно з п.п. 2 п. 293.4 ст. 293 ПКУ у розмірі 15%.</w:t>
      </w:r>
    </w:p>
    <w:p>
      <w:pPr>
        <w:pStyle w:val="Normal"/>
        <w:jc w:val="both"/>
        <w:rPr>
          <w:sz w:val="32"/>
          <w:szCs w:val="32"/>
          <w:lang w:val="en-US"/>
        </w:rPr>
      </w:pPr>
      <w:r>
        <w:rPr>
          <w:sz w:val="32"/>
          <w:szCs w:val="32"/>
          <w:lang w:val="en-US"/>
        </w:rPr>
      </w:r>
    </w:p>
    <w:p>
      <w:pPr>
        <w:pStyle w:val="Normal"/>
        <w:jc w:val="both"/>
        <w:rPr>
          <w:lang w:val="uk-UA"/>
        </w:rPr>
      </w:pPr>
      <w:r>
        <w:rPr>
          <w:sz w:val="32"/>
          <w:szCs w:val="32"/>
          <w:lang w:val="uk-UA"/>
        </w:rPr>
        <mc:AlternateContent>
          <mc:Choice Requires="wps">
            <w:drawing>
              <wp:inline distT="0" distB="0" distL="0" distR="0">
                <wp:extent cx="6152515" cy="1270"/>
                <wp:effectExtent l="0" t="0" r="0" b="0"/>
                <wp:docPr id="1" name=""/>
                <a:graphic xmlns:a="http://schemas.openxmlformats.org/drawingml/2006/main">
                  <a:graphicData uri="http://schemas.microsoft.com/office/word/2010/wordprocessingShape">
                    <wps:wsp>
                      <wps:cNvSpPr/>
                      <wps:spPr>
                        <a:xfrm>
                          <a:off x="0" y="0"/>
                          <a:ext cx="615240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484.4pt;height:0.05pt;mso-wrap-style:none;v-text-anchor:middle;mso-position-vertical:top">
                <v:fill o:detectmouseclick="t" type="solid" color2="#585955"/>
                <v:stroke color="#3465a4" joinstyle="round" endcap="flat"/>
                <w10:wrap type="square"/>
              </v:rect>
            </w:pict>
          </mc:Fallback>
        </mc:AlternateConten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Яким чином здійснюється реєстрація РРО та взяття його на облік органом доходів і зборів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sz w:val="22"/>
          <w:szCs w:val="22"/>
        </w:rPr>
        <w:t>Для реєстрації реєстратора розрахункових операцій (далі – РРО) суб’єкт господарювання подає до органу доходів і зборів:</w:t>
        <w:br/>
        <w:t>     заяву про реєстрацію РРО за формою № 1-РРО (додаток 1);</w:t>
        <w:br/>
        <w:t>     копію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br/>
        <w:t>     копію документа на право власності або іншого документа, що дає право на розміщення господарської одиниці, де буде використовуватися РРО;</w:t>
        <w:br/>
        <w:t>     копію договору суб’єкта господарювання з ЦСО про технічне обслуговування та ремонт РРО.</w:t>
        <w:br/>
        <w:t>     У разі відсутності підстав для відмови в реєстрації РРО посадова особа органу доходів і зборів не пізніше двох робочих днів з дня надходження документів приймає рішення про можливість реєстрації РРО, формує та резервує фіскальний номер РРО в інформаційній системі Міндоходів та видає суб’єкту господарювання довідку про резервування фіскального номера РРО.</w:t>
        <w:br/>
        <w:t>     При реєстрації резервного РРО у правому верхньому куті реєстраційного посвідчення робиться напис «Резервний», у першому рядку відповідної таблиці в реєстраційному посвідченні зазначаються назва та адреса господарської одиниці, де буде зберігатися резервний РРО, а в інших рядках - назви та адреси всіх господарських одиниць, де він може використовуватися.</w:t>
        <w:br/>
        <w:t>Повна:</w:t>
        <w:br/>
        <w:t>     Відповідно до глави 2 розділу II 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істерства доходів і зборів України від 28.08.2013 № 417 (далі – Порядок) для реєстрації реєстратора розрахункових операцій (далі – РРО) суб’єкт господарювання подає до органу доходів і зборів:</w:t>
        <w:br/>
        <w:t>     заяву про реєстрацію РРО за формою № 1-РРО (додаток 1) (далі - реєстраційна заява);</w:t>
        <w:br/>
        <w:t>     копію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br/>
        <w:t>     копію документа на право власності або іншого документа, що дає право на розміщення господарської одиниці, де буде використовуватися РРО;</w:t>
        <w:br/>
        <w:t>     копію договору суб’єкта господарювання з ЦСО про технічне обслуговування та ремонт РРО.</w:t>
        <w:br/>
        <w:t>     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br/>
        <w:t>     Копії документів засвідчуються підписом керівника суб’єкта господарювання або особистим підписом фізичної особи - підприємця.</w:t>
        <w:br/>
        <w:t>     У разі подання реєстраційної заяви в паперовому вигляді суб’єктом господарювання пред’являються оригінали відповідних документів.</w:t>
        <w:br/>
        <w:t>     При поданні реєстраційної заяви в електронному вигляді оригінали таких документів пред’являються органу доходів і зборів разом із довідкою ЦСО про опломбування РРО та актом введення в експлуатацію.</w:t>
        <w:br/>
        <w:t>     Оригінали документів, крім реєстраційної заяви, повертаються суб’єкту господарювання, копії залишаються в органі доходів і зборів.</w:t>
        <w:br/>
        <w:t>     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br/>
        <w:t>     Порядок та строки розгляду органами доходів і зборів реєстраційних заяв, поданих в електронному вигляді, є такими самими, як і для реєстраційних заяв, поданих у паперовому вигляді.</w:t>
        <w:br/>
        <w:t>     До заяви про реєстрацію РРО додаються скановані копії документів, визначені пунктом 4 цієї глави.</w:t>
        <w:br/>
        <w:t>     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органі доходів і зборів.</w:t>
        <w:br/>
        <w:t>     У разі відсутності підстав для відмови в реєстрації РРО посадова особа органу доходів і зборів не пізніше двох робочих днів з дня надходження документів приймає рішення про можливість реєстрації РРО, формує та резервує фіскальний номер РРО в інформаційній системі Міндоходів та видає суб’єкту господарювання довідку про резервування фіскального номера РРО за формою № 2-РРО (додаток 2) (далі - довідка про резервування фіскального номера).</w:t>
        <w:br/>
        <w:t>     Довідка про резервування фіскального номера дійсна протягом п’яти робочих днів з дати її видачі/надсилання на адресу електронної пошти суб’єкта господарювання.</w:t>
        <w:br/>
        <w:t>     Датою резервування фіскального номера РРО, яка зазначається в довідці про резервування фіскального номера, є дата, що відповідає даті формування фіскального номера РРО в інформаційній системі Міндоходів.</w:t>
        <w:br/>
        <w:t>     Органом доходів і зборів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br/>
        <w:t>     Протягом п’яти робочих днів з дати видачі/надсилання на адресу електронної пошти довідки про резервування фіскального номера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br/>
        <w:t>     Для завершення процедури реєстрації РРО суб’єкт господарювання до закінчення терміну дії довідки про резервування фіскального номера надає до органу доходів і зборів копію довідки про опломбування РРО та акт введення в експлуатацію РРО. У разі ненадання або несвоєчасного надання зазначених документів довідка про резервування фіскального номера вважається недійсною.</w:t>
        <w:br/>
        <w:t>     Після отримання належним чином оформлених документів посадова особа органу доходів і зборів не пізніше наступного робочого дня проводить реєстрацію РРО шляхом внесення даних до інформаційної системи Міндоходів та надає суб’єкту господарювання реєстраційне посвідчення РРО за формою № 3-РРО (додаток 3) (далі - реєстраційне посвідчення), що засвідчує реєстрацію РРО в органі доходів і зборів.</w:t>
        <w:br/>
        <w:t>     Датою реєстрації РРО, яка зазначається в реєстраційному посвідченні, є дата, що відповідає даті внесення даних до інформаційної системи Міндоходів.</w:t>
        <w:br/>
        <w:t>     Органом доходів і зборів за місцем реєстрації РРО до реєстраційного посвідчення вносяться записи щодо назви та адреси господарської одиниці, де використовується РРО, а також найменування органу доходів і зборів за адресою такої господарської одиниці та дати початку обліку РРО у цьому органі.</w:t>
        <w:br/>
        <w:t>     У реєстраційній заяві указується спосіб отримання реєстраційного посвідчення: поштою або безпосередньо в органі доходів і зборів.</w:t>
        <w:br/>
        <w:t>     Якщо суб’єктом господарювання обрано спосіб отримання реєстраційного посвідчення поштою, то оплату вартості поштових послуг суб’єкт господарювання має здійснити до отримання реєстраційного посвідчення шляхом подання до органу доходів і зборів поштових марок на суму, що відповідає вартості послуг поштового зв’язку з пересилання рекомендованого листа з повідомленням про вручення.</w:t>
        <w:br/>
        <w:t>     Документи, визначені цією главою, можуть бути подані та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br/>
        <w:t>     Якщо орган доходів і зборів або пошта не може вручити суб’єкту господарювання реєстраційне посвідчення у зв’язку з незнаходженням посадових осіб суб’єкта господарювання, відмовою прийняти таке реєстраційне посвідчення, відсутністю за місцезнаходженням (місцем проживання) суб’єкта господарювання, то орган доходів і зборів оформляє довідку, у якій зазначає причину неможливості вручення реєстраційного посвідчення. Така довідка разом з реєстраційним посвідченням зберігається в реєстраційній частині облікової справи суб’єкта господарювання. У цьому разі суб’єкт господарювання може отримати реєстраційне посвідчення в органі доходів і зборів до скасування реєстрації РРО згідно з цим Порядком.</w:t>
        <w:br/>
        <w:t>     Реєстрація резервного РРО проводиться в такому самому порядку, як і реєстрація основного РРО.</w:t>
        <w:br/>
        <w:t>     При реєстрації резервного РРО у правому верхньому куті реєстраційного посвідчення робиться напис «Резервний», у першому рядку відповідної таблиці в реєстраційному посвідченні зазначаються назва та адреса господарської одиниці, де буде зберігатися резервний РРО, а в інших рядках - назви та адреси всіх господарських одиниць, де він може використовуватися.</w:t>
      </w:r>
    </w:p>
    <w:p>
      <w:pPr>
        <w:pStyle w:val="Normal"/>
        <w:jc w:val="both"/>
        <w:rPr>
          <w:sz w:val="28"/>
          <w:szCs w:val="28"/>
        </w:rPr>
      </w:pPr>
      <w:r>
        <w:rPr>
          <w:sz w:val="28"/>
          <w:szCs w:val="28"/>
        </w:rPr>
        <w:t xml:space="preserve"> </w:t>
      </w:r>
    </w:p>
    <w:p>
      <w:pPr>
        <w:pStyle w:val="Normal"/>
        <w:jc w:val="right"/>
        <w:rPr/>
      </w:pPr>
      <w:r>
        <w:rPr>
          <w:sz w:val="22"/>
          <w:szCs w:val="22"/>
          <w:lang w:val="en-US"/>
        </w:rPr>
        <w:t xml:space="preserve">                                                            </w:t>
      </w:r>
      <w:r>
        <w:rPr>
          <w:sz w:val="22"/>
          <w:szCs w:val="22"/>
          <w:lang w:val="en-US"/>
        </w:rPr>
        <w:t>В. Юрченко</w:t>
      </w:r>
      <w:r>
        <w:rPr>
          <w:sz w:val="22"/>
          <w:szCs w:val="22"/>
          <w:lang w:val="uk-UA"/>
        </w:rPr>
        <w:t>, Роменська ОДПІ</w:t>
      </w:r>
      <w:r>
        <w:rPr>
          <w:sz w:val="22"/>
          <w:szCs w:val="22"/>
          <w:lang w:val="en-US"/>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26:00Z</dcterms:created>
  <dc:creator>otd_190_04</dc:creator>
  <dc:description/>
  <cp:keywords/>
  <dc:language>en-US</dc:language>
  <cp:lastModifiedBy>User</cp:lastModifiedBy>
  <dcterms:modified xsi:type="dcterms:W3CDTF">2014-07-14T11:26:00Z</dcterms:modified>
  <cp:revision>2</cp:revision>
  <dc:subject/>
  <dc:title>Міндоходівці виявили зникнення 200 тонн</dc:title>
</cp:coreProperties>
</file>