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Cs w:val="false"/>
          <w:color w:val="333333"/>
          <w:sz w:val="36"/>
          <w:szCs w:val="36"/>
        </w:rPr>
      </w:pPr>
      <w:r>
        <w:rPr>
          <w:bCs w:val="false"/>
          <w:color w:val="333333"/>
          <w:sz w:val="36"/>
          <w:szCs w:val="36"/>
        </w:rPr>
        <w:t>Землевласники, сплатіть земельний податок до 29 серпня!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</w:rPr>
        <w:t xml:space="preserve">     </w:t>
      </w:r>
      <w:r>
        <w:rPr>
          <w:color w:val="333333"/>
          <w:lang w:val="uk-UA"/>
        </w:rPr>
        <w:t>Роменська ОДПІ</w:t>
      </w:r>
      <w:r>
        <w:rPr>
          <w:color w:val="333333"/>
        </w:rPr>
        <w:t xml:space="preserve">  нагадує, що збігає до кінця строк сплати земельного податку. Плата за землю відповідно до положень Податкового кодексу України сплачується фізичними особами </w:t>
      </w:r>
      <w:r>
        <w:rPr>
          <w:b/>
          <w:color w:val="333333"/>
        </w:rPr>
        <w:t>протягом 60 днів з дня вручення податкового повідомлення-рішення</w:t>
      </w:r>
      <w:r>
        <w:rPr>
          <w:color w:val="333333"/>
        </w:rPr>
        <w:t>. Таким чином, останній день сплати податку у цьому році – до 29 серпня 2014 року.</w:t>
      </w:r>
    </w:p>
    <w:p>
      <w:pPr>
        <w:pStyle w:val="Style14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 xml:space="preserve">    </w:t>
      </w:r>
      <w:r>
        <w:rPr>
          <w:color w:val="333333"/>
        </w:rPr>
        <w:t>Фізичні особи, що проживають у сільській місцевості, можуть сплатити земельний податок через каси сільських рад за квитанцією про приймання податкових платежів.</w:t>
      </w:r>
    </w:p>
    <w:p>
      <w:pPr>
        <w:pStyle w:val="Style14"/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</w:rPr>
        <w:t xml:space="preserve">     </w:t>
      </w:r>
      <w:r>
        <w:rPr>
          <w:color w:val="333333"/>
        </w:rPr>
        <w:t>Звертаємось всіх платників податків - землевласників, не зволікайте зі сплатою, а своєчасно і в повному обсязі сплатіть податок! Адже в разі несвоєчасних бюджетних надходжень на суму заборгованості буде нарахована пеня та штрафні санкції згідно законодавства.</w:t>
      </w:r>
    </w:p>
    <w:p>
      <w:pPr>
        <w:pStyle w:val="Style14"/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Cs w:val="false"/>
          <w:color w:val="333333"/>
          <w:sz w:val="36"/>
          <w:szCs w:val="36"/>
        </w:rPr>
      </w:pPr>
      <w:r>
        <w:rPr>
          <w:bCs w:val="false"/>
          <w:color w:val="333333"/>
          <w:sz w:val="36"/>
          <w:szCs w:val="36"/>
        </w:rPr>
        <w:t>Військовим збором оподатковуються доходи, які нараховані після 3 серпня поточного року</w:t>
      </w:r>
    </w:p>
    <w:p>
      <w:pPr>
        <w:pStyle w:val="Normal"/>
        <w:shd w:fill="FFFFFF" w:val="clear"/>
        <w:spacing w:lineRule="atLeast" w:line="1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2095500" cy="167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</w:t>
      </w:r>
      <w:r>
        <w:rPr>
          <w:color w:val="333333"/>
        </w:rPr>
        <w:t>Військовим збором оподатковуються доходи у формі заробітної плати, інших заохочувальних, компенсаційних або інших виплат і винагород, які нараховуються платнику у зв’язку із трудовими відносинами  після 3 серпня 2014 року за будь-які період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</w:t>
      </w:r>
      <w:r>
        <w:rPr>
          <w:color w:val="333333"/>
        </w:rPr>
        <w:t>З доходів, що були нараховані до 3 серпня, але виплачені після цього терміну, військовий збір не стягується. У той же час, доходи, нараховані, наприклад, 29.08.2014 року, за період з 1.08.2014 по 03.08.2014 оподатковуються військовим збором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</w:t>
      </w:r>
      <w:r>
        <w:rPr>
          <w:color w:val="333333"/>
        </w:rPr>
        <w:t>Військовим збором обкладаються доходи у формі заробітної плати, інших заохочувальних та компенсаційних виплат або інших виплат і винагород, які виплачуються платнику у зв’язку з трудовими відносинами. Крім того, військовий збір стягується з виграшу в державну та недержавну грошову лотерею, виграшу гравця, отриманого від організатора азартної гр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</w:t>
      </w:r>
      <w:r>
        <w:rPr>
          <w:color w:val="333333"/>
        </w:rPr>
        <w:t>Оподаткуванню військовим збором підлягають також доходи, які платник отримав згідно з цивільно-правовими договорами (договори підряду) за виконання робіт (надання послуг), сума яких відображається в акті приймання-передачі виконаних робіт (наданих послуг)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</w:t>
      </w:r>
      <w:r>
        <w:rPr>
          <w:color w:val="333333"/>
        </w:rPr>
        <w:t>У той же час військовий збір не сплачується з доходу військовослужбовців, одержуваного у вигляді грошового забезпечення, оскільки він не відповідає визначенню заробітної плати, а військовослужбовці відповідно до законодавства не є найманими працівниками. </w:t>
      </w:r>
    </w:p>
    <w:p>
      <w:pPr>
        <w:pStyle w:val="Style14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Cs w:val="false"/>
          <w:color w:val="333333"/>
          <w:sz w:val="36"/>
          <w:szCs w:val="36"/>
        </w:rPr>
      </w:pPr>
      <w:r>
        <w:rPr>
          <w:bCs w:val="false"/>
          <w:color w:val="333333"/>
          <w:sz w:val="36"/>
          <w:szCs w:val="36"/>
        </w:rPr>
        <w:t>Оподаткування ПДВ деревинної продукції з 3 серпня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 </w:t>
      </w:r>
      <w:r>
        <w:rPr>
          <w:color w:val="333333"/>
        </w:rPr>
        <w:t>Головне управління Міндоходів у Київській області повідомляє,  що Законом України від 31 липня 2014 року № 1621-VII  «Про внесення змін до Податкового кодексу України та деяких інших законодавчих актів України»  (далі – Закон №1621-VII) внесено зміни в абзаці першому пункту 23 розділу ХХ «Перехідні положення» Податкового кодексу України, а саме - слова та цифри "та деревини товарних позицій 4401, 4403, 4404 згідно з УКТ ЗЕД (крім брикетів та гранул товарної підкатегорії УКТ ЗЕД 4401 30 90 00)" виключено.</w:t>
      </w:r>
    </w:p>
    <w:p>
      <w:pPr>
        <w:pStyle w:val="Style14"/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    </w:t>
      </w:r>
      <w:r>
        <w:rPr>
          <w:color w:val="333333"/>
        </w:rPr>
        <w:t>Тобто, з дня набрання чинності Закону №1621-VII – 3 серпня 2014 року, операції з постачання, у тому числі операції з імпорту деревини товарних позицій 4401, 4403, 4404 згідно з УКТ ЗЕД (крім брикетів та гранул товарної підкатегорії УКТ ЗЕД 4401 30 90 00)" оподатковуються податком на додану вартість за основною ставкою 20 відсотків.</w:t>
      </w:r>
    </w:p>
    <w:p>
      <w:pPr>
        <w:pStyle w:val="Style14"/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rFonts w:ascii="Arial" w:hAnsi="Arial" w:cs="Arial"/>
          <w:bCs w:val="false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bCs w:val="false"/>
          <w:color w:val="333333"/>
          <w:sz w:val="36"/>
          <w:szCs w:val="36"/>
          <w:lang w:val="uk-UA"/>
        </w:rPr>
        <w:t>У Роменській ОДПІ  в</w:t>
      </w:r>
      <w:r>
        <w:rPr>
          <w:rFonts w:cs="Arial" w:ascii="Arial" w:hAnsi="Arial"/>
          <w:bCs w:val="false"/>
          <w:color w:val="333333"/>
          <w:sz w:val="36"/>
          <w:szCs w:val="36"/>
        </w:rPr>
        <w:t xml:space="preserve">же сплачено </w:t>
      </w:r>
      <w:r>
        <w:rPr>
          <w:rFonts w:cs="Arial" w:ascii="Arial" w:hAnsi="Arial"/>
          <w:bCs w:val="false"/>
          <w:color w:val="333333"/>
          <w:sz w:val="36"/>
          <w:szCs w:val="36"/>
          <w:lang w:val="uk-UA"/>
        </w:rPr>
        <w:t>110,5 тис</w:t>
      </w:r>
      <w:r>
        <w:rPr>
          <w:rFonts w:cs="Arial" w:ascii="Arial" w:hAnsi="Arial"/>
          <w:bCs w:val="false"/>
          <w:color w:val="333333"/>
          <w:sz w:val="36"/>
          <w:szCs w:val="36"/>
        </w:rPr>
        <w:t>. грн. військового збору</w:t>
      </w:r>
    </w:p>
    <w:p>
      <w:pPr>
        <w:pStyle w:val="Normal"/>
        <w:shd w:fill="FFFFFF" w:val="clear"/>
        <w:spacing w:lineRule="atLeast" w:line="1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2095500" cy="139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</w:t>
      </w:r>
      <w:r>
        <w:rPr>
          <w:color w:val="333333"/>
          <w:sz w:val="28"/>
          <w:szCs w:val="28"/>
          <w:lang w:val="uk-UA"/>
        </w:rPr>
        <w:t>Станом на 21 серпня 2014р. суб’єкти господарювання Роменської ОДПІ сплатили 110,5 тис. гривень військового збору, який було запроваджено з 3 серпня 2014 року, в т.ч. Недригайлівське відділення – 18,1 тис.грн., Липоводолинське відділення – 20,7 тис.грн., Роменське відділення – 71,7 тис.грн., - повідомив начальник Роменської ОДПІ Микола Миколайович Іващенко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</w:t>
      </w:r>
      <w:r>
        <w:rPr>
          <w:color w:val="333333"/>
          <w:sz w:val="28"/>
          <w:szCs w:val="28"/>
          <w:lang w:val="uk-UA"/>
        </w:rPr>
        <w:t xml:space="preserve">Нагадаємо, що тепер з доходів фізичних осіб у формі зарплати й інших доходів, які входять до фонду оплати праці найманих працівників, а також з поточних або компенсаційних виплат, які нараховуються у зв'язку з трудовими відносинами або цивільно-правовими договорами без вирахування єдиного соціального внеску, податкової соціальної пільги та податку на доходи фізичних осіб, утримується 1,5% військового збору. Збір також буде стягуватися з виграшів у державну лотерею.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</w:t>
      </w:r>
      <w:r>
        <w:rPr>
          <w:color w:val="333333"/>
          <w:sz w:val="28"/>
          <w:szCs w:val="28"/>
          <w:lang w:val="uk-UA"/>
        </w:rPr>
        <w:t>Оскільки Закон набрав чинності з 03.08.2014 року, заробітна плата, нарахована до 03.08.2014, але виплачена після 03.08.2014, не підлягає оподаткуванню військовим збором.</w:t>
      </w:r>
    </w:p>
    <w:p>
      <w:pPr>
        <w:pStyle w:val="Style14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 xml:space="preserve">  </w:t>
      </w:r>
      <w:r>
        <w:rPr>
          <w:color w:val="333333"/>
          <w:sz w:val="28"/>
          <w:szCs w:val="28"/>
        </w:rPr>
        <w:t xml:space="preserve">Нарахування, утримання та сплата (перерахування) збору до бюджету здійснюється у порядку, встановленому статтею </w:t>
      </w:r>
      <w:r>
        <w:rPr>
          <w:sz w:val="28"/>
          <w:szCs w:val="28"/>
        </w:rPr>
        <w:t>168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online.dtkt.ua/Book/bb63ed71-fd04-4cb4-ac7f-9286070e0329/navPoint-179" \l "s168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одаткового</w:t>
      </w:r>
      <w:r>
        <w:rPr>
          <w:color w:val="333333"/>
          <w:sz w:val="28"/>
          <w:szCs w:val="28"/>
        </w:rPr>
        <w:t xml:space="preserve"> кодексу, тобто аналогічно податку на доходи фізичних осіб</w:t>
      </w:r>
      <w:r>
        <w:rPr>
          <w:color w:val="333333"/>
          <w:sz w:val="28"/>
          <w:szCs w:val="28"/>
          <w:lang w:val="uk-UA"/>
        </w:rPr>
        <w:t>, - проінформував Микола Миколайович.</w:t>
      </w:r>
    </w:p>
    <w:p>
      <w:pPr>
        <w:pStyle w:val="Style14"/>
        <w:shd w:fill="FFFFFF" w:val="clear"/>
        <w:spacing w:before="0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Style14"/>
        <w:shd w:fill="FFFFFF" w:val="clear"/>
        <w:spacing w:before="0" w:after="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и потрібно роботодавцям подавати звіт щодо сум нарахованого ЄВ, якщо протягом звітного періоду доходи на користь найманих працівників не нараховувались?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     </w:t>
      </w:r>
      <w:r>
        <w:rPr/>
        <w:t>Роботодавці (страхувальники), які використовують працю фізичних осіб на умовах трудового договору (контракту) або на інших умовах, передбачених законодавством, у частині подання звіту за таких осіб зобов’язані формувати та подавати до органів доходів і зборів звіт щодо сум нарахованого єдиного внеску на загальнообов’язкове державне соціальне страхування незалежно від того, чи нараховувався дохід найманим працівникам (застрахованим особам).</w:t>
        <w:br/>
        <w:t>     Перелік платників єдиного внеску на загальнообов’язкове державне соціальне страхування (далі - ЄВ) визначено ст. 4 Закону України від 8 липня 2010 року № 2464-VI «Про збір та облік єдиного внеску на загальнообов’язкове державне соціальне страхування» зі змінами та доповненнями (далі – Закон № 2464), зокрема, ними є роботодавці (страхувальники) – підприємства, установи та організації, інші юридичні особи, утворені відповідно до законодавства України, незалежно від форми власності, виду діяльності та господарювання, у тому числі філії, представництва, відділення та інші відокремлені підрозділи зазначених підприємств, установ і організацій, інших юридичних осіб, фізичні особи – підприємці, в тому числі ті, які обрали спрощену систему оподаткування, та члени сімей цих осіб, які беруть участь у провадженні ними підприємницької діяльності та фізичні особи, які забезпечують себе роботою самостійно, за умови, якщо вони:</w:t>
        <w:br/>
        <w:t>     використовують працю фізичних осіб на умовах трудового договору (контракту) або на інших умовах, передбачених законодавством;</w:t>
        <w:br/>
        <w:t>     мають окремий баланс і самостійно ведуть розрахунки із застрахованими особами.</w:t>
        <w:br/>
        <w:t>     Пунктом 3.1 розділу III Порядку формування та подання страхувальниками звіту щодо сум нарахованого єдиного внеску на загальнообов’язкове державне соціальне страхування, затвердженого наказом Міністерства доходів і зборів України від 09 вересня 2013 року № 454 (далі – Порядок № 454) визначено, що страхувальники, які використовують працю фізичних осіб на умовах трудового договору (контракту) або на інших умовах, передбачених законодавством, у частині подання звіту за таких осіб зобов’язані формувати та подавати до органів доходів і зборів звіт протягом 20 календарних днів, що настають за останнім днем звітного періоду.</w:t>
        <w:br/>
      </w:r>
      <w:r>
        <w:rPr>
          <w:b/>
        </w:rPr>
        <w:t>     Тобто, роботодавці (страхувальники), які використовують працю фізичних осіб на умовах трудового договору (контракту) або на інших умовах, передбачених законодавством, у частині подання звіту за таких осіб зобов’язані формувати та подавати до органів доходів і зборів звіт щодо сум нарахованого ЄВ незалежно від того, чи нараховувався дохід найманим працівникам (застрахованим особам</w:t>
      </w:r>
      <w:r>
        <w:rPr/>
        <w:t>).</w:t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Cs w:val="false"/>
          <w:color w:val="333333"/>
          <w:sz w:val="36"/>
          <w:szCs w:val="36"/>
        </w:rPr>
      </w:pPr>
      <w:r>
        <w:rPr>
          <w:bCs w:val="false"/>
          <w:color w:val="333333"/>
          <w:sz w:val="36"/>
          <w:szCs w:val="36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Cs w:val="false"/>
          <w:color w:val="333333"/>
          <w:sz w:val="36"/>
          <w:szCs w:val="36"/>
        </w:rPr>
      </w:pPr>
      <w:r>
        <w:rPr>
          <w:bCs w:val="false"/>
          <w:color w:val="333333"/>
          <w:sz w:val="36"/>
          <w:szCs w:val="36"/>
          <w:lang w:val="uk-UA"/>
        </w:rPr>
        <w:t xml:space="preserve">Роменська ОДПІ </w:t>
      </w:r>
      <w:r>
        <w:rPr>
          <w:bCs w:val="false"/>
          <w:color w:val="333333"/>
          <w:sz w:val="36"/>
          <w:szCs w:val="36"/>
        </w:rPr>
        <w:t xml:space="preserve"> запрошує громадськість долучитися до реформування податкової системи України</w:t>
      </w:r>
    </w:p>
    <w:p>
      <w:pPr>
        <w:pStyle w:val="Normal"/>
        <w:shd w:fill="FFFFFF" w:val="clear"/>
        <w:spacing w:lineRule="atLeast" w:line="1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2095500" cy="1543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</w:t>
      </w:r>
      <w:r>
        <w:rPr>
          <w:color w:val="333333"/>
        </w:rPr>
        <w:t>Триває обговорення Концепції реформування податкової системи України, яку 6 серпня 2014 року презентував на засіданні Кабінету Міністрів України Прем’єр-міністр України Арсеній Яценюк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</w:t>
      </w:r>
      <w:r>
        <w:rPr>
          <w:color w:val="333333"/>
        </w:rPr>
        <w:t>На сьогодні у рейтингу Світового банку Doing Business 2014 Україна за показником легкості ведення бізнесу займає 112 місце серед 189 країн світу, за показником «сплата податків» – 164 місце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</w:t>
      </w:r>
      <w:r>
        <w:rPr>
          <w:color w:val="333333"/>
        </w:rPr>
        <w:t>З метою виправлення цієї ситуації було розроблено пакет економічних реформ, однією зі складових якого є Концепція реформування податкової системи України. Вона передбачає скорочення кількості податків і зборів з 22 до 9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</w:t>
      </w:r>
      <w:r>
        <w:rPr>
          <w:color w:val="333333"/>
        </w:rPr>
        <w:t>Зокрема, скасовуються збір за провадження деяких видів підприємницької діяльності; збір у вигляді цільової надбавки до діючого тарифу на природний газ для споживачів усіх форм власності; рентна плата за транспортування нафти і нафтопродуктів магістральними нафтопроводами та нафтопродуктоводами, транзитне транспортування трубопроводами природного газу та аміаку територією України; збір за місця для паркування транспортних засобів; туристичний збір та збір на розвиток виноградарства, садівництва і хмелярства.</w:t>
      </w:r>
      <w:r>
        <w:rPr>
          <w:color w:val="333333"/>
          <w:lang w:val="uk-UA"/>
        </w:rPr>
        <w:t xml:space="preserve">     </w:t>
      </w:r>
      <w:r>
        <w:rPr>
          <w:color w:val="333333"/>
        </w:rPr>
        <w:t>Велика частина податків скорочується і узагальнюється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</w:t>
      </w:r>
      <w:r>
        <w:rPr>
          <w:color w:val="333333"/>
        </w:rPr>
        <w:t>З метою скасування податкового обліку і забезпечення ведення єдиного бухгалтерського обліку запропоновано реформувати порядок оподаткування податком на прибуток. В якості об’єкта оподаткування буде виступати фінансовий результат, визначений за правилами бухгалтерського обліку, скоригований на три різниці: амортизація, резерви, фінансові операції. Таким чином, із 49 податкових різниць залишиться всього 3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</w:t>
      </w:r>
      <w:r>
        <w:rPr>
          <w:color w:val="333333"/>
        </w:rPr>
        <w:t>В аграрному секторі розробники Концепції пропонують перевести на загальну систему оподаткування підприємства, у яких обсяг виручки перевищує 20 млн. грн. та більше 3 тис. гектарів землі. Інші підприємства залишаються на діючій пільговій системі оподаткування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</w:t>
      </w:r>
      <w:r>
        <w:rPr>
          <w:color w:val="333333"/>
        </w:rPr>
        <w:t>За підрахунками Уряду, на загальну систему оподаткування буде переведено 10% суб’єктів підприємницької діяльності, які працюють в аграрному секторі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</w:t>
      </w:r>
      <w:r>
        <w:rPr>
          <w:color w:val="333333"/>
        </w:rPr>
        <w:t>З метою зниження навантаження на фонд оплати праці у Концепції представлені кілька моделей реформування податку на доходи фізичних осіб та єдиного внеску на загальнообов’язкове державне соціальне страхування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</w:t>
      </w:r>
      <w:r>
        <w:rPr>
          <w:color w:val="333333"/>
        </w:rPr>
        <w:t>Єдиним звітним періодом передбачено встановити квартал. Ефект – зменшення кількості звітів та платежів на рік для платників податків, що в свою чергу зменшить їх витрати та держави на адміністрування податків та зборів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</w:t>
      </w:r>
      <w:r>
        <w:rPr>
          <w:color w:val="333333"/>
        </w:rPr>
        <w:t>Також пропонується створення Служби фінансових розслідувань.</w:t>
      </w:r>
    </w:p>
    <w:p>
      <w:pPr>
        <w:pStyle w:val="Style14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Розроблену Концепцію реформування податкової системи винесено на обговорення громадськості та бізнесу, яке триватиме місяць. Після цього остаточний проект Закону про економічне зростання буде винесено на розгляд Верховної Ради Україн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333333"/>
          <w:lang w:val="uk-UA"/>
        </w:rPr>
        <w:t xml:space="preserve">   </w:t>
      </w:r>
      <w:r>
        <w:rPr>
          <w:b/>
          <w:color w:val="333333"/>
        </w:rPr>
        <w:t xml:space="preserve">Ознайомитись </w:t>
      </w:r>
      <w:r>
        <w:rPr>
          <w:b/>
        </w:rPr>
        <w:t>з</w:t>
      </w:r>
      <w:r>
        <w:rPr>
          <w:rStyle w:val="Appleconvertedspace"/>
        </w:rPr>
        <w:t> </w:t>
      </w:r>
      <w:hyperlink r:id="rId5">
        <w:r>
          <w:rPr>
            <w:rStyle w:val="InternetLink"/>
            <w:b/>
            <w:color w:val="000000"/>
          </w:rPr>
          <w:t>Концепцією</w:t>
        </w:r>
      </w:hyperlink>
      <w:r>
        <w:rPr>
          <w:rStyle w:val="Appleconvertedspace"/>
          <w:b/>
        </w:rPr>
        <w:t> </w:t>
      </w:r>
      <w:r>
        <w:rPr>
          <w:b/>
        </w:rPr>
        <w:t>можна</w:t>
      </w:r>
      <w:r>
        <w:rPr>
          <w:b/>
          <w:color w:val="333333"/>
        </w:rPr>
        <w:t xml:space="preserve"> на веб-порталі Державної фіскальної служби України (http://sfs.gov.ua/) у розділі «Громадські обговорення», а свої зауваження та пропозиції надіслати на електронну адресу: grzv@lv.minrd.gov.ua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sfs.gov.ua/data/files/22855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4:08:00Z</dcterms:created>
  <dc:creator>USER</dc:creator>
  <dc:description/>
  <cp:keywords/>
  <dc:language>en-US</dc:language>
  <cp:lastModifiedBy>User</cp:lastModifiedBy>
  <cp:lastPrinted>2014-08-21T12:13:00Z</cp:lastPrinted>
  <dcterms:modified xsi:type="dcterms:W3CDTF">2014-08-21T14:08:00Z</dcterms:modified>
  <cp:revision>2</cp:revision>
  <dc:subject/>
  <dc:title>Землевласники, сплатіть земельний податок до 29 серпня</dc:title>
</cp:coreProperties>
</file>