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Сумщині в кожному другому перевіреному ресторані виявлені порушенн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тримання неконтрольованих прибутків власники ресторанів та кафе не поспішають обліковувати товари, які реалізують через заклади харчування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початку року проведено 30 фактичних перевірок суб’єктів господарювання, які працюють у сфері ресторанного господарства та надають послуги у місцях масового відпочинку громадян. За матеріалами перевірок до суб’єктів господарювання застосовано більш як 230 тис. грн. штрафних санкці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об визначити у рестораторів реальні обсяги виручки, фахівцями Головного управління Міндоходів проведені хронометражі у відповідних закладах 20 суб’єктів господарювання. Як результат - виторг на кожному об’єкту збільшився з 100 грн. до 6 тис. грн. у день. Близько 35 тис. грн. податку на додану вартість вже надійшло до бюджет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Ще один цікавий приклад. Перевіркою каси одного з готелів  Глухова на території Національного заповідника «Глухів» встановлено відсутність підтверджуючих документів щодо понесених витрат на утримання комплексу. За порушення податкового законодавства до бюджету товариству довелося сплатити більше 15 тис. гривень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141823"/>
          <w:sz w:val="28"/>
          <w:szCs w:val="28"/>
        </w:rPr>
        <w:t xml:space="preserve">У Сумській митниці ДФС виділені консультанти для волонтерів, що допомагають АТО </w:t>
      </w:r>
    </w:p>
    <w:p>
      <w:pPr>
        <w:pStyle w:val="Normal"/>
        <w:spacing w:lineRule="atLeast" w:line="120" w:before="0" w:after="0"/>
        <w:ind w:firstLine="708"/>
        <w:jc w:val="both"/>
        <w:rPr/>
      </w:pPr>
      <w:r>
        <w:rPr>
          <w:rFonts w:cs="Times New Roman" w:ascii="Times New Roman" w:hAnsi="Times New Roman"/>
          <w:color w:val="141823"/>
          <w:sz w:val="28"/>
          <w:szCs w:val="28"/>
        </w:rPr>
        <w:t>Після зустрічі в форматі «круглого столу» з представниками волонтерських організацій, Сумська митниця ДФС почала виконувати завдання, які були окреслені до виконання, за результатами зустрічі.</w:t>
      </w:r>
    </w:p>
    <w:p>
      <w:pPr>
        <w:pStyle w:val="Normal"/>
        <w:autoSpaceDE w:val="false"/>
        <w:spacing w:lineRule="atLeast" w:line="1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найперше, було вирішено, створити окремий консультаційний центр по роботі з волонтерами. Крім того, в кожній бе вийнятку митниці визначено відповідальних за роботу з волонтерами,</w:t>
      </w:r>
      <w:r>
        <w:rPr>
          <w:rFonts w:cs="Times New Roman" w:ascii="Times New Roman" w:hAnsi="Times New Roman"/>
          <w:color w:val="141823"/>
          <w:sz w:val="28"/>
          <w:szCs w:val="28"/>
          <w:shd w:fill="FFFFFF" w:val="clear"/>
        </w:rPr>
        <w:t xml:space="preserve"> що імпортують в Україну товари для потреб АТО</w:t>
      </w:r>
      <w:r>
        <w:rPr>
          <w:rFonts w:cs="Times New Roman" w:ascii="Times New Roman" w:hAnsi="Times New Roman"/>
          <w:sz w:val="28"/>
          <w:szCs w:val="28"/>
        </w:rPr>
        <w:t xml:space="preserve">, на усіх етапах оформлення благодійної допомоги та </w:t>
      </w:r>
      <w:r>
        <w:rPr>
          <w:rFonts w:cs="Times New Roman" w:ascii="Times New Roman" w:hAnsi="Times New Roman"/>
          <w:color w:val="141823"/>
          <w:sz w:val="28"/>
          <w:szCs w:val="28"/>
          <w:shd w:fill="FFFFFF" w:val="clear"/>
        </w:rPr>
        <w:t>в отриманні консультацій з митних питань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умькій митниці головним по роботі з волонтерами став Олександр Гуцал, керівник Сумської митниці ДФС. </w:t>
      </w:r>
      <w:r>
        <w:rPr>
          <w:rFonts w:cs="Times New Roman" w:ascii="Times New Roman" w:hAnsi="Times New Roman"/>
          <w:color w:val="141823"/>
          <w:sz w:val="28"/>
          <w:szCs w:val="28"/>
          <w:shd w:fill="FFFFFF" w:val="clear"/>
        </w:rPr>
        <w:t>За потреби отримати профільну консультацію потрібно звертатися до Луніки Євгена, головного державного інспектора митного посту «Суми-Центральний» (моб. тел. 050-603-78-50), який відповідає за  митне оформлення гуманітарних вантажів та Григорія Кадара, який очолює відділ організації митного контролю (моб. тел. 099-077-19-53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йближчим часом  будуть складені списки брокерів, які готові допомагати митниці на безоплатній основі, а також єдиний реєстр волонтерів. Послуги таких брокерів будуть зараховуватися до волонтерської діяльності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8:32:00Z</dcterms:created>
  <dc:creator>USER</dc:creator>
  <dc:description/>
  <cp:keywords/>
  <dc:language>en-US</dc:language>
  <cp:lastModifiedBy>User</cp:lastModifiedBy>
  <dcterms:modified xsi:type="dcterms:W3CDTF">2014-10-16T08:32:00Z</dcterms:modified>
  <cp:revision>2</cp:revision>
  <dc:subject/>
  <dc:title>На Сумщині в кожному другому перевіреному ресторані виявлені порушення</dc:title>
</cp:coreProperties>
</file>