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  <w:lang w:val="uk-UA"/>
        </w:rPr>
        <w:t>Д</w:t>
      </w:r>
      <w:r>
        <w:rPr>
          <w:bCs w:val="false"/>
          <w:color w:val="333333"/>
          <w:sz w:val="28"/>
          <w:szCs w:val="28"/>
        </w:rPr>
        <w:t xml:space="preserve">ля сплати єдиного внеску </w:t>
      </w:r>
      <w:r>
        <w:rPr>
          <w:bCs w:val="false"/>
          <w:color w:val="333333"/>
          <w:sz w:val="28"/>
          <w:szCs w:val="28"/>
          <w:lang w:val="uk-UA"/>
        </w:rPr>
        <w:t xml:space="preserve"> в</w:t>
      </w:r>
      <w:r>
        <w:rPr>
          <w:bCs w:val="false"/>
          <w:color w:val="333333"/>
          <w:sz w:val="28"/>
          <w:szCs w:val="28"/>
        </w:rPr>
        <w:t xml:space="preserve">ідкрито нові рахунки </w:t>
      </w:r>
    </w:p>
    <w:p>
      <w:pPr>
        <w:pStyle w:val="Normal"/>
        <w:shd w:fill="FFFFFF" w:val="clear"/>
        <w:spacing w:lineRule="atLeast" w:line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09550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</w:rPr>
        <w:t xml:space="preserve">Міністерство доходів і зборів України повідомляє, що з метою реалізації </w:t>
      </w:r>
      <w:r>
        <w:rPr>
          <w:color w:val="000000"/>
          <w:sz w:val="28"/>
          <w:szCs w:val="28"/>
        </w:rPr>
        <w:t>норм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Закону України від 04.07.2013 року «Про внесення змін до деяких законодавчих актів України у зв’язку з проведенням адміністративної реформи»</w:t>
        </w:r>
      </w:hyperlink>
      <w:r>
        <w:rPr>
          <w:color w:val="000000"/>
          <w:sz w:val="28"/>
          <w:szCs w:val="28"/>
        </w:rPr>
        <w:t>,  відкрито нові рахунки в органах Державної казначейської служби для зарахування єдиного внеску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hyperlink r:id="rId4">
        <w:r>
          <w:rPr>
            <w:rStyle w:val="InternetLink"/>
            <w:color w:val="000000"/>
            <w:sz w:val="28"/>
            <w:szCs w:val="28"/>
          </w:rPr>
          <w:t>Номера рахунків розміщено на веб-порталі Міндоходів у розділі «Реєстри»</w:t>
        </w:r>
      </w:hyperlink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lang w:val="uk-UA"/>
        </w:rPr>
        <w:t xml:space="preserve">      </w:t>
      </w:r>
      <w:r>
        <w:rPr>
          <w:rStyle w:val="StrongEmphasis"/>
          <w:color w:val="333333"/>
          <w:sz w:val="28"/>
          <w:szCs w:val="28"/>
        </w:rPr>
        <w:t>Відкриті рахунки заблоковані, про введення їх в дію буде повідомлено додатково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</w:t>
      </w:r>
      <w:r>
        <w:rPr>
          <w:color w:val="333333"/>
          <w:sz w:val="28"/>
          <w:szCs w:val="28"/>
          <w:lang w:val="uk-UA"/>
        </w:rPr>
        <w:t>З остаточного вирішення усіх питань щодо рахунків, на які буде перераховуватися єдиний внесок, платникам слід звертатися до органу доходів і зборів за місцем взяття їх на облік як платників єдиного внеску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  <w:lang w:val="uk-UA"/>
        </w:rPr>
      </w:pPr>
      <w:r>
        <w:rPr>
          <w:bCs w:val="false"/>
          <w:color w:val="333333"/>
          <w:sz w:val="28"/>
          <w:szCs w:val="28"/>
          <w:lang w:val="uk-UA"/>
        </w:rPr>
        <w:t>З</w:t>
      </w:r>
      <w:r>
        <w:rPr>
          <w:bCs w:val="false"/>
          <w:color w:val="333333"/>
          <w:sz w:val="28"/>
          <w:szCs w:val="28"/>
        </w:rPr>
        <w:t xml:space="preserve">ахистять громадян від </w:t>
      </w:r>
      <w:r>
        <w:rPr>
          <w:bCs w:val="false"/>
          <w:color w:val="333333"/>
          <w:sz w:val="28"/>
          <w:szCs w:val="28"/>
          <w:lang w:val="uk-UA"/>
        </w:rPr>
        <w:t xml:space="preserve"> </w:t>
      </w:r>
      <w:r>
        <w:rPr>
          <w:bCs w:val="false"/>
          <w:color w:val="333333"/>
          <w:sz w:val="28"/>
          <w:szCs w:val="28"/>
        </w:rPr>
        <w:t>фальсифікату та підробок</w:t>
      </w:r>
      <w:r>
        <w:rPr>
          <w:bCs w:val="false"/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а</w:t>
      </w:r>
      <w:r>
        <w:rPr>
          <w:bCs w:val="false"/>
          <w:color w:val="333333"/>
          <w:sz w:val="28"/>
          <w:szCs w:val="28"/>
        </w:rPr>
        <w:t>кцизні марки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 </w:t>
      </w:r>
      <w:r>
        <w:rPr>
          <w:bCs w:val="false"/>
          <w:color w:val="333333"/>
          <w:sz w:val="28"/>
          <w:szCs w:val="28"/>
        </w:rPr>
        <w:t>нового зразка</w:t>
      </w:r>
    </w:p>
    <w:p>
      <w:pPr>
        <w:pStyle w:val="Normal"/>
        <w:shd w:fill="FFFFFF" w:val="clear"/>
        <w:spacing w:lineRule="atLeast" w:line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09550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>З 1 вересня 2013 року усі алкогольні напої та тютюнові вироби  маркуються акцизними марками нового зразка, що забезпечить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більш дієву систему боротьби з фальсифікатом і підробками підакцизної продукції та захисту населення від споживання неякісної продукції. </w:t>
      </w:r>
      <w:r>
        <w:rPr>
          <w:color w:val="333333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Зокрема, марки акцизного податку нового зразка відрізняються графічним дизайном та кольоровою гамою. Кожна марка має графічний захисний елемент, якій містить інформацію в закодованому вигляді. Цей захисний елемент не може бути відтворений шляхом сканування, копіювання та друку. Марки акцизного податку для алкогольних напоїв містять  не менше чотирьох фонових сіток, для тютюнових виробів – не менше трьох. У зв’язку із посиленням системи захисту нових зразків марок акцизного податку  їх вартість зросла: на  алкогольні напої  - до 0,27 грн. за 1 шт., тютюнові вироби -  0,142 грн. за 1 ш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 цьому геометричні розміри марок акцизного податку нового зразка (довжина, ширина, товщина) порівняно з марками попереднього зразка не змінено, що не призведе до понесення додаткових витрат виробниками та імпортерами, оскільки немає необхідності у проведенні тестування нових марок акцизного податку на виробництвах та переобладнанні ліній розливу. Таким чином, обґрунтованим є збільшення вартості однієї пляшки алкогольного напою на 0,167 грн., однієї пачки тютюнових виробів -  на 0,087 грн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За оцінками фахівців Міндоходів, посилення захисту нових марок акцизного податку є цілком виправданим, оскільки діюча система маркування марками акцизного податку не відповідає сучасним вимогам і потребує суттєвих змін, що підтверджується негативною динамікою обсягів реалізації діючих акцизних марок та свідчить про нарощування тіньового обігу підакцизної продукції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>Як повідомлялося раніше, акцизна марка нового зразка затверджена постановою Кабінету Міністрів України від 03.07.2013 № 474 „Про внесення змін до постанов Кабінету Міністрів України від 27 грудня 2010р. № 1251 і від 13 березня 2013р. № 188”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Державний реєстр реєстраторів розрахункових операцій поповнився новими моделями </w:t>
      </w:r>
    </w:p>
    <w:p>
      <w:pPr>
        <w:pStyle w:val="Normal"/>
        <w:shd w:fill="FFFFFF" w:val="clear"/>
        <w:spacing w:lineRule="atLeast" w:line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0955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Для зручності платників податків оновлено Державний реєстр реєстраторів розрахункових операцій. До переліку сертифікованих приладів додано ще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9 моделе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Таким чином, всього користувачам касової техніки запропоновано 62 моделі реєстраторів, які  відповідають сучасним вимогам та забезпечують передачу контрольно-звітної інформації до органів доходів і зборів в електронній формі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Платники можуть обрати оптимальну для себе нову модель техніки або модернізувати наявний касовий апарат, приєднавши до нього відповідний моде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    </w:t>
      </w:r>
      <w:r>
        <w:rPr>
          <w:color w:val="333333"/>
          <w:sz w:val="28"/>
          <w:szCs w:val="28"/>
          <w:lang w:val="uk-UA"/>
        </w:rPr>
        <w:t>Роменська ОДПІ  н</w:t>
      </w:r>
      <w:r>
        <w:rPr>
          <w:color w:val="333333"/>
          <w:sz w:val="28"/>
          <w:szCs w:val="28"/>
        </w:rPr>
        <w:t>агад</w:t>
      </w:r>
      <w:r>
        <w:rPr>
          <w:color w:val="333333"/>
          <w:sz w:val="28"/>
          <w:szCs w:val="28"/>
          <w:lang w:val="uk-UA"/>
        </w:rPr>
        <w:t>ує</w:t>
      </w:r>
      <w:r>
        <w:rPr>
          <w:color w:val="333333"/>
          <w:sz w:val="28"/>
          <w:szCs w:val="28"/>
        </w:rPr>
        <w:t>, що з 2013 року користувачі касової техніки повинні звітувати до органів Міндоходів в електронному вигляді. Для технічного переоснащення платникам встановлено перехідний період до 1 січня 2014 року – з цієї дати запроваджується відповідальність за неподання електронної звітності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</w:rPr>
        <w:t>На сьогодні щоденно контрольно-звітну інформацію передають майже 82 тисячі одиниць касової техніки. Власникам цих реєстраторів вже не потрібно накопичувати велику кількість первинних документів на паперовій стрічці, вся інформація зберігається тільки в електронному вигляді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Фахівці </w:t>
      </w:r>
      <w:r>
        <w:rPr>
          <w:color w:val="333333"/>
          <w:sz w:val="28"/>
          <w:szCs w:val="28"/>
          <w:lang w:val="uk-UA"/>
        </w:rPr>
        <w:t xml:space="preserve"> Роменської  ОДПІ </w:t>
      </w:r>
      <w:r>
        <w:rPr>
          <w:color w:val="333333"/>
          <w:sz w:val="28"/>
          <w:szCs w:val="28"/>
        </w:rPr>
        <w:t>закликають платників не відкладати переоснащення реєстраторів розрахункових операцій на останні дні.</w:t>
      </w:r>
      <w:r>
        <w:rPr>
          <w:color w:val="333333"/>
          <w:sz w:val="28"/>
          <w:szCs w:val="28"/>
          <w:lang w:val="uk-UA"/>
        </w:rPr>
        <w:t xml:space="preserve">     Державний реєстр реєстраторів розрахункових операцій затверджено наказом Міністерства доходів і зборів України від 02.08.13 №317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  <w:lang w:val="uk-UA"/>
        </w:rPr>
        <w:t>Н</w:t>
      </w:r>
      <w:r>
        <w:rPr>
          <w:bCs w:val="false"/>
          <w:color w:val="333333"/>
          <w:sz w:val="28"/>
          <w:szCs w:val="28"/>
        </w:rPr>
        <w:t xml:space="preserve">апередодні введення «утилізаційного збору» </w:t>
      </w:r>
      <w:r>
        <w:rPr>
          <w:bCs w:val="false"/>
          <w:color w:val="333333"/>
          <w:sz w:val="28"/>
          <w:szCs w:val="28"/>
          <w:lang w:val="uk-UA"/>
        </w:rPr>
        <w:t>д</w:t>
      </w:r>
      <w:r>
        <w:rPr>
          <w:bCs w:val="false"/>
          <w:color w:val="333333"/>
          <w:sz w:val="28"/>
          <w:szCs w:val="28"/>
        </w:rPr>
        <w:t xml:space="preserve">илери запаслися автомобілями </w:t>
      </w:r>
    </w:p>
    <w:p>
      <w:pPr>
        <w:pStyle w:val="Normal"/>
        <w:shd w:fill="FFFFFF" w:val="clear"/>
        <w:spacing w:lineRule="atLeast" w:line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095500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Імпорт автомобілів в Україну протягом літа суттєво збільшився. Аналіз роботи митниць Міністерства доходів і зборів України свідчить, що обсяги ввезення авто зростали постійно, досягнувши максимального значення у  серпні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 xml:space="preserve">Так, за останній місяць літа Україна імпортувала майже 47 тисяч автомобілів (загальною вартістю майже півмільярда доларів), що майже вдвічі перевищує тогорічні показники. </w:t>
      </w:r>
      <w:r>
        <w:rPr>
          <w:color w:val="333333"/>
          <w:sz w:val="28"/>
          <w:szCs w:val="28"/>
        </w:rPr>
        <w:t>Минулого року у серпні  в Україну було імпортовано 26,6 тисяч авто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Переважну кількість завезених у серпні транспортних засобів склали нові легкові автомобілі. Їх завезено понад 24,2 тисяч, або більше ніж половина від усіх завезених транспортних засобі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</w:t>
      </w:r>
      <w:r>
        <w:rPr>
          <w:color w:val="333333"/>
          <w:sz w:val="28"/>
          <w:szCs w:val="28"/>
        </w:rPr>
        <w:t>На другому місці опинились вантажівки, які вже були у вжитку. Таких машин завезли майже 19 тисяч , що вдвічі перевищує імпорт у серпні 2012 року (торік – трохи більше 9,5 тисяч).</w:t>
      </w:r>
      <w:r>
        <w:rPr>
          <w:color w:val="333333"/>
          <w:sz w:val="28"/>
          <w:szCs w:val="28"/>
          <w:lang w:val="uk-UA"/>
        </w:rPr>
        <w:t xml:space="preserve"> Загалом в період «літніх» місяців в Україну було імпортовано понад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100 тисяч автомобілів загальною вартістю більше 1,2 мільярда доларів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  <w:lang w:val="uk-UA"/>
        </w:rPr>
        <w:t>Експерти Міндоходів прогнозують, що вже у вересні імпорт автомобілів буде значно меншим, літній ажіотаж пов’язують з тим, що дилери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посилено готувались до введення  з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 вересня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так   званого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«утилізаційного збору»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8" w:space="15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  <w:lang w:val="uk-UA"/>
        </w:rPr>
        <w:t xml:space="preserve">У 91%  судових справ, розглянутих за 8 місяців  позиція   Роменської ОДПІ підтвердилась 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2095500" cy="136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32"/>
          <w:szCs w:val="32"/>
          <w:lang w:val="uk-UA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32"/>
          <w:szCs w:val="32"/>
        </w:rPr>
        <w:t xml:space="preserve">Суди різних інстанцій задовольнили 34 позовів із 37, які знаходились у провадженні в січні – </w:t>
      </w:r>
      <w:r>
        <w:rPr>
          <w:color w:val="333333"/>
          <w:sz w:val="32"/>
          <w:szCs w:val="32"/>
          <w:lang w:val="uk-UA"/>
        </w:rPr>
        <w:t>серпні</w:t>
      </w:r>
      <w:r>
        <w:rPr>
          <w:color w:val="333333"/>
          <w:sz w:val="32"/>
          <w:szCs w:val="32"/>
        </w:rPr>
        <w:t xml:space="preserve"> 2013 року. Юристи </w:t>
      </w:r>
      <w:r>
        <w:rPr>
          <w:color w:val="333333"/>
          <w:sz w:val="32"/>
          <w:szCs w:val="32"/>
          <w:lang w:val="uk-UA"/>
        </w:rPr>
        <w:t xml:space="preserve">Роменської ОДПІ </w:t>
      </w:r>
      <w:r>
        <w:rPr>
          <w:color w:val="333333"/>
          <w:sz w:val="32"/>
          <w:szCs w:val="32"/>
        </w:rPr>
        <w:t xml:space="preserve"> Головного управління Міндоходів у </w:t>
      </w:r>
      <w:r>
        <w:rPr>
          <w:color w:val="333333"/>
          <w:sz w:val="32"/>
          <w:szCs w:val="32"/>
          <w:lang w:val="uk-UA"/>
        </w:rPr>
        <w:t>Сумській області</w:t>
      </w:r>
      <w:r>
        <w:rPr>
          <w:color w:val="333333"/>
          <w:sz w:val="32"/>
          <w:szCs w:val="32"/>
        </w:rPr>
        <w:t xml:space="preserve"> області доказали правомірність стягнення на користь держави претензійно </w:t>
      </w:r>
      <w:r>
        <w:rPr>
          <w:color w:val="333333"/>
          <w:sz w:val="32"/>
          <w:szCs w:val="32"/>
          <w:lang w:val="uk-UA"/>
        </w:rPr>
        <w:t xml:space="preserve">- </w:t>
      </w:r>
      <w:r>
        <w:rPr>
          <w:color w:val="333333"/>
          <w:sz w:val="32"/>
          <w:szCs w:val="32"/>
        </w:rPr>
        <w:t xml:space="preserve">позивних вимог на загальну суму </w:t>
      </w:r>
      <w:r>
        <w:rPr>
          <w:color w:val="333333"/>
          <w:sz w:val="32"/>
          <w:szCs w:val="32"/>
          <w:lang w:val="uk-UA"/>
        </w:rPr>
        <w:t>1694,9 тис</w:t>
      </w:r>
      <w:r>
        <w:rPr>
          <w:color w:val="333333"/>
          <w:sz w:val="32"/>
          <w:szCs w:val="32"/>
        </w:rPr>
        <w:t xml:space="preserve">. грн. До бюджету вже перераховано </w:t>
      </w:r>
      <w:r>
        <w:rPr>
          <w:color w:val="333333"/>
          <w:sz w:val="32"/>
          <w:szCs w:val="32"/>
          <w:lang w:val="uk-UA"/>
        </w:rPr>
        <w:t>198,1 тис.грн., в т.ч. до місцевих бюджетів 100,9 тис.грн.</w:t>
      </w:r>
      <w:r>
        <w:rPr>
          <w:color w:val="333333"/>
          <w:sz w:val="32"/>
          <w:szCs w:val="32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  <w:lang w:val="uk-UA"/>
        </w:rPr>
        <w:t>Всього від початку року в провадженні судів різних інстанцій за позовами територіального органу Міндоходів чи платників податків знаходяться 44 справи з сумою претензійно – позовних вимог більше 2 378,9 тис.грн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  <w:t xml:space="preserve">      </w:t>
      </w:r>
      <w:r>
        <w:rPr>
          <w:color w:val="333333"/>
          <w:sz w:val="32"/>
          <w:szCs w:val="32"/>
          <w:lang w:val="uk-UA"/>
        </w:rPr>
        <w:t>Фахівці Міндоходів зауважують, що в основному платники оскаржують повідомлення - рішення органу доходів і зборів, а також в судах знаходились позови, що стосуються припинення господарської діяльності, визнання боржників банкрутами та погашення податкової заборгованості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  <w:t xml:space="preserve">     </w:t>
      </w:r>
      <w:r>
        <w:rPr>
          <w:color w:val="333333"/>
          <w:sz w:val="32"/>
          <w:szCs w:val="32"/>
          <w:lang w:val="uk-UA"/>
        </w:rPr>
        <w:t xml:space="preserve">На даний час важливим напрямком діяльності інспекції як органу Міндоходів є правове забезпечення діяльності податкових органів, розширення діапазону діяльності фахівців юридичного відділу та участь юристів у всіх напрямках здійснення процесу адміністрування податків та зборів до бюджету України. </w:t>
      </w:r>
      <w:r>
        <w:rPr>
          <w:color w:val="333333"/>
          <w:sz w:val="32"/>
          <w:szCs w:val="32"/>
        </w:rPr>
        <w:t> 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32"/>
          <w:szCs w:val="32"/>
          <w:lang w:val="uk-UA"/>
        </w:rPr>
      </w:pPr>
      <w:r>
        <w:rPr>
          <w:color w:val="333333"/>
          <w:sz w:val="32"/>
          <w:szCs w:val="3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менська ОДП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nrd.gov.ua/zakonodavstvo/ediniy-vnesok-na-zagalnoobovyazkove-/zakoni-ukraini/62803.html" TargetMode="External"/><Relationship Id="rId4" Type="http://schemas.openxmlformats.org/officeDocument/2006/relationships/hyperlink" Target="http://minrd.gov.ua/dovidniki--reestri--perelik/reestri/111543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33:00Z</dcterms:created>
  <dc:creator>USER</dc:creator>
  <dc:description/>
  <cp:keywords/>
  <dc:language>en-US</dc:language>
  <cp:lastModifiedBy>User</cp:lastModifiedBy>
  <dcterms:modified xsi:type="dcterms:W3CDTF">2013-09-25T05:33:00Z</dcterms:modified>
  <cp:revision>2</cp:revision>
  <dc:subject/>
  <dc:title> </dc:title>
</cp:coreProperties>
</file>