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2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Інформаційний кіоск  - вам допоможе.</w:t>
      </w:r>
    </w:p>
    <w:p>
      <w:pPr>
        <w:pStyle w:val="Normal"/>
        <w:ind w:left="360" w:firstLine="720"/>
        <w:jc w:val="both"/>
        <w:rPr/>
      </w:pPr>
      <w:r>
        <w:rPr>
          <w:i/>
          <w:sz w:val="32"/>
          <w:szCs w:val="32"/>
        </w:rPr>
        <w:t xml:space="preserve">Інформаційний кіоск - комп'ютеризований високотехнологічний апарат у захищеному корпусі зі встановленим спеціальним програмним забезпеченням і сенсорним екраном для спрощеного користування. Інформаційний кіоск може надавати інформацію протягом всього робочого дня і 5 робочих днів на тиждень. Кіоск підключений до єдиної мережі, що дає можливість його віддаленого користування і оновлення інформації непомітно для користувачів </w:t>
      </w:r>
      <w:r>
        <w:rPr>
          <w:sz w:val="32"/>
          <w:szCs w:val="32"/>
        </w:rPr>
        <w:t>Скориставшись інформаційним кіоском за допомогою пластикового пенсійного посвідчення або свідоцтва про загальнообов'язкове державне соціальне страху</w:t>
        <w:softHyphen/>
        <w:t>вання (далі - страхове свідоцтво), можна от</w:t>
        <w:softHyphen/>
        <w:t>римати наступну інформацію: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z w:val="32"/>
          <w:szCs w:val="32"/>
        </w:rPr>
      </w:pPr>
      <w:r>
        <w:rPr>
          <w:sz w:val="32"/>
          <w:szCs w:val="32"/>
        </w:rPr>
        <w:t>дані пенсійної справи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z w:val="32"/>
          <w:szCs w:val="32"/>
        </w:rPr>
      </w:pPr>
      <w:r>
        <w:rPr>
          <w:sz w:val="32"/>
          <w:szCs w:val="32"/>
        </w:rPr>
        <w:t>дані, накопичені у реєстрі застрахованих осіб.</w:t>
      </w:r>
    </w:p>
    <w:p>
      <w:pPr>
        <w:pStyle w:val="Normal"/>
        <w:ind w:left="360"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</w:rPr>
        <w:t>Також є можливість отримати окрему інфор</w:t>
        <w:softHyphen/>
        <w:t>мацію без страхового свідоцтва або пенсій</w:t>
        <w:softHyphen/>
        <w:t>ного посвідчення, зокрема: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 графіки особистого прийому грома</w:t>
        <w:softHyphen/>
        <w:t>дян спеціалістами управління  Пенсійного фонду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z w:val="32"/>
          <w:szCs w:val="32"/>
        </w:rPr>
      </w:pPr>
      <w:r>
        <w:rPr>
          <w:sz w:val="32"/>
          <w:szCs w:val="32"/>
        </w:rPr>
        <w:t>списки документів, необхідних для при</w:t>
        <w:softHyphen/>
        <w:t>значення/перерахунку пенсії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sz w:val="32"/>
          <w:szCs w:val="32"/>
        </w:rPr>
      </w:pPr>
      <w:r>
        <w:rPr>
          <w:sz w:val="32"/>
          <w:szCs w:val="32"/>
        </w:rPr>
        <w:t>перелік банків, уповноважених здійсню</w:t>
        <w:softHyphen/>
        <w:t>вати виплату пенсій</w:t>
      </w:r>
    </w:p>
    <w:p>
      <w:pPr>
        <w:pStyle w:val="TextBodyIndent"/>
        <w:rPr>
          <w:szCs w:val="32"/>
          <w:lang w:val="ru-RU"/>
        </w:rPr>
      </w:pPr>
      <w:r>
        <w:rPr>
          <w:szCs w:val="32"/>
        </w:rPr>
        <w:t>Призначення інформаційних кіосків - забез</w:t>
        <w:softHyphen/>
        <w:t>печити інтерактивний доступ до інформацій</w:t>
        <w:softHyphen/>
        <w:t>них ресурсів, які містяться у реєстрі застра</w:t>
        <w:softHyphen/>
        <w:t>хованих осіб. Вони дають можливість грома</w:t>
        <w:softHyphen/>
        <w:t>дянам самостійно, не звертаючись до праці</w:t>
        <w:softHyphen/>
        <w:t>вників управління Пенсійного фонду, за лічені секунди отримати відомості зі своєї персональної об</w:t>
        <w:softHyphen/>
        <w:t>лікової картки, реєстру застрахованих осіб, а саме: помісячні суми зарплати, з якої спла</w:t>
        <w:softHyphen/>
        <w:t>чені страхові внески та яка враховується для розрахунку пенсії. Пенсіонер, скориставшись пластиковим пенсійним по</w:t>
        <w:softHyphen/>
        <w:t>свідченням, може переглянути відомості по своїй пенсійній справі, зокрема: отримати інформацію щодо розміру своєї пенсії, індивідуального коефіцієнту заробітку, стажу, що за</w:t>
        <w:softHyphen/>
        <w:t>стосовується для обчислення розміру пенсії. Робота з інформаційним кіоском не потребує спеціальної підготовки або навичок у роботі з комп'ю</w:t>
        <w:softHyphen/>
        <w:t>тером, тому що взаємодія з ним здійсню</w:t>
        <w:softHyphen/>
        <w:t>ються простим дотиком до сенсорного ек</w:t>
        <w:softHyphen/>
        <w:t>рану. Для отримання інформації необхідно від тридцяти секунд до півтори хвилини. Для того, щоб переглянути інформацію, яка ціка</w:t>
        <w:softHyphen/>
        <w:t>вить, необхідно просто піднести страхове свідоцтво або пластикове пенсійне по</w:t>
        <w:softHyphen/>
        <w:t>свідчення до пристрою сканування штрих-кодів та після оброки інформації вибрати не</w:t>
        <w:softHyphen/>
        <w:t>обхідний пункт запропонованого меню.</w:t>
      </w:r>
    </w:p>
    <w:p>
      <w:pPr>
        <w:pStyle w:val="Normal"/>
        <w:ind w:left="360" w:firstLine="720"/>
        <w:jc w:val="both"/>
        <w:rPr/>
      </w:pPr>
      <w:r>
        <w:rPr>
          <w:i/>
          <w:sz w:val="32"/>
          <w:szCs w:val="32"/>
        </w:rPr>
        <w:t>Скористатись послугами інформа</w:t>
        <w:softHyphen/>
        <w:t>ційного кіоску в  управлінні Пенсійного фонду України в Недригайлівському районі можна за  адресою:  смт Недригайлів , вул. Леніна,1.</w:t>
      </w:r>
    </w:p>
    <w:sectPr>
      <w:type w:val="nextPage"/>
      <w:pgSz w:w="11906" w:h="16838"/>
      <w:pgMar w:left="993" w:right="567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8:00Z</dcterms:created>
  <dc:creator>Admin</dc:creator>
  <dc:description/>
  <cp:keywords/>
  <dc:language>en-US</dc:language>
  <cp:lastModifiedBy>User</cp:lastModifiedBy>
  <cp:lastPrinted>2014-08-01T10:31:00Z</cp:lastPrinted>
  <dcterms:modified xsi:type="dcterms:W3CDTF">2014-08-06T12:48:00Z</dcterms:modified>
  <cp:revision>2</cp:revision>
  <dc:subject/>
  <dc:title/>
</cp:coreProperties>
</file>