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 СЕРТИФІКАЦІЙНИХ РОБІТ З ІНОЗЕМНИХ МОВ ДОДАНО НОВУ ЧАСТИНУ – «АУДІЮВАННЯ»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2018 році до сертифікаційних робіт з іноземних мов додано нову частину – «Аудіювання»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Для того, щоб полегшити підготовку до зовнішнього незалежного оцінювання, а також ознайомити майбутніх учасників із структурою тест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країнський центр оцінювання якості освіти опублікува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монстраційні варіанти зошитів з англійської, французької, німецької, іспанської мов, примірники бланків для перенесення відповідей, а також зразки аудіотекстів до частини «Аудіювання»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демонстраційних варіантів уміщені завдання, що за типами та кількістю аналогічні тим, що використовуватимуться під час основної сесії зовнішнього незалежного оцінювання з іноземних мов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Зразки зошитів та аудіотекстів розміще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сайті Українського центру оцінювання якості осві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розділі «Предмети ЗНО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ідрозділ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Завдання сертифікаційної роботи» з предметів: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нглійська</w:t>
        </w:r>
        <w:r>
          <w:rPr>
            <w:rStyle w:val="InternetLink"/>
            <w:color w:val="000000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ова</w:t>
        </w:r>
      </w:hyperlink>
      <w:r>
        <w:rPr>
          <w:color w:val="000000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імецька мова</w:t>
        </w:r>
      </w:hyperlink>
      <w:r>
        <w:rPr>
          <w:color w:val="000000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ранцузька мова</w:t>
        </w:r>
      </w:hyperlink>
      <w:r>
        <w:rPr>
          <w:color w:val="000000"/>
          <w:sz w:val="28"/>
          <w:szCs w:val="28"/>
        </w:rPr>
        <w:t>,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іспанська мова</w:t>
        </w:r>
      </w:hyperlink>
      <w:r>
        <w:rPr>
          <w:color w:val="000000"/>
          <w:sz w:val="28"/>
          <w:szCs w:val="28"/>
        </w:rPr>
        <w:t>. Ознайомитися з демонстраційними варіантами тестових зошитів можна, відкривши зошит у формат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Потенційні учасники тестування також мають можливість прослухати фрагменти текстів частини «Аудіювання» та потренуватися у виконанні завдань. Аудіофайл можна відтворити безпосередньо у підрозділі «Завдання сертифікаційної роботи» або на каналі</w:t>
      </w:r>
      <w:r>
        <w:rPr>
          <w:rStyle w:val="Appleconvertedspace"/>
          <w:color w:val="000000"/>
          <w:sz w:val="28"/>
          <w:szCs w:val="28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YouTube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portal.gov.ua/taskcertifiedeng/" TargetMode="External"/><Relationship Id="rId3" Type="http://schemas.openxmlformats.org/officeDocument/2006/relationships/hyperlink" Target="http://testportal.gov.ua/taskcertifiedger/" TargetMode="External"/><Relationship Id="rId4" Type="http://schemas.openxmlformats.org/officeDocument/2006/relationships/hyperlink" Target="http://testportal.gov.ua/taskcertifiedfra/" TargetMode="External"/><Relationship Id="rId5" Type="http://schemas.openxmlformats.org/officeDocument/2006/relationships/hyperlink" Target="http://testportal.gov.ua/taskcertifiedesp/" TargetMode="External"/><Relationship Id="rId6" Type="http://schemas.openxmlformats.org/officeDocument/2006/relationships/hyperlink" Target="https://www.youtube.com/channel/UC_lBjusi7MNzxjQhtNSH_jw/video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11:00Z</dcterms:created>
  <dc:creator>Frime</dc:creator>
  <dc:description/>
  <cp:keywords/>
  <dc:language>en-US</dc:language>
  <cp:lastModifiedBy>Vn-polit</cp:lastModifiedBy>
  <dcterms:modified xsi:type="dcterms:W3CDTF">2017-12-05T09:19:00Z</dcterms:modified>
  <cp:revision>5</cp:revision>
  <dc:subject/>
  <dc:title>У 2018 році до сертифікаційних робіт з іноземних мов додано нову частину – «Аудіювання»</dc:title>
</cp:coreProperties>
</file>