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  <w:u w:val="single"/>
        </w:rPr>
      </w:pPr>
      <w:r>
        <w:rPr>
          <w:szCs w:val="28"/>
          <w:u w:val="single"/>
        </w:rPr>
        <w:t>ОНОВЛЕНО 30.01.2018</w:t>
      </w:r>
    </w:p>
    <w:p>
      <w:pPr>
        <w:pStyle w:val="Heading"/>
        <w:rPr>
          <w:szCs w:val="28"/>
        </w:rPr>
      </w:pPr>
      <w:r>
        <w:rPr>
          <w:szCs w:val="28"/>
        </w:rPr>
        <w:t>Довідник</w:t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>навчально-виховних закладів Недригайлівського району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48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192"/>
        <w:gridCol w:w="3600"/>
        <w:gridCol w:w="3480"/>
        <w:gridCol w:w="1991"/>
      </w:tblGrid>
      <w:tr>
        <w:trPr>
          <w:trHeight w:val="7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№ </w:t>
            </w:r>
            <w:r>
              <w:rPr>
                <w:sz w:val="28"/>
                <w:szCs w:val="28"/>
                <w:lang w:val="uk-UA"/>
              </w:rPr>
              <w:t>п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вчального закла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по батькові керівни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актний телефон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Вільшанська  загальноосвітня школа І-ІІІ ступені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Захарченко </w:t>
            </w:r>
          </w:p>
          <w:p>
            <w:pPr>
              <w:pStyle w:val="Heading"/>
              <w:rPr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Валентина Олексії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ільша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Київський Шлях, 1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61-3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зелянська філія  Вільшанської загальноосвітньої школи І-ІІІ ступені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удк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Іван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озельн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Кошового, 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41-3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ркачівська філія  Вільшанської загальноосвітньої школи І-ІІІ ступе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ущ </w:t>
            </w:r>
          </w:p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Ольга Іван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Деркач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Марії Заїченко, 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49-3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едригайлівська спеціалізована загальноосвітня школа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-ІІІ ступенів (опорний закла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лоусов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Іван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Недригайлі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Незалежності, 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55-8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52-7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урманівська філія  Недригайлівської спеціалізованої  загальноосвітньої школи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І-ІІІ ступенів (опорний закла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шко Валентина Вікто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урман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Центральна, 3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70-3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Червонослобідська філія  Недригайлівської спеціалізованої  загальноосвітньої школи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b w:val="false"/>
                <w:bCs w:val="false"/>
                <w:szCs w:val="28"/>
              </w:rPr>
              <w:t>І-ІІІ ступенів (опорний закла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’юн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олодими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Червона Слобода, вул.Духанівка,3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42-4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ицьк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філія  Недригайлівської спеціалізованої  загальноосвітньої шко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І-ІІІ ступенів (опорний закла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ірошніченко 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оя Михайл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Іваниц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Шкільна,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47-2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аршалівська філія  Недригайлівської спеціалізованої  загальноосвітньої школи </w:t>
            </w:r>
          </w:p>
          <w:p>
            <w:pPr>
              <w:pStyle w:val="3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І-ІІІ ступенів (опорний закла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маненко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алія Іван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Маршал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Центральна,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44-1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Cs w:val="28"/>
              </w:rPr>
              <w:t xml:space="preserve">Гринівський навчально-виховний комплекс: загальноосвітня школа І-ІІІ ступенів, дошкільний навчальний закла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</w:t>
            </w:r>
          </w:p>
          <w:p>
            <w:pPr>
              <w:pStyle w:val="3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нна Іван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Гринівк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Центральна,3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39-3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b w:val="false"/>
                <w:bCs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ru-RU"/>
              </w:rPr>
              <w:t>Хоружівський навчально-виховний комплекс:  загальноосвітня школа І-ІІІ ступенів, дошкільний навчальний закл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Ющенк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Григо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Хоружівка, вул.Першотравнева,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46-5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45-8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Коровинська загальноосвітня школа І-ІІІ ступені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ил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ктор Сергі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оровинці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Київська, 7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83-1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80-0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омашівський  навчально-виховний комплекс: загальноосвітня школа І-ІІІ ступенів, дошкільний навчальний закл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рнигор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Євгеній Олександ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омаш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Центральна, 5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37-3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рнівська загальноосвітня школа І-ІІІ ступе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ноградов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Григо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Терн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Шкільна, 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31-5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ий міжшкільний навчально-виробничий комбіна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дієнк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к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 </w:t>
            </w:r>
            <w:r>
              <w:rPr>
                <w:sz w:val="28"/>
                <w:szCs w:val="28"/>
              </w:rPr>
              <w:t xml:space="preserve">Недригайл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>Сумська</w:t>
            </w:r>
            <w:r>
              <w:rPr>
                <w:sz w:val="28"/>
                <w:szCs w:val="28"/>
              </w:rPr>
              <w:t>, 1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51-4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ий Будинок дитячої та юнацької творчо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ма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8"/>
              </w:rPr>
              <w:t>смт Недригайлів, вул.Незалежності, 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28-9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а дитячо-юнацька спортивна школа «Барс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ємце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і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</w:t>
            </w:r>
            <w:r>
              <w:rPr>
                <w:sz w:val="28"/>
                <w:szCs w:val="28"/>
              </w:rPr>
              <w:t xml:space="preserve"> Недригайлів, вул.</w:t>
            </w:r>
            <w:r>
              <w:rPr>
                <w:sz w:val="28"/>
                <w:szCs w:val="28"/>
                <w:lang w:val="uk-UA"/>
              </w:rPr>
              <w:t>Незалежності</w:t>
            </w:r>
            <w:r>
              <w:rPr>
                <w:sz w:val="28"/>
                <w:szCs w:val="28"/>
              </w:rPr>
              <w:t>, 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-29-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727" w:h="11906"/>
      <w:pgMar w:left="1134" w:right="1134" w:gutter="0" w:header="0" w:top="567" w:footer="0" w:bottom="869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53:00Z</dcterms:created>
  <dc:creator>Customer</dc:creator>
  <dc:description/>
  <cp:keywords/>
  <dc:language>en-US</dc:language>
  <cp:lastModifiedBy>Vn-polit</cp:lastModifiedBy>
  <cp:lastPrinted>2013-12-16T14:15:00Z</cp:lastPrinted>
  <dcterms:modified xsi:type="dcterms:W3CDTF">2018-01-31T12:05:00Z</dcterms:modified>
  <cp:revision>3</cp:revision>
  <dc:subject/>
  <dc:title> </dc:title>
</cp:coreProperties>
</file>