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каз відділу культури, туризму,                   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ціональностей і релігій 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едригайлівської районної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ержавної адміністрації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20.05.2011 № 19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діл культури, туризму, національностей і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елігій   Недригайлівської район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ержавної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ул. Петровського, 1  смт. Недригайлі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умської області 42100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тел./факс. (05455) 5-26-6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e-mail: vkult@mail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(Прізвище, ім'я, по батькові або найменування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запитувача  інформації, поштова адреса, телефо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ПИ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інформацію у відділі культури, туризму, національностей і релігій Недригайлівської районної державної адміністрації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Законом України "Про доступ до публічної інформації" прошу нада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вказується загальний опис інформації або вид, назва, реквізити чи зміст документу, щодо якого зроблено запит, якщо запитувачу це відомо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Прошу надати відповідь у визначений законом строк (необхідне зазначит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поштову адресу          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лефаксом                      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телефоном                  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електронну адресу     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обисто                          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"           " _______________  20 ____  року                          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(підпис запитувача інформації)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Час отримання запиту __________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мітка про виконання</w:t>
      </w:r>
    </w:p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4:14:00Z</dcterms:created>
  <dc:creator>User</dc:creator>
  <dc:description/>
  <cp:keywords/>
  <dc:language>en-US</dc:language>
  <cp:lastModifiedBy>User</cp:lastModifiedBy>
  <dcterms:modified xsi:type="dcterms:W3CDTF">2013-07-26T14:14:00Z</dcterms:modified>
  <cp:revision>2</cp:revision>
  <dc:subject/>
  <dc:title/>
</cp:coreProperties>
</file>