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hd w:fill="FFFFFF" w:val="clear"/>
        <w:textAlignment w:val="baseline"/>
        <w:rPr/>
      </w:pPr>
      <w:r>
        <w:rPr>
          <w:color w:val="000000"/>
        </w:rPr>
        <w:t>                             </w:t>
      </w:r>
      <w:r>
        <w:rPr>
          <w:color w:val="000000"/>
        </w:rPr>
        <w:drawing>
          <wp:inline distT="0" distB="0" distL="0" distR="0">
            <wp:extent cx="57023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</w:t>
      </w:r>
      <w:r>
        <w:rPr>
          <w:color w:val="000000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4530</wp:posOffset>
                </wp:positionH>
                <wp:positionV relativeFrom="paragraph">
                  <wp:posOffset>36830</wp:posOffset>
                </wp:positionV>
                <wp:extent cx="40640" cy="2171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pt;height:17.1pt;mso-wrap-distance-left:9pt;mso-wrap-distance-right:9pt;mso-wrap-distance-top:0pt;mso-wrap-distance-bottom:0pt;margin-top:2.9pt;mso-position-vertical-relative:text;margin-left:53.9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Calibri"/>
                          <w:sz w:val="28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0" w:name="o1"/>
      <w:bookmarkEnd w:id="0"/>
      <w:r>
        <w:rPr>
          <w:rFonts w:eastAsia="Courier New"/>
          <w:b/>
          <w:bCs/>
          <w:color w:val="000000"/>
        </w:rPr>
        <w:t xml:space="preserve">                    </w:t>
      </w:r>
      <w:r>
        <w:rPr>
          <w:b/>
          <w:bCs/>
          <w:color w:val="000000"/>
        </w:rPr>
        <w:t xml:space="preserve">З А К О Н   У К Р А Ї Н И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" w:name="o2"/>
      <w:bookmarkEnd w:id="1"/>
      <w:r>
        <w:rPr>
          <w:rFonts w:eastAsia="Courier New"/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 xml:space="preserve">Про поховання та похоронну справу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" w:name="o3"/>
      <w:bookmarkEnd w:id="2"/>
      <w:r>
        <w:rPr>
          <w:rFonts w:eastAsia="Courier New"/>
          <w:i/>
          <w:iCs/>
          <w:color w:val="000000"/>
        </w:rPr>
        <w:t xml:space="preserve">   </w:t>
      </w:r>
      <w:r>
        <w:rPr>
          <w:i/>
          <w:iCs/>
          <w:color w:val="000000"/>
        </w:rPr>
        <w:t xml:space="preserve">( Відомості Верховної Ради України (ВВР), 2004, N 7, ст.47 )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3" w:name="o4"/>
      <w:bookmarkEnd w:id="3"/>
      <w:r>
        <w:rPr>
          <w:rFonts w:eastAsia="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{ Із змінами, внесеними згідно із Законами </w:t>
        <w:br/>
        <w:t xml:space="preserve">   N 2246-IV   ( </w:t>
      </w:r>
      <w:hyperlink r:id="rId3" w:tgtFrame="_blank">
        <w:r>
          <w:rPr>
            <w:rStyle w:val="InternetLink"/>
            <w:i/>
            <w:iCs/>
          </w:rPr>
          <w:t>2246-15</w:t>
        </w:r>
      </w:hyperlink>
      <w:r>
        <w:rPr>
          <w:i/>
          <w:iCs/>
          <w:color w:val="000000"/>
        </w:rPr>
        <w:t xml:space="preserve"> ) від 16.12.2004, ВВР, 2005, N 4,  ст.105 </w:t>
        <w:br/>
        <w:t xml:space="preserve">   N 3410-IV   ( </w:t>
      </w:r>
      <w:hyperlink r:id="rId4" w:tgtFrame="_blank">
        <w:r>
          <w:rPr>
            <w:rStyle w:val="InternetLink"/>
            <w:i/>
            <w:iCs/>
          </w:rPr>
          <w:t>3410-15</w:t>
        </w:r>
      </w:hyperlink>
      <w:r>
        <w:rPr>
          <w:i/>
          <w:iCs/>
          <w:color w:val="000000"/>
        </w:rPr>
        <w:t xml:space="preserve"> ) від 08.02.2006, ВВР, 2006, N 22, ст.197 </w:t>
        <w:br/>
        <w:t xml:space="preserve">   N  880-VI   (  </w:t>
      </w:r>
      <w:hyperlink r:id="rId5" w:tgtFrame="_blank">
        <w:r>
          <w:rPr>
            <w:rStyle w:val="InternetLink"/>
            <w:i/>
            <w:iCs/>
          </w:rPr>
          <w:t>880-17</w:t>
        </w:r>
      </w:hyperlink>
      <w:r>
        <w:rPr>
          <w:i/>
          <w:iCs/>
          <w:color w:val="000000"/>
        </w:rPr>
        <w:t xml:space="preserve"> ) від 15.01.2009, ВВР, 2009, N 25, ст.309 </w:t>
        <w:br/>
        <w:t xml:space="preserve">   N 1166-VI   ( </w:t>
      </w:r>
      <w:hyperlink r:id="rId6" w:tgtFrame="_blank">
        <w:r>
          <w:rPr>
            <w:rStyle w:val="InternetLink"/>
            <w:i/>
            <w:iCs/>
          </w:rPr>
          <w:t>1166-17</w:t>
        </w:r>
      </w:hyperlink>
      <w:r>
        <w:rPr>
          <w:i/>
          <w:iCs/>
          <w:color w:val="000000"/>
        </w:rPr>
        <w:t xml:space="preserve"> ) від 19.03.2009, ВВР, 2009, N 31, ст.459 </w:t>
        <w:br/>
        <w:t xml:space="preserve">   N 1254-VI   ( </w:t>
      </w:r>
      <w:hyperlink r:id="rId7" w:tgtFrame="_blank">
        <w:r>
          <w:rPr>
            <w:rStyle w:val="InternetLink"/>
            <w:i/>
            <w:iCs/>
          </w:rPr>
          <w:t>1254-17</w:t>
        </w:r>
      </w:hyperlink>
      <w:r>
        <w:rPr>
          <w:i/>
          <w:iCs/>
          <w:color w:val="000000"/>
        </w:rPr>
        <w:t xml:space="preserve"> ) від 14.04.2009, ВВР, 2009, N 36-37, ст.511</w:t>
      </w:r>
    </w:p>
    <w:p>
      <w:pPr>
        <w:pStyle w:val="HTML1"/>
        <w:shd w:fill="FFFFFF" w:val="clear"/>
        <w:textAlignment w:val="baseline"/>
        <w:rPr/>
      </w:pPr>
      <w:bookmarkStart w:id="4" w:name="o5"/>
      <w:bookmarkEnd w:id="4"/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N 5459-VI   ( </w:t>
      </w:r>
      <w:hyperlink r:id="rId8" w:tgtFrame="_blank">
        <w:r>
          <w:rPr>
            <w:rStyle w:val="InternetLink"/>
          </w:rPr>
          <w:t>5459-17</w:t>
        </w:r>
      </w:hyperlink>
      <w:r>
        <w:rPr>
          <w:color w:val="000000"/>
        </w:rPr>
        <w:t xml:space="preserve"> ) від 16.10.2012, ВВР, 2013, N 48, ст.682 </w:t>
        <w:br/>
        <w:t xml:space="preserve">   N  406-VII  (  </w:t>
      </w:r>
      <w:hyperlink r:id="rId9" w:tgtFrame="_blank">
        <w:r>
          <w:rPr>
            <w:rStyle w:val="InternetLink"/>
          </w:rPr>
          <w:t>406-18</w:t>
        </w:r>
      </w:hyperlink>
      <w:r>
        <w:rPr>
          <w:color w:val="000000"/>
        </w:rPr>
        <w:t xml:space="preserve"> ) від 04.07.2013, ВВР, 2014, N 20-21, ст.712</w:t>
      </w:r>
    </w:p>
    <w:p>
      <w:pPr>
        <w:pStyle w:val="HTML1"/>
        <w:shd w:fill="FFFFFF" w:val="clear"/>
        <w:textAlignment w:val="baseline"/>
        <w:rPr/>
      </w:pPr>
      <w:bookmarkStart w:id="5" w:name="o6"/>
      <w:bookmarkEnd w:id="5"/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N 1194-VII  ( </w:t>
      </w:r>
      <w:hyperlink r:id="rId10" w:tgtFrame="_blank">
        <w:r>
          <w:rPr>
            <w:rStyle w:val="InternetLink"/>
          </w:rPr>
          <w:t>1194-18</w:t>
        </w:r>
      </w:hyperlink>
      <w:r>
        <w:rPr>
          <w:color w:val="000000"/>
        </w:rPr>
        <w:t xml:space="preserve"> ) від 09.04.2014, ВВР, 2014, N 25, ст.890 </w:t>
        <w:br/>
        <w:t xml:space="preserve">   N  766-VIII (  </w:t>
      </w:r>
      <w:hyperlink r:id="rId11" w:tgtFrame="_blank">
        <w:r>
          <w:rPr>
            <w:rStyle w:val="InternetLink"/>
          </w:rPr>
          <w:t>766-19</w:t>
        </w:r>
      </w:hyperlink>
      <w:r>
        <w:rPr>
          <w:color w:val="000000"/>
        </w:rPr>
        <w:t xml:space="preserve"> ) від 10.11.2015, ВВР, 2015, N 52, ст.482 } </w:t>
        <w:br/>
        <w:t xml:space="preserve">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6" w:name="o7"/>
      <w:bookmarkEnd w:id="6"/>
      <w:r>
        <w:rPr>
          <w:rFonts w:eastAsia="Courier New"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{ У тексті  Закону слова  "спеціально уповноважений центральний </w:t>
        <w:br/>
        <w:t xml:space="preserve">   орган виконавчої влади  у сфері житлово-комунальної  політики </w:t>
        <w:br/>
        <w:t xml:space="preserve">   України"  в  усіх  відмінках  замінено  словами  "центральний </w:t>
        <w:br/>
        <w:t xml:space="preserve">   орган виконавчої влади,  що забезпечує  формування  державної </w:t>
        <w:br/>
        <w:t xml:space="preserve">   політики   у  сфері   житлово-комунального   господарства"  у </w:t>
        <w:br/>
        <w:t xml:space="preserve">   відповідному відмінку згідно із Законом N 5459-VI ( </w:t>
      </w:r>
      <w:hyperlink r:id="rId12" w:tgtFrame="_blank">
        <w:r>
          <w:rPr>
            <w:rStyle w:val="InternetLink"/>
            <w:i/>
            <w:iCs/>
          </w:rPr>
          <w:t>5459-17</w:t>
        </w:r>
      </w:hyperlink>
      <w:r>
        <w:rPr>
          <w:i/>
          <w:iCs/>
          <w:color w:val="000000"/>
        </w:rPr>
        <w:t xml:space="preserve"> ) </w:t>
        <w:br/>
        <w:t xml:space="preserve">   від 16.10.2012 } </w:t>
        <w:br/>
        <w:t xml:space="preserve">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7" w:name="o8"/>
      <w:bookmarkEnd w:id="7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Цей Закон  визначає  загальні  правові  засади  здійснення  в </w:t>
        <w:br/>
        <w:t xml:space="preserve">Україні діяльності з поховання  померлих,  регулює  відносини,  що </w:t>
        <w:br/>
        <w:t xml:space="preserve">виникають після смерті (загибелі) особи, щодо проведення процедури </w:t>
        <w:br/>
        <w:t xml:space="preserve">поховання, а також встановлює гарантії належного ставлення до тіла </w:t>
        <w:br/>
        <w:t xml:space="preserve">(останків, праху) померлого та збереження місця поховання. </w:t>
        <w:br/>
      </w:r>
    </w:p>
    <w:p>
      <w:pPr>
        <w:pStyle w:val="HTML1"/>
        <w:shd w:fill="FFFFFF" w:val="clear"/>
        <w:textAlignment w:val="baseline"/>
        <w:rPr/>
      </w:pPr>
      <w:bookmarkStart w:id="8" w:name="o9"/>
      <w:bookmarkEnd w:id="8"/>
      <w:r>
        <w:rPr>
          <w:rFonts w:eastAsia="Courier New"/>
          <w:color w:val="000000"/>
        </w:rPr>
        <w:t xml:space="preserve">                             </w:t>
      </w:r>
      <w:r>
        <w:rPr>
          <w:b/>
          <w:bCs/>
          <w:color w:val="000000"/>
        </w:rPr>
        <w:t>Розділ I</w:t>
      </w:r>
      <w:r>
        <w:rPr>
          <w:color w:val="000000"/>
        </w:rPr>
        <w:t xml:space="preserve">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9" w:name="o10"/>
      <w:bookmarkEnd w:id="9"/>
      <w:r>
        <w:rPr>
          <w:rFonts w:eastAsia="Courier New"/>
          <w:color w:val="000000"/>
        </w:rPr>
        <w:t xml:space="preserve">                        </w:t>
      </w:r>
      <w:r>
        <w:rPr>
          <w:color w:val="000000"/>
        </w:rPr>
        <w:t xml:space="preserve">ЗАГАЛЬНІ ПОЛОЖЕННЯ </w:t>
        <w:br/>
      </w:r>
    </w:p>
    <w:p>
      <w:pPr>
        <w:pStyle w:val="HTML1"/>
        <w:shd w:fill="FFFFFF" w:val="clear"/>
        <w:textAlignment w:val="baseline"/>
        <w:rPr/>
      </w:pPr>
      <w:bookmarkStart w:id="10" w:name="o11"/>
      <w:bookmarkEnd w:id="10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1.</w:t>
      </w:r>
      <w:r>
        <w:rPr>
          <w:color w:val="000000"/>
        </w:rPr>
        <w:t xml:space="preserve"> Поняття поховання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1" w:name="o12"/>
      <w:bookmarkEnd w:id="11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Поховання - діяльність відповідних органів  державної  влади, </w:t>
        <w:br/>
        <w:t xml:space="preserve">органів  місцевого  самоврядування,  їх  посадових  осіб  у  межах </w:t>
        <w:br/>
        <w:t xml:space="preserve">повноважень,   визначених   цим   Законом,   а   також   суб'єктів </w:t>
        <w:br/>
        <w:t xml:space="preserve">господарювання, спрямована на: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2" w:name="o13"/>
      <w:bookmarkEnd w:id="12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забезпечення належного  ставлення  до тіла (останків,  праху) </w:t>
        <w:br/>
        <w:t xml:space="preserve">померлого (далі - тіла)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3" w:name="o14"/>
      <w:bookmarkEnd w:id="13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забезпечення права  громадян  на  захоронення  їхнього   тіла </w:t>
        <w:br/>
        <w:t xml:space="preserve">відповідно до їх волевиявлення, якщо таке є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4" w:name="o15"/>
      <w:bookmarkEnd w:id="14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створення та    експлуатацію    об'єктів,   призначених   для </w:t>
        <w:br/>
        <w:t xml:space="preserve">поховання, утримання і збереження місць поховань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5" w:name="o16"/>
      <w:bookmarkEnd w:id="15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організацію і проведення поховань  померлих  та/або  загиблих </w:t>
        <w:br/>
        <w:t xml:space="preserve">(далі - померлих)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6" w:name="o17"/>
      <w:bookmarkEnd w:id="16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надання ритуальних  послуг,  реалізацію  предметів ритуальної </w:t>
        <w:br/>
        <w:t xml:space="preserve">належності. </w:t>
        <w:br/>
      </w:r>
    </w:p>
    <w:p>
      <w:pPr>
        <w:pStyle w:val="HTML1"/>
        <w:shd w:fill="FFFFFF" w:val="clear"/>
        <w:textAlignment w:val="baseline"/>
        <w:rPr/>
      </w:pPr>
      <w:bookmarkStart w:id="17" w:name="o18"/>
      <w:bookmarkEnd w:id="17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2.</w:t>
      </w:r>
      <w:r>
        <w:rPr>
          <w:color w:val="000000"/>
        </w:rPr>
        <w:t xml:space="preserve"> Визначення термінів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8" w:name="o19"/>
      <w:bookmarkEnd w:id="18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У цьому Законі наведені нижче  терміни  вживаються  в  такому </w:t>
        <w:br/>
        <w:t xml:space="preserve">значенні: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9" w:name="o20"/>
      <w:bookmarkEnd w:id="19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волевиявлення громадянина  щодо  ставлення до його тіла після </w:t>
        <w:br/>
        <w:t xml:space="preserve">смерті - бажання,  виражене в усній (у присутності свідків) або  в </w:t>
        <w:br/>
        <w:t xml:space="preserve">письмовій формі, завіреній в установленому законодавством порядку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0" w:name="o21"/>
      <w:bookmarkEnd w:id="20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місце поховання - кладовище,  крематорій, колумбарій або інша </w:t>
        <w:br/>
        <w:t xml:space="preserve">будівля чи споруда, призначена для організації поховання померлих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1" w:name="o22"/>
      <w:bookmarkEnd w:id="21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місце почесного  поховання  -  спеціально  відведена земельна </w:t>
        <w:br/>
        <w:t xml:space="preserve">ділянка на території кладовища чи за його межами,  призначена  для </w:t>
        <w:br/>
        <w:t xml:space="preserve">організації почесних поховань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2" w:name="o23"/>
      <w:bookmarkEnd w:id="22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могила - місце на кладовищі,  у крематорії,  колумбарії або в </w:t>
        <w:br/>
        <w:t xml:space="preserve">іншій  будівлі  чи споруді,  призначеній для організації поховання </w:t>
        <w:br/>
        <w:t xml:space="preserve">померлих, де похована труна з тілом померлого чи урна з прахом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3" w:name="o24"/>
      <w:bookmarkEnd w:id="23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намогильні споруди - пам'ятні споруди,  що встановлюються  на </w:t>
        <w:br/>
        <w:t xml:space="preserve">могилах та увічнюють пам'ять про померлих; </w:t>
        <w:br/>
      </w:r>
    </w:p>
    <w:p>
      <w:pPr>
        <w:pStyle w:val="HTML1"/>
        <w:shd w:fill="FFFFFF" w:val="clear"/>
        <w:textAlignment w:val="baseline"/>
        <w:rPr/>
      </w:pPr>
      <w:bookmarkStart w:id="24" w:name="o25"/>
      <w:bookmarkEnd w:id="24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наруга  над  могилою,  іншим  місцем  поховання:  {  Статтю 2 </w:t>
        <w:br/>
        <w:t xml:space="preserve">доповнено  абзацом  згідно  із  Законом  N 1166-VI ( </w:t>
      </w:r>
      <w:hyperlink r:id="rId13" w:tgtFrame="_blank">
        <w:r>
          <w:rPr>
            <w:rStyle w:val="InternetLink"/>
          </w:rPr>
          <w:t>1166-17</w:t>
        </w:r>
      </w:hyperlink>
      <w:r>
        <w:rPr>
          <w:color w:val="000000"/>
        </w:rPr>
        <w:t xml:space="preserve"> ) від </w:t>
        <w:br/>
        <w:t xml:space="preserve">19.03.2009 } </w:t>
        <w:br/>
      </w:r>
    </w:p>
    <w:p>
      <w:pPr>
        <w:pStyle w:val="HTML1"/>
        <w:shd w:fill="FFFFFF" w:val="clear"/>
        <w:textAlignment w:val="baseline"/>
        <w:rPr/>
      </w:pPr>
      <w:bookmarkStart w:id="25" w:name="o26"/>
      <w:bookmarkEnd w:id="25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самовільне утворення надписів,  малюнків,  символів або інших </w:t>
        <w:br/>
        <w:t xml:space="preserve">зображень на кладовищенських  спорудах,  що  використовуються  для </w:t>
        <w:br/>
        <w:t xml:space="preserve">церемонії  поховання та поминання померлих,  намогильних спорудах, </w:t>
        <w:br/>
        <w:t xml:space="preserve">склепах,  урнах  з  прахом,  могилах  чи  інших  місцях поховання; </w:t>
        <w:br/>
        <w:t xml:space="preserve">{   Статтю  2  доповнено  абзацом  згідно  із  Законом  N  1166-VI </w:t>
        <w:br/>
        <w:t xml:space="preserve">( </w:t>
      </w:r>
      <w:hyperlink r:id="rId14" w:tgtFrame="_blank">
        <w:r>
          <w:rPr>
            <w:rStyle w:val="InternetLink"/>
          </w:rPr>
          <w:t>1166-17</w:t>
        </w:r>
      </w:hyperlink>
      <w:r>
        <w:rPr>
          <w:color w:val="000000"/>
        </w:rPr>
        <w:t xml:space="preserve"> ) від 19.03.2009 } </w:t>
        <w:br/>
      </w:r>
    </w:p>
    <w:p>
      <w:pPr>
        <w:pStyle w:val="HTML1"/>
        <w:shd w:fill="FFFFFF" w:val="clear"/>
        <w:textAlignment w:val="baseline"/>
        <w:rPr/>
      </w:pPr>
      <w:bookmarkStart w:id="26" w:name="o27"/>
      <w:bookmarkEnd w:id="26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самовільне пошкодження,  розкопування, руйнування або в інший </w:t>
        <w:br/>
        <w:t xml:space="preserve">спосіб  знищення  кладовищенських споруд,  що використовуються для </w:t>
        <w:br/>
        <w:t xml:space="preserve">церемонії поховання та  поминання  померлих,  намогильних  споруд, </w:t>
        <w:br/>
        <w:t xml:space="preserve">огорож,  склепів,  урн  з  прахом, могил чи інших місць поховання; </w:t>
        <w:br/>
        <w:t xml:space="preserve">{   Статтю  2  доповнено  абзацом  згідно  із  Законом  N  1166-VI </w:t>
        <w:br/>
        <w:t xml:space="preserve">( </w:t>
      </w:r>
      <w:hyperlink r:id="rId15" w:tgtFrame="_blank">
        <w:r>
          <w:rPr>
            <w:rStyle w:val="InternetLink"/>
          </w:rPr>
          <w:t>1166-17</w:t>
        </w:r>
      </w:hyperlink>
      <w:r>
        <w:rPr>
          <w:color w:val="000000"/>
        </w:rPr>
        <w:t xml:space="preserve"> ) від 19.03.2009 } </w:t>
        <w:br/>
      </w:r>
    </w:p>
    <w:p>
      <w:pPr>
        <w:pStyle w:val="HTML1"/>
        <w:shd w:fill="FFFFFF" w:val="clear"/>
        <w:textAlignment w:val="baseline"/>
        <w:rPr/>
      </w:pPr>
      <w:bookmarkStart w:id="27" w:name="o28"/>
      <w:bookmarkEnd w:id="27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використання з метою,  не передбаченою чинним законодавством, </w:t>
        <w:br/>
        <w:t xml:space="preserve">чи   самовільне   використання    кладовищенських    споруд,    що </w:t>
        <w:br/>
        <w:t xml:space="preserve">використовуються  для  церемонії  поховання та поминання померлих, </w:t>
        <w:br/>
        <w:t xml:space="preserve">намогильних споруд,  склепів,  урн з прахом,  могил чи інших місць </w:t>
        <w:br/>
        <w:t xml:space="preserve">поховання  або  вчинення  інших  дій,  що  мали  на меті зневажити </w:t>
        <w:br/>
        <w:t xml:space="preserve">родинну  чи  суспільну  пам'ять  про  померлого,  продемонструвати </w:t>
        <w:br/>
        <w:t xml:space="preserve">зневажливе ставлення до місця поховання та суспільних,  релігійних </w:t>
        <w:br/>
        <w:t xml:space="preserve">принципів  і  традицій  в  цій сфері; { Статтю 2 доповнено абзацом </w:t>
        <w:br/>
        <w:t xml:space="preserve">згідно із Законом N 1166-VI ( </w:t>
      </w:r>
      <w:hyperlink r:id="rId16" w:tgtFrame="_blank">
        <w:r>
          <w:rPr>
            <w:rStyle w:val="InternetLink"/>
          </w:rPr>
          <w:t>1166-17</w:t>
        </w:r>
      </w:hyperlink>
      <w:r>
        <w:rPr>
          <w:color w:val="000000"/>
        </w:rPr>
        <w:t xml:space="preserve"> ) від 19.03.2009 } </w:t>
        <w:br/>
      </w:r>
    </w:p>
    <w:p>
      <w:pPr>
        <w:pStyle w:val="HTML1"/>
        <w:shd w:fill="FFFFFF" w:val="clear"/>
        <w:textAlignment w:val="baseline"/>
        <w:rPr/>
      </w:pPr>
      <w:bookmarkStart w:id="28" w:name="o29"/>
      <w:bookmarkEnd w:id="28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наруга над тілом (останками,  прахом)  померлого  -  вчинення </w:t>
        <w:br/>
        <w:t xml:space="preserve">непристойних умисних дій над тілом (останками,  прахом) померлого, </w:t>
        <w:br/>
        <w:t xml:space="preserve">самовільне знімання одягу  з  тіла  (останків,  праху)  померлого, </w:t>
        <w:br/>
        <w:t xml:space="preserve">переміщення  в  інше  місце  або  розчленування  чи  знищення тіла </w:t>
        <w:br/>
        <w:t xml:space="preserve">(останків,   праху)   померлого,   здійснення   акту   некрофілії, </w:t>
        <w:br/>
        <w:t xml:space="preserve">використання  частин  похованого тіла з ритуальними чи іншими,  не </w:t>
        <w:br/>
        <w:t xml:space="preserve">передбаченими чинним законодавством  цілями,  або  вчинення  інших </w:t>
        <w:br/>
        <w:t xml:space="preserve">дій,  що  мали  на меті зневажити родинну чи суспільну пам'ять про </w:t>
        <w:br/>
        <w:t xml:space="preserve">померлого,  продемонструвати  негативне  ставлення  до  померлого, </w:t>
        <w:br/>
        <w:t xml:space="preserve">завдати  образи  рідним та близьким померлого,  виявити зневагу до </w:t>
        <w:br/>
        <w:t xml:space="preserve">суспільних, релігійних принципів та традицій в цій сфері; { Статтю </w:t>
        <w:br/>
        <w:t xml:space="preserve">2  доповнено  абзацом  згідно із Законом N 1166-VI ( </w:t>
      </w:r>
      <w:hyperlink r:id="rId17" w:tgtFrame="_blank">
        <w:r>
          <w:rPr>
            <w:rStyle w:val="InternetLink"/>
          </w:rPr>
          <w:t>1166-17</w:t>
        </w:r>
      </w:hyperlink>
      <w:r>
        <w:rPr>
          <w:color w:val="000000"/>
        </w:rPr>
        <w:t xml:space="preserve"> ) від </w:t>
        <w:br/>
        <w:t xml:space="preserve">19.03.2009 }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9" w:name="o30"/>
      <w:bookmarkEnd w:id="29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склеп -  підземна  або заглиблена в землю капітальна споруда, </w:t>
        <w:br/>
        <w:t xml:space="preserve">призначена для поховання,  в межах місця поховання,  відведеного у </w:t>
        <w:br/>
        <w:t xml:space="preserve">встановленому порядку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30" w:name="o31"/>
      <w:bookmarkEnd w:id="30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урна з  прахом  -  ємність,  призначена  для збереження праху </w:t>
        <w:br/>
        <w:t xml:space="preserve">померлого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31" w:name="o32"/>
      <w:bookmarkEnd w:id="31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кладовище -  відведена  в   установленому   законом   порядку </w:t>
        <w:br/>
        <w:t xml:space="preserve">земельна  ділянка  з  облаштованими  могилами  та/або побудованими </w:t>
        <w:br/>
        <w:t xml:space="preserve">крематоріями,  колумбаріями  чи  іншими  будівлями  та  спорудами, </w:t>
        <w:br/>
        <w:t xml:space="preserve">призначеними   для   організації   поховання  та  утримання  місць </w:t>
        <w:br/>
        <w:t xml:space="preserve">поховань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32" w:name="o33"/>
      <w:bookmarkEnd w:id="32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колумбарій - сховище для урн із прахом померлих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33" w:name="o34"/>
      <w:bookmarkEnd w:id="33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колумбарні ніші - спеціально обладнані  місця  на  колумбарії </w:t>
        <w:br/>
        <w:t xml:space="preserve">для   поховання  урн  із  прахом  померлих,  що  облаштовуються  в </w:t>
        <w:br/>
        <w:t xml:space="preserve">мурованих стінах або на підготовлених ландшафтних ділянках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34" w:name="o35"/>
      <w:bookmarkEnd w:id="34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крематорій - спеціальна інженерна  споруда  з  устаткуванням, </w:t>
        <w:br/>
        <w:t xml:space="preserve">призначеним для спалювання трун із тілами померлих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35" w:name="o36"/>
      <w:bookmarkEnd w:id="35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поховання померлого - комплекс заходів та обрядових дій,  які </w:t>
        <w:br/>
        <w:t xml:space="preserve">здійснюються з моменту смерті людини до поміщення  труни  з  тілом </w:t>
        <w:br/>
        <w:t xml:space="preserve">або  урни  з прахом у могилу або колумбарну нішу,  облаштування та </w:t>
        <w:br/>
        <w:t xml:space="preserve">утримання місця поховання відповідно до звичаїв та традицій, що не </w:t>
        <w:br/>
        <w:t xml:space="preserve">суперечать законодавству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36" w:name="o37"/>
      <w:bookmarkEnd w:id="36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предмети ритуальної  належності  -  вироби,  що  є атрибутами </w:t>
        <w:br/>
        <w:t xml:space="preserve">поховання та облаштування могили (колумбарної ніші)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37" w:name="o38"/>
      <w:bookmarkEnd w:id="37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користувач місця  поховання  (місця  родинного  поховання)  - </w:t>
        <w:br/>
        <w:t xml:space="preserve">особа,   яка   здійснила  перше  поховання  на  відведеному  місці </w:t>
        <w:br/>
        <w:t xml:space="preserve">поховання (родинного поховання) та/або  має  відповідне  свідоцтво </w:t>
        <w:br/>
        <w:t xml:space="preserve">про  смерть  похованого  і  свідоцтво  про поховання,  передбачене </w:t>
        <w:br/>
        <w:t xml:space="preserve">статтею 25 цього Закону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38" w:name="o39"/>
      <w:bookmarkEnd w:id="38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ритуальні послуги  -   послуги,   пов'язані  з   організацією </w:t>
        <w:br/>
        <w:t xml:space="preserve">поховання та облаштуванням місця поховання. </w:t>
        <w:br/>
      </w:r>
    </w:p>
    <w:p>
      <w:pPr>
        <w:pStyle w:val="HTML1"/>
        <w:shd w:fill="FFFFFF" w:val="clear"/>
        <w:textAlignment w:val="baseline"/>
        <w:rPr/>
      </w:pPr>
      <w:bookmarkStart w:id="39" w:name="o40"/>
      <w:bookmarkEnd w:id="39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3.</w:t>
      </w:r>
      <w:r>
        <w:rPr>
          <w:color w:val="000000"/>
        </w:rPr>
        <w:t xml:space="preserve"> Правові основи діяльності в галузі поховання </w:t>
        <w:br/>
      </w:r>
    </w:p>
    <w:p>
      <w:pPr>
        <w:pStyle w:val="HTML1"/>
        <w:shd w:fill="FFFFFF" w:val="clear"/>
        <w:textAlignment w:val="baseline"/>
        <w:rPr/>
      </w:pPr>
      <w:bookmarkStart w:id="40" w:name="o41"/>
      <w:bookmarkEnd w:id="40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Правову основу   діяльності  в  галузі  поховання  становлять </w:t>
        <w:br/>
        <w:t xml:space="preserve">Конституція  України  (  </w:t>
      </w:r>
      <w:hyperlink r:id="rId18" w:tgtFrame="_blank">
        <w:r>
          <w:rPr>
            <w:rStyle w:val="InternetLink"/>
          </w:rPr>
          <w:t>254к/96-ВР</w:t>
        </w:r>
      </w:hyperlink>
      <w:r>
        <w:rPr>
          <w:color w:val="000000"/>
        </w:rPr>
        <w:t xml:space="preserve">  ),  цей  Закон,  інші  закони </w:t>
        <w:br/>
        <w:t xml:space="preserve">України, міжнародні договори України, згода на обов'язковість яких </w:t>
        <w:br/>
        <w:t xml:space="preserve">надана Верховною Радою України,  а також  інші  нормативно-правові </w:t>
        <w:br/>
        <w:t xml:space="preserve">акти, що приймаються на виконання законів України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41" w:name="o42"/>
      <w:bookmarkEnd w:id="41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Якщо міжнародним  договором,  згода  на  обов'язковість якого </w:t>
        <w:br/>
        <w:t xml:space="preserve">надана Верховною Радою України, встановлено інші норми, ніж ті, що </w:t>
        <w:br/>
        <w:t xml:space="preserve">передбачені   законодавством   України   про  поховання  померлих, </w:t>
        <w:br/>
        <w:t xml:space="preserve">застосовуються норми міжнародного договору. </w:t>
        <w:br/>
      </w:r>
    </w:p>
    <w:p>
      <w:pPr>
        <w:pStyle w:val="HTML1"/>
        <w:shd w:fill="FFFFFF" w:val="clear"/>
        <w:textAlignment w:val="baseline"/>
        <w:rPr/>
      </w:pPr>
      <w:bookmarkStart w:id="42" w:name="o43"/>
      <w:bookmarkEnd w:id="42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4.</w:t>
      </w:r>
      <w:r>
        <w:rPr>
          <w:color w:val="000000"/>
        </w:rPr>
        <w:t xml:space="preserve"> Основні принципи діяльності в галузі поховання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43" w:name="o44"/>
      <w:bookmarkEnd w:id="43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Діяльність у галузі поховання  базується  на  таких  основних </w:t>
        <w:br/>
        <w:t xml:space="preserve">принципах: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44" w:name="o45"/>
      <w:bookmarkEnd w:id="44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гарантування державою належного поховання померлих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45" w:name="o46"/>
      <w:bookmarkEnd w:id="45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достойного ставлення до тіла померлого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46" w:name="o47"/>
      <w:bookmarkEnd w:id="46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поховання в    установленому    законодавством    порядку   з </w:t>
        <w:br/>
        <w:t xml:space="preserve">урахуванням волевиявлення померлого,  вираженого особою при житті, </w:t>
        <w:br/>
        <w:t xml:space="preserve">а за його відсутності - з урахуванням побажань родичів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47" w:name="o48"/>
      <w:bookmarkEnd w:id="47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створення рівних умов для поховання померлих незалежно від їх </w:t>
        <w:br/>
        <w:t xml:space="preserve">раси,  кольору  шкіри,  політичних  та  інших  переконань,  статі, </w:t>
        <w:br/>
        <w:t xml:space="preserve">етнічного   та  соціального  походження,  майнового  стану,  місця </w:t>
        <w:br/>
        <w:t xml:space="preserve">проживання, мовних або інших ознак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48" w:name="o49"/>
      <w:bookmarkEnd w:id="48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запобігання випадкам непоховання померлих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49" w:name="o50"/>
      <w:bookmarkEnd w:id="49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компенсації державою   витрат,   пов'язаних   з    похованням </w:t>
        <w:br/>
        <w:t xml:space="preserve">померлих, відповідно до закону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50" w:name="o51"/>
      <w:bookmarkEnd w:id="50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безоплатного виділення  місця  для  поховання померлих (їхніх </w:t>
        <w:br/>
        <w:t xml:space="preserve">останків) чи урн із прахом померлих на кладовищі (у колумбарії)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51" w:name="o52"/>
      <w:bookmarkEnd w:id="51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конфіденційності інформації про померлого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52" w:name="o53"/>
      <w:bookmarkEnd w:id="52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забезпечення збереження місць поховань. </w:t>
        <w:br/>
      </w:r>
    </w:p>
    <w:p>
      <w:pPr>
        <w:pStyle w:val="HTML1"/>
        <w:shd w:fill="FFFFFF" w:val="clear"/>
        <w:textAlignment w:val="baseline"/>
        <w:rPr/>
      </w:pPr>
      <w:bookmarkStart w:id="53" w:name="o54"/>
      <w:bookmarkEnd w:id="53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5.</w:t>
      </w:r>
      <w:r>
        <w:rPr>
          <w:color w:val="000000"/>
        </w:rPr>
        <w:t xml:space="preserve"> Державні стандарти, інші нормативні документи </w:t>
        <w:br/>
        <w:t xml:space="preserve">               в галузі поховання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54" w:name="o55"/>
      <w:bookmarkEnd w:id="54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Державні стандарти,   інші   нормативні  документи  в  галузі </w:t>
        <w:br/>
        <w:t xml:space="preserve">поховання впроваджуються в порядку, передбаченому законом, з метою </w:t>
        <w:br/>
        <w:t xml:space="preserve">забезпечення  безпеки  життя  та здоров'я людей,  тварин,  охорони </w:t>
        <w:br/>
        <w:t xml:space="preserve">рослин,  а  також  майна   та   довкілля,   створення   умов   для </w:t>
        <w:br/>
        <w:t xml:space="preserve">раціонального використання всіх видів ресурсів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55" w:name="o56"/>
      <w:bookmarkEnd w:id="55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Державні стандарти,   інші   нормативні  документи  в  галузі </w:t>
        <w:br/>
        <w:t xml:space="preserve">поховання складаються з: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56" w:name="o57"/>
      <w:bookmarkEnd w:id="56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обов'язкових     містобудівних,    екологічних    вимог    та </w:t>
        <w:br/>
        <w:t xml:space="preserve">санітарно-гігієнічних   норм   щодо  створення  та  функціонування </w:t>
        <w:br/>
        <w:t xml:space="preserve">кладовищ, крематоріїв, інших місць поховань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57" w:name="o58"/>
      <w:bookmarkEnd w:id="57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технічних умов   щодо   виготовлення   предметів   ритуальної </w:t>
        <w:br/>
        <w:t xml:space="preserve">належності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58" w:name="o59"/>
      <w:bookmarkEnd w:id="58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необхідного мінімального    переліку   вимог   щодо   порядку </w:t>
        <w:br/>
        <w:t xml:space="preserve">організації  поховання  померлих  і   ритуального   обслуговування </w:t>
        <w:br/>
        <w:t xml:space="preserve">населення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59" w:name="o60"/>
      <w:bookmarkEnd w:id="59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єдиної методики   визначення   вартості   надання  громадянам </w:t>
        <w:br/>
        <w:t xml:space="preserve">необхідного  мінімального  переліку  видів  ритуальних  послуг  та </w:t>
        <w:br/>
        <w:t xml:space="preserve">реалізації предметів ритуальної належності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60" w:name="o61"/>
      <w:bookmarkEnd w:id="60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Розроблення і   прийняття   державних   стандартів  у  галузі </w:t>
        <w:br/>
        <w:t xml:space="preserve">поховання здійснюється в порядку, встановленому законом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61" w:name="o62"/>
      <w:bookmarkEnd w:id="61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З метою  врахування  обрядових  звичаїв,  сприяння   розвитку </w:t>
        <w:br/>
        <w:t xml:space="preserve">етичних  правил у галузі поховання можуть запроваджуватися кодекси </w:t>
        <w:br/>
        <w:t xml:space="preserve">професійної етики. </w:t>
        <w:br/>
      </w:r>
    </w:p>
    <w:p>
      <w:pPr>
        <w:pStyle w:val="HTML1"/>
        <w:shd w:fill="FFFFFF" w:val="clear"/>
        <w:textAlignment w:val="baseline"/>
        <w:rPr/>
      </w:pPr>
      <w:bookmarkStart w:id="62" w:name="o63"/>
      <w:bookmarkEnd w:id="62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6.</w:t>
      </w:r>
      <w:r>
        <w:rPr>
          <w:color w:val="000000"/>
        </w:rPr>
        <w:t xml:space="preserve"> Право громадян на поховання їхнього тіла </w:t>
        <w:br/>
        <w:t xml:space="preserve">               та волевиявлення про належне ставлення до тіла </w:t>
        <w:br/>
        <w:t xml:space="preserve">               після смерті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63" w:name="o64"/>
      <w:bookmarkEnd w:id="63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Усі громадяни  мають  право  на  поховання  їхнього  тіла  та </w:t>
        <w:br/>
        <w:t xml:space="preserve">волевиявлення   про   належне  ставлення  до  тіла  після  смерті. </w:t>
        <w:br/>
        <w:t xml:space="preserve">Волевиявлення про належне ставлення до тіла після смерті може бути </w:t>
        <w:br/>
        <w:t xml:space="preserve">виражене у: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64" w:name="o65"/>
      <w:bookmarkEnd w:id="64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згоді чи незгоді на проведення патолого-анатомічного розтину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65" w:name="o66"/>
      <w:bookmarkEnd w:id="65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згоді чи незгоді на вилучення органів та/або тканин тіла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66" w:name="o67"/>
      <w:bookmarkEnd w:id="66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побажанні бути   похованим   у   певному  місці,  за  певними </w:t>
        <w:br/>
        <w:t xml:space="preserve">звичаями,  поруч з  певними  раніше  померлими  чи  бути  підданим </w:t>
        <w:br/>
        <w:t xml:space="preserve">кремації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67" w:name="o68"/>
      <w:bookmarkEnd w:id="67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дорученні виконати своє волевиявлення певній особі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68" w:name="o69"/>
      <w:bookmarkEnd w:id="68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іншому дорученні, що не суперечить законодавству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69" w:name="o70"/>
      <w:bookmarkEnd w:id="69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Контроль за  виконанням  волевиявлення  громадян  про належне </w:t>
        <w:br/>
        <w:t xml:space="preserve">ставлення до їхнього тіла після смерті в  частині  щодо  згоди  на </w:t>
        <w:br/>
        <w:t xml:space="preserve">проведення  патолого-анатомічного  розтину,  на  вилучення органів </w:t>
        <w:br/>
        <w:t xml:space="preserve">та/або  тканин   тіла   здійснюється   згідно   з   законодавством </w:t>
        <w:br/>
        <w:t xml:space="preserve">відповідними  органами  виконавчої  влади  та виконавчими органами </w:t>
        <w:br/>
        <w:t xml:space="preserve">сільських, селищних та міських рад у межах їх повноважень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70" w:name="o71"/>
      <w:bookmarkEnd w:id="70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Виконання волевиявлення громадян  про  належне  ставлення  до </w:t>
        <w:br/>
        <w:t xml:space="preserve">їхнього тіла після смерті в частині щодо кремації тіла,  поховання </w:t>
        <w:br/>
        <w:t xml:space="preserve">в іншому населеному пункті здійснюється відповідно до закону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71" w:name="o72"/>
      <w:bookmarkEnd w:id="71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Дії щодо  тіла  померлого  повинні  здійснюватися  в   повній </w:t>
        <w:br/>
        <w:t xml:space="preserve">відповідності   з   волевиявленням   померлого,  якщо  не  виникли </w:t>
        <w:br/>
        <w:t xml:space="preserve">обставини, за яких виконання волевиявлення померлого неможливе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72" w:name="o73"/>
      <w:bookmarkEnd w:id="72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У разі  якщо  відсутнє  волевиявлення  померлого,   вилучення </w:t>
        <w:br/>
        <w:t xml:space="preserve">органів  та/або  тканин  тіла  здійснюється  з  дозволу  чоловіка, </w:t>
        <w:br/>
        <w:t xml:space="preserve">дружини,  близьких родичів (батьків,  дітей,  сестри, брата, діда, </w:t>
        <w:br/>
        <w:t xml:space="preserve">баби,  онуків),  іншої  особи,  яка  взяла  на  себе  зобов'язання </w:t>
        <w:br/>
        <w:t xml:space="preserve">поховати померлого та має відповідне свідоцтво про смерть. </w:t>
        <w:br/>
      </w:r>
    </w:p>
    <w:p>
      <w:pPr>
        <w:pStyle w:val="HTML1"/>
        <w:shd w:fill="FFFFFF" w:val="clear"/>
        <w:textAlignment w:val="baseline"/>
        <w:rPr/>
      </w:pPr>
      <w:bookmarkStart w:id="73" w:name="o74"/>
      <w:bookmarkEnd w:id="73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7.</w:t>
      </w:r>
      <w:r>
        <w:rPr>
          <w:color w:val="000000"/>
        </w:rPr>
        <w:t xml:space="preserve"> Гарантії конфіденційності інформації </w:t>
        <w:br/>
        <w:t xml:space="preserve">               про померлого </w:t>
        <w:br/>
      </w:r>
    </w:p>
    <w:p>
      <w:pPr>
        <w:pStyle w:val="HTML1"/>
        <w:shd w:fill="FFFFFF" w:val="clear"/>
        <w:textAlignment w:val="baseline"/>
        <w:rPr/>
      </w:pPr>
      <w:bookmarkStart w:id="74" w:name="o75"/>
      <w:bookmarkEnd w:id="74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Держава гарантує  конфіденційність  інформації про померлого. </w:t>
        <w:br/>
        <w:t xml:space="preserve">Надання такої інформації здійснюється відповідно до Закону України </w:t>
        <w:br/>
        <w:t xml:space="preserve">"Про інформацію" ( </w:t>
      </w:r>
      <w:hyperlink r:id="rId19" w:tgtFrame="_blank">
        <w:r>
          <w:rPr>
            <w:rStyle w:val="InternetLink"/>
          </w:rPr>
          <w:t>2657-12</w:t>
        </w:r>
      </w:hyperlink>
      <w:r>
        <w:rPr>
          <w:color w:val="000000"/>
        </w:rPr>
        <w:t xml:space="preserve"> ). </w:t>
        <w:br/>
      </w:r>
    </w:p>
    <w:p>
      <w:pPr>
        <w:pStyle w:val="HTML1"/>
        <w:shd w:fill="FFFFFF" w:val="clear"/>
        <w:textAlignment w:val="baseline"/>
        <w:rPr/>
      </w:pPr>
      <w:bookmarkStart w:id="75" w:name="o76"/>
      <w:bookmarkEnd w:id="75"/>
      <w:r>
        <w:rPr>
          <w:rFonts w:eastAsia="Courier New"/>
          <w:color w:val="000000"/>
        </w:rPr>
        <w:t xml:space="preserve">                            </w:t>
      </w:r>
      <w:r>
        <w:rPr>
          <w:b/>
          <w:bCs/>
          <w:color w:val="000000"/>
        </w:rPr>
        <w:t>Розділ II</w:t>
      </w:r>
      <w:r>
        <w:rPr>
          <w:color w:val="000000"/>
        </w:rPr>
        <w:t xml:space="preserve">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76" w:name="o77"/>
      <w:bookmarkEnd w:id="76"/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 xml:space="preserve">ОРГАНІЗАЦІЯ ПОХОВАННЯ ТА ПОХОРОННА СПРАВА </w:t>
        <w:br/>
      </w:r>
    </w:p>
    <w:p>
      <w:pPr>
        <w:pStyle w:val="HTML1"/>
        <w:shd w:fill="FFFFFF" w:val="clear"/>
        <w:textAlignment w:val="baseline"/>
        <w:rPr/>
      </w:pPr>
      <w:bookmarkStart w:id="77" w:name="o78"/>
      <w:bookmarkEnd w:id="77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8.</w:t>
      </w:r>
      <w:r>
        <w:rPr>
          <w:color w:val="000000"/>
        </w:rPr>
        <w:t xml:space="preserve"> Організація діяльності в галузі поховання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78" w:name="o79"/>
      <w:bookmarkEnd w:id="78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Організація    діяльності   в   галузі   поховання   померлих </w:t>
        <w:br/>
        <w:t xml:space="preserve">здійснюється  центральним  органом виконавчої влади, що забезпечує </w:t>
        <w:br/>
        <w:t xml:space="preserve">формування   державної   політики   у  сфері  житлово-комунального </w:t>
        <w:br/>
        <w:t xml:space="preserve">господарства,   іншими  центральними  органами  виконавчої  влади, </w:t>
        <w:br/>
        <w:t xml:space="preserve">місцевими    органами   виконавчої   влади,   органами   місцевого </w:t>
        <w:br/>
        <w:t xml:space="preserve">самоврядування та їх виконавчими органами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79" w:name="o80"/>
      <w:bookmarkEnd w:id="79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Центральний  орган виконавчої влади, що забезпечує формування </w:t>
        <w:br/>
        <w:t xml:space="preserve">державної  політики  у  сфері житлово-комунального господарства, в </w:t>
        <w:br/>
        <w:t xml:space="preserve">межах своєї компетенції: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80" w:name="o81"/>
      <w:bookmarkEnd w:id="80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1)   забезпечує   формування   державної   політики  у  сфері </w:t>
        <w:br/>
        <w:t>поховання;</w:t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81" w:name="o82"/>
      <w:bookmarkEnd w:id="81"/>
      <w:r>
        <w:rPr>
          <w:i/>
          <w:iCs/>
          <w:color w:val="000000"/>
        </w:rPr>
        <w:t xml:space="preserve">{  Пункт  1  частини  другої  статті 8 в редакції Закону N 5459-VI </w:t>
        <w:br/>
        <w:t xml:space="preserve">( </w:t>
      </w:r>
      <w:hyperlink r:id="rId20" w:tgtFrame="_blank">
        <w:r>
          <w:rPr>
            <w:rStyle w:val="InternetLink"/>
            <w:i/>
            <w:iCs/>
          </w:rPr>
          <w:t>5459-17</w:t>
        </w:r>
      </w:hyperlink>
      <w:r>
        <w:rPr>
          <w:i/>
          <w:iCs/>
          <w:color w:val="000000"/>
        </w:rPr>
        <w:t xml:space="preserve"> ) від 16.10.2012 }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82" w:name="o83"/>
      <w:bookmarkEnd w:id="82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2) затверджує  необхідний  мінімальний  перелік  вимог   щодо </w:t>
        <w:br/>
        <w:t xml:space="preserve">порядку   організації   поховання   і  ритуального  обслуговування </w:t>
        <w:br/>
        <w:t xml:space="preserve">населення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83" w:name="o84"/>
      <w:bookmarkEnd w:id="83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3) затверджує типове положення про ритуальну службу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84" w:name="o85"/>
      <w:bookmarkEnd w:id="84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4) встановлює  вимоги  щодо  утримання   та   охорони   місць </w:t>
        <w:br/>
        <w:t xml:space="preserve">поховань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85" w:name="o86"/>
      <w:bookmarkEnd w:id="85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5) встановлює  порядок  реєстрації  поховань  та перепоховань </w:t>
        <w:br/>
        <w:t xml:space="preserve">померлих, а також форму книги реєстрації поховань та перепоховань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86" w:name="o87"/>
      <w:bookmarkEnd w:id="86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6) здійснює інші повноваження, передбачені законом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87" w:name="o88"/>
      <w:bookmarkEnd w:id="87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Повноваження інших центральних  органів  виконавчої  влади  в </w:t>
        <w:br/>
        <w:t xml:space="preserve">галузі поховання встановлюються законом. </w:t>
        <w:br/>
      </w:r>
    </w:p>
    <w:p>
      <w:pPr>
        <w:pStyle w:val="HTML1"/>
        <w:shd w:fill="FFFFFF" w:val="clear"/>
        <w:textAlignment w:val="baseline"/>
        <w:rPr/>
      </w:pPr>
      <w:bookmarkStart w:id="88" w:name="o89"/>
      <w:bookmarkEnd w:id="88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Місцеві державні    адміністрації    в    межах,   визначених </w:t>
        <w:br/>
        <w:t xml:space="preserve">Конституцією ( </w:t>
      </w:r>
      <w:hyperlink r:id="rId21" w:tgtFrame="_blank">
        <w:r>
          <w:rPr>
            <w:rStyle w:val="InternetLink"/>
          </w:rPr>
          <w:t>254к/96-ВР</w:t>
        </w:r>
      </w:hyperlink>
      <w:r>
        <w:rPr>
          <w:color w:val="000000"/>
        </w:rPr>
        <w:t xml:space="preserve"> )  і  законами  України,  здійснюють  на </w:t>
        <w:br/>
        <w:t xml:space="preserve">відповідних   територіях   державний   контроль   за   додержанням </w:t>
        <w:br/>
        <w:t xml:space="preserve">санітарних   правил,   державних   стандартів,  інших  нормативних </w:t>
        <w:br/>
        <w:t xml:space="preserve">документів   у  галузі  поховання,  а  також  правил  благоустрою, </w:t>
        <w:br/>
        <w:t xml:space="preserve">вирішують  відповідно  до  закону питання про відведення земельних </w:t>
        <w:br/>
        <w:t xml:space="preserve">ділянок   для   організації   місць   поховання,  здійснюють  інші </w:t>
        <w:br/>
        <w:t>повноваження, передбачені законом.</w:t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89" w:name="o90"/>
      <w:bookmarkEnd w:id="89"/>
      <w:r>
        <w:rPr>
          <w:i/>
          <w:iCs/>
          <w:color w:val="000000"/>
        </w:rPr>
        <w:t xml:space="preserve">{  Частина  четверта  статті  8  із  змінами,  внесеними згідно із </w:t>
        <w:br/>
        <w:t xml:space="preserve">Законом N 5459-VI ( </w:t>
      </w:r>
      <w:hyperlink r:id="rId22" w:tgtFrame="_blank">
        <w:r>
          <w:rPr>
            <w:rStyle w:val="InternetLink"/>
            <w:i/>
            <w:iCs/>
          </w:rPr>
          <w:t>5459-17</w:t>
        </w:r>
      </w:hyperlink>
      <w:r>
        <w:rPr>
          <w:i/>
          <w:iCs/>
          <w:color w:val="000000"/>
        </w:rPr>
        <w:t xml:space="preserve"> ) від 16.10.2012 }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90" w:name="o91"/>
      <w:bookmarkEnd w:id="90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Органи місцевого самоврядування  та  їх  виконавчі  органи  в </w:t>
        <w:br/>
        <w:t xml:space="preserve">межах своєї компетенції: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91" w:name="o92"/>
      <w:bookmarkEnd w:id="91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1) вирішують  відповідно  до  закону  питання  про відведення </w:t>
        <w:br/>
        <w:t xml:space="preserve">земельних ділянок для організації місць поховання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92" w:name="o93"/>
      <w:bookmarkEnd w:id="92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2) забезпечують будівництво,  утримання в належному стані  та </w:t>
        <w:br/>
        <w:t xml:space="preserve">охорону місць поховання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93" w:name="o94"/>
      <w:bookmarkEnd w:id="93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3) створюють ритуальні служби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94" w:name="o95"/>
      <w:bookmarkEnd w:id="94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4) вирішують  питання  про надання за рахунок коштів місцевих </w:t>
        <w:br/>
        <w:t xml:space="preserve">бюджетів  ритуальних  послуг  у  зв'язку  з  похованням   самотніх </w:t>
        <w:br/>
        <w:t xml:space="preserve">громадян,  ветеранів  війни  та  праці,  а  також  інших категорій </w:t>
        <w:br/>
        <w:t xml:space="preserve">малозабезпечених  громадян;  про  надання  допомоги  на  поховання </w:t>
        <w:br/>
        <w:t xml:space="preserve">померлих громадян в інших випадках, передбачених цим Законом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95" w:name="o96"/>
      <w:bookmarkEnd w:id="95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5) здійснюють  контроль за дотриманням законодавства стосовно </w:t>
        <w:br/>
        <w:t xml:space="preserve">захисту   прав   споживачів   у   частині    надання    суб'єктами </w:t>
        <w:br/>
        <w:t xml:space="preserve">господарювання  ритуальних  послуг  та  реалізацією ними предметів </w:t>
        <w:br/>
        <w:t xml:space="preserve">ритуальної належності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96" w:name="o97"/>
      <w:bookmarkEnd w:id="96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6) здійснюють інші повноваження,  передбачені цим  та  іншими </w:t>
        <w:br/>
        <w:t xml:space="preserve">законами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97" w:name="o98"/>
      <w:bookmarkEnd w:id="97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Для організації   (утворення),   будівництва,   утримання   в </w:t>
        <w:br/>
        <w:t xml:space="preserve">належному стані та  охорони  місць  поховання  сільські,  селищні, </w:t>
        <w:br/>
        <w:t xml:space="preserve">міські    ради   можуть   створювати   спеціалізовані   комунальні </w:t>
        <w:br/>
        <w:t xml:space="preserve">підприємства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98" w:name="o99"/>
      <w:bookmarkEnd w:id="98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З метою оперативного забезпечення населення  інформацією  про </w:t>
        <w:br/>
        <w:t xml:space="preserve">суб'єкти   господарювання,   що   надають   ритуальні  послуги  та </w:t>
        <w:br/>
        <w:t xml:space="preserve">виготовляють  предмети  ритуальної  належності,  органи  місцевого </w:t>
        <w:br/>
        <w:t xml:space="preserve">самоврядування  можуть  створювати спеціалізовані госпрозрахункові </w:t>
        <w:br/>
        <w:t xml:space="preserve">інформаційні служби.  Порядок діяльності таких служб  визначається </w:t>
        <w:br/>
        <w:t xml:space="preserve">органами місцевого самоврядування відповідно до законодавства. </w:t>
        <w:br/>
      </w:r>
    </w:p>
    <w:p>
      <w:pPr>
        <w:pStyle w:val="HTML1"/>
        <w:shd w:fill="FFFFFF" w:val="clear"/>
        <w:textAlignment w:val="baseline"/>
        <w:rPr/>
      </w:pPr>
      <w:bookmarkStart w:id="99" w:name="o100"/>
      <w:bookmarkEnd w:id="99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9.</w:t>
      </w:r>
      <w:r>
        <w:rPr>
          <w:color w:val="000000"/>
        </w:rPr>
        <w:t xml:space="preserve"> Ритуальні служби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00" w:name="o101"/>
      <w:bookmarkEnd w:id="100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Ритуальні служби - спеціалізовані комунальні підприємства, що </w:t>
        <w:br/>
        <w:t xml:space="preserve">створюються   органами   місцевого   самоврядування   в   порядку, </w:t>
        <w:br/>
        <w:t xml:space="preserve">встановленому  законом,  з  метою здійснення організації поховання </w:t>
        <w:br/>
        <w:t xml:space="preserve">померлих і  надання  ритуальних  послуг,  передбачених  необхідним </w:t>
        <w:br/>
        <w:t xml:space="preserve">мінімальним переліком окремих видів ритуальних послуг,  реалізації </w:t>
        <w:br/>
        <w:t xml:space="preserve">предметів ритуальної належності,  передбаченим пунктом  2  частини </w:t>
        <w:br/>
        <w:t xml:space="preserve">другої статті 8 цього Закону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01" w:name="o102"/>
      <w:bookmarkEnd w:id="101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Ритуальні служби можуть також надавати ритуальні послуги,  не </w:t>
        <w:br/>
        <w:t xml:space="preserve">передбачені  необхідним  мінімальним   переліком   окремих   видів </w:t>
        <w:br/>
        <w:t xml:space="preserve">ритуальних  послуг  та реалізації предметів ритуальної належності, </w:t>
        <w:br/>
        <w:t xml:space="preserve">виготовляти предмети ритуальної  належності.  Тарифи  щодо  оплати </w:t>
        <w:br/>
        <w:t xml:space="preserve">таких  послуг  та предметів ритуальної належності встановлюються в </w:t>
        <w:br/>
        <w:t xml:space="preserve">межах,  визначених законодавством,  виконавчим органом  сільської, </w:t>
        <w:br/>
        <w:t xml:space="preserve">селищної, міської ради. </w:t>
        <w:br/>
      </w:r>
    </w:p>
    <w:p>
      <w:pPr>
        <w:pStyle w:val="HTML1"/>
        <w:shd w:fill="FFFFFF" w:val="clear"/>
        <w:textAlignment w:val="baseline"/>
        <w:rPr/>
      </w:pPr>
      <w:bookmarkStart w:id="102" w:name="o103"/>
      <w:bookmarkEnd w:id="102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10.</w:t>
      </w:r>
      <w:r>
        <w:rPr>
          <w:color w:val="000000"/>
        </w:rPr>
        <w:t xml:space="preserve"> Надання ритуальних послуг та виготовлення </w:t>
        <w:br/>
        <w:t xml:space="preserve">                предметів ритуальної належності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03" w:name="o104"/>
      <w:bookmarkEnd w:id="103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Надання ритуальних   послуг   відповідно    до    необхідного </w:t>
        <w:br/>
        <w:t xml:space="preserve">мінімального    переліку    окремих   видів   ритуальних   послуг, </w:t>
        <w:br/>
        <w:t xml:space="preserve">передбаченого пунктом 2 частини  другої  статті  8  цього  Закону, </w:t>
        <w:br/>
        <w:t xml:space="preserve">здійснюється  ритуальними  службами  або  за  договором суб'єктами </w:t>
        <w:br/>
        <w:t xml:space="preserve">господарювання  інших  форм  власності.  Вартість   таких   послуг </w:t>
        <w:br/>
        <w:t xml:space="preserve">встановлюється  в порядку і в межах,  встановлених законодавством, </w:t>
        <w:br/>
        <w:t xml:space="preserve">виконавчим органом сільської, селищної, міської ради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04" w:name="o105"/>
      <w:bookmarkEnd w:id="104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Надання ритуальних   послуг,   не   передбачених   зазначеним </w:t>
        <w:br/>
        <w:t xml:space="preserve">переліком,  а  також  виготовлення предметів ритуальної належності </w:t>
        <w:br/>
        <w:t xml:space="preserve">здійснюється за цінами, встановленими за згодою сторін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05" w:name="o106"/>
      <w:bookmarkEnd w:id="105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Надання ритуальних   послуг   та    виготовлення    предметів </w:t>
        <w:br/>
        <w:t xml:space="preserve">ритуальної  належності  здійснюється з дотриманням вимог державних </w:t>
        <w:br/>
        <w:t xml:space="preserve">стандартів, інших норм і правил, встановлених законодавством. </w:t>
        <w:br/>
      </w:r>
    </w:p>
    <w:p>
      <w:pPr>
        <w:pStyle w:val="HTML1"/>
        <w:shd w:fill="FFFFFF" w:val="clear"/>
        <w:textAlignment w:val="baseline"/>
        <w:rPr/>
      </w:pPr>
      <w:bookmarkStart w:id="106" w:name="o107"/>
      <w:bookmarkEnd w:id="106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11.</w:t>
      </w:r>
      <w:r>
        <w:rPr>
          <w:color w:val="000000"/>
        </w:rPr>
        <w:t xml:space="preserve"> Поховання померлого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07" w:name="o108"/>
      <w:bookmarkEnd w:id="107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Поховання померлого покладається на  виконавця  волевиявлення </w:t>
        <w:br/>
        <w:t xml:space="preserve">померлого.  Якщо  у  волевиявленні  померлого  немає  вказівки  на </w:t>
        <w:br/>
        <w:t xml:space="preserve">виконання волевиявлення чи в разі відмови виконавця від  виконання </w:t>
        <w:br/>
        <w:t xml:space="preserve">волевиявлення померлого поховання померлого здійснюється чоловіком </w:t>
        <w:br/>
        <w:t xml:space="preserve">(дружиною),  батьками (усиновителями),  дітьми,  сестрою,  братом, </w:t>
        <w:br/>
        <w:t xml:space="preserve">дідом   або   бабою,   онуком   (правнуком),   іншою  особою,  яка </w:t>
        <w:br/>
        <w:t xml:space="preserve">зобов'язалася поховати померлого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08" w:name="o109"/>
      <w:bookmarkEnd w:id="108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Виконавцю волевиявлення    померлого    або    особі,     яка </w:t>
        <w:br/>
        <w:t xml:space="preserve">зобов'язалася  поховати померлого,  в установленому законодавством </w:t>
        <w:br/>
        <w:t xml:space="preserve">порядку в день звернення видаються: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09" w:name="o110"/>
      <w:bookmarkEnd w:id="109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лікарське свідоцтво про смерть - закладом охорони здоров'я; </w:t>
        <w:br/>
      </w:r>
    </w:p>
    <w:p>
      <w:pPr>
        <w:pStyle w:val="HTML1"/>
        <w:shd w:fill="FFFFFF" w:val="clear"/>
        <w:textAlignment w:val="baseline"/>
        <w:rPr/>
      </w:pPr>
      <w:bookmarkStart w:id="110" w:name="o111"/>
      <w:bookmarkEnd w:id="110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свідоцтво  про  смерть  та  довідка  про  смерть  -  відділом </w:t>
        <w:br/>
        <w:t xml:space="preserve">державної  реєстрації  актів  цивільного стану, виконавчим органом </w:t>
        <w:br/>
        <w:t xml:space="preserve">сільських,  селищних,  міських (крім міст обласного значення) рад, </w:t>
        <w:br/>
        <w:t xml:space="preserve">консульською  установою  чи дипломатичним представництвом України. </w:t>
        <w:br/>
        <w:t xml:space="preserve">{  Абзац  третій  частини  другої  статті 11 із змінами, внесеними </w:t>
        <w:br/>
        <w:t xml:space="preserve">згідно із Законом N 5459-VI ( </w:t>
      </w:r>
      <w:hyperlink r:id="rId23" w:tgtFrame="_blank">
        <w:r>
          <w:rPr>
            <w:rStyle w:val="InternetLink"/>
          </w:rPr>
          <w:t>5459-17</w:t>
        </w:r>
      </w:hyperlink>
      <w:r>
        <w:rPr>
          <w:color w:val="000000"/>
        </w:rPr>
        <w:t xml:space="preserve"> ) від 16.10.2012 }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11" w:name="o112"/>
      <w:bookmarkEnd w:id="111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Зазначені документи можуть надаватися за дорученням виконавця </w:t>
        <w:br/>
        <w:t xml:space="preserve">волевиявлення померлого  або  особи,  яка  зобов'язалася  поховати </w:t>
        <w:br/>
        <w:t xml:space="preserve">померлого, іншій юридичній чи фізичній особі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12" w:name="o113"/>
      <w:bookmarkEnd w:id="112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У разі  смерті  громадянина на території іноземної держави та </w:t>
        <w:br/>
        <w:t xml:space="preserve">за наявності письмового волевиявлення про поховання його  тіла  на </w:t>
        <w:br/>
        <w:t xml:space="preserve">території   України,   посвідченого   належним   чином,  поховання </w:t>
        <w:br/>
        <w:t xml:space="preserve">здійснюється у відповідних місцях поховань  на  території  України </w:t>
        <w:br/>
        <w:t xml:space="preserve">виконавцем  волевиявлення померлого або особою,  яка зобов'язалася </w:t>
        <w:br/>
        <w:t xml:space="preserve">поховати  померлого,  за   сприяння   консульської   установи   чи </w:t>
        <w:br/>
        <w:t xml:space="preserve">дипломатичного представництва України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13" w:name="o114"/>
      <w:bookmarkEnd w:id="113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У разі  смерті  одинокого  громадянина  або громадянина,  від </w:t>
        <w:br/>
        <w:t xml:space="preserve">поховання якого відмовилися рідні,  на території іноземної держави </w:t>
        <w:br/>
        <w:t xml:space="preserve">та  за  наявності письмового волевиявлення про поховання його тіла </w:t>
        <w:br/>
        <w:t xml:space="preserve">на  території  України,  посвідченого  належним  чином,  поховання </w:t>
        <w:br/>
        <w:t xml:space="preserve">здійснюється  у відповідних місцях поховань на території України в </w:t>
        <w:br/>
        <w:t xml:space="preserve">порядку, встановленому Кабінетом Міністрів України. </w:t>
        <w:br/>
      </w:r>
    </w:p>
    <w:p>
      <w:pPr>
        <w:pStyle w:val="HTML1"/>
        <w:shd w:fill="FFFFFF" w:val="clear"/>
        <w:textAlignment w:val="baseline"/>
        <w:rPr/>
      </w:pPr>
      <w:bookmarkStart w:id="114" w:name="o115"/>
      <w:bookmarkEnd w:id="114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12.</w:t>
      </w:r>
      <w:r>
        <w:rPr>
          <w:color w:val="000000"/>
        </w:rPr>
        <w:t xml:space="preserve"> Надання ритуальних послуг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15" w:name="o116"/>
      <w:bookmarkEnd w:id="115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Особа, яка  зобов'язалася  поховати  померлого,  на  підставі </w:t>
        <w:br/>
        <w:t xml:space="preserve">свідоцтва  про смерть звертається згідно із статтею 8 цього Закону </w:t>
        <w:br/>
        <w:t xml:space="preserve">до сільського голови або ритуальної  служби  з  приводу  укладення </w:t>
        <w:br/>
        <w:t xml:space="preserve">відповідного  договору-замовлення  на  організацію  та  проведення </w:t>
        <w:br/>
        <w:t xml:space="preserve">поховання.  Ця особа має право вибирати  виконавців  послуг  серед </w:t>
        <w:br/>
        <w:t xml:space="preserve">суб'єктів   господарської   діяльності,  які  уклали  договори  із </w:t>
        <w:br/>
        <w:t xml:space="preserve">сільським головою або ритуальною службою про надання цих послуг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16" w:name="o117"/>
      <w:bookmarkEnd w:id="116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Ритуальні послуги    надаються    за    плату    згідно     з </w:t>
        <w:br/>
        <w:t xml:space="preserve">договором-замовленням, крім випадків, передбачених законом. </w:t>
        <w:br/>
      </w:r>
    </w:p>
    <w:p>
      <w:pPr>
        <w:pStyle w:val="HTML1"/>
        <w:shd w:fill="FFFFFF" w:val="clear"/>
        <w:textAlignment w:val="baseline"/>
        <w:rPr/>
      </w:pPr>
      <w:bookmarkStart w:id="117" w:name="o118"/>
      <w:bookmarkEnd w:id="117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Виконавець може   надавати   ритуальні   послуги,   визначені </w:t>
        <w:br/>
        <w:t xml:space="preserve">необхідним мінімальним переліком окремих видів ритуальних  послуг. </w:t>
        <w:br/>
        <w:t xml:space="preserve">Цей  перелік  (  </w:t>
      </w:r>
      <w:hyperlink r:id="rId24" w:tgtFrame="_blank">
        <w:r>
          <w:rPr>
            <w:rStyle w:val="InternetLink"/>
          </w:rPr>
          <w:t>z1111-04</w:t>
        </w:r>
      </w:hyperlink>
      <w:r>
        <w:rPr>
          <w:color w:val="000000"/>
        </w:rPr>
        <w:t xml:space="preserve">  )  затверджується  центральним  органом </w:t>
        <w:br/>
        <w:t xml:space="preserve">виконавчої  влади,  що  забезпечує формування державної політики у </w:t>
        <w:br/>
        <w:t xml:space="preserve">сфері житлово-комунального господарства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18" w:name="o119"/>
      <w:bookmarkEnd w:id="118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Суб'єкти господарювання   можуть   самостійно   на   підставі </w:t>
        <w:br/>
        <w:t xml:space="preserve">звернення осіб,  які зобов'язалися поховати померлого, виготовляти </w:t>
        <w:br/>
        <w:t xml:space="preserve">та   реалізовувати   предмети  ритуальної  належності,  якщо  вони </w:t>
        <w:br/>
        <w:t xml:space="preserve">відповідають державним стандартам та затвердженій вартості,  де це </w:t>
        <w:br/>
        <w:t xml:space="preserve">передбачено законодавством. </w:t>
        <w:br/>
      </w:r>
    </w:p>
    <w:p>
      <w:pPr>
        <w:pStyle w:val="HTML1"/>
        <w:shd w:fill="FFFFFF" w:val="clear"/>
        <w:textAlignment w:val="baseline"/>
        <w:rPr/>
      </w:pPr>
      <w:bookmarkStart w:id="119" w:name="o120"/>
      <w:bookmarkEnd w:id="119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Єдину методику   визначення   вартості   надання   громадянам </w:t>
        <w:br/>
        <w:t xml:space="preserve">необхідного мінімального переліку окремих видів ритуальних послуг, </w:t>
        <w:br/>
        <w:t xml:space="preserve">реалізації предметів ритуальної належності ( </w:t>
      </w:r>
      <w:hyperlink r:id="rId25" w:tgtFrame="_blank">
        <w:r>
          <w:rPr>
            <w:rStyle w:val="InternetLink"/>
          </w:rPr>
          <w:t>z0338-04</w:t>
        </w:r>
      </w:hyperlink>
      <w:r>
        <w:rPr>
          <w:color w:val="000000"/>
        </w:rPr>
        <w:t xml:space="preserve"> ) затверджує </w:t>
        <w:br/>
        <w:t xml:space="preserve">центральний  орган  виконавчої  влади,  що  забезпечує  формування </w:t>
        <w:br/>
        <w:t xml:space="preserve">державної політики у сфері житлово-комунального господарства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20" w:name="o121"/>
      <w:bookmarkEnd w:id="120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Вартість послуг    та    предметів    ритуальної   належності </w:t>
        <w:br/>
        <w:t xml:space="preserve">визначається на принципах: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21" w:name="o122"/>
      <w:bookmarkEnd w:id="121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доступності для  кожного  громадянина  і  рівності   правових </w:t>
        <w:br/>
        <w:t xml:space="preserve">гарантій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22" w:name="o123"/>
      <w:bookmarkEnd w:id="122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визначення економічної обґрунтованості, планово-розрахункової </w:t>
        <w:br/>
        <w:t xml:space="preserve">собівартості та рентабельності при затвердженні ціни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23" w:name="o124"/>
      <w:bookmarkEnd w:id="123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відповідальності виконавчих органів  сільських,  селищних  та </w:t>
        <w:br/>
        <w:t xml:space="preserve">міських рад та органів виконавчої влади за встановлені ними ціни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24" w:name="o125"/>
      <w:bookmarkEnd w:id="124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відкритості, доступності та прозорості структури ціни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25" w:name="o126"/>
      <w:bookmarkEnd w:id="125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оплати тільки   тих   послуг,   що   відповідають   державним </w:t>
        <w:br/>
        <w:t xml:space="preserve">стандартам та нормативним документам. </w:t>
        <w:br/>
      </w:r>
    </w:p>
    <w:p>
      <w:pPr>
        <w:pStyle w:val="HTML1"/>
        <w:shd w:fill="FFFFFF" w:val="clear"/>
        <w:textAlignment w:val="baseline"/>
        <w:rPr/>
      </w:pPr>
      <w:bookmarkStart w:id="126" w:name="o127"/>
      <w:bookmarkEnd w:id="126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Необхідний мінімальний перелік вимог щодо порядку організації </w:t>
        <w:br/>
        <w:t xml:space="preserve">поховання  і  ритуального  обслуговування  населення  ( </w:t>
      </w:r>
      <w:hyperlink r:id="rId26" w:tgtFrame="_blank">
        <w:r>
          <w:rPr>
            <w:rStyle w:val="InternetLink"/>
          </w:rPr>
          <w:t>z1112-04</w:t>
        </w:r>
      </w:hyperlink>
      <w:r>
        <w:rPr>
          <w:color w:val="000000"/>
        </w:rPr>
        <w:t xml:space="preserve"> ) </w:t>
        <w:br/>
        <w:t xml:space="preserve">затверджує  центральний  орган  виконавчої  влади,  що  забезпечує </w:t>
        <w:br/>
        <w:t xml:space="preserve">формування   державної   політики   у  сфері  житлово-комунального </w:t>
        <w:br/>
        <w:t xml:space="preserve">господарства. </w:t>
        <w:br/>
      </w:r>
    </w:p>
    <w:p>
      <w:pPr>
        <w:pStyle w:val="HTML1"/>
        <w:shd w:fill="FFFFFF" w:val="clear"/>
        <w:textAlignment w:val="baseline"/>
        <w:rPr/>
      </w:pPr>
      <w:bookmarkStart w:id="127" w:name="o128"/>
      <w:bookmarkEnd w:id="127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13.</w:t>
      </w:r>
      <w:r>
        <w:rPr>
          <w:color w:val="000000"/>
        </w:rPr>
        <w:t xml:space="preserve"> Допомога на поховання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28" w:name="o129"/>
      <w:bookmarkEnd w:id="128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Виконавцю волевиявлення     померлого    або    особі,    яка </w:t>
        <w:br/>
        <w:t xml:space="preserve">зобов'язалася поховати померлого, надається допомога на поховання. </w:t>
        <w:br/>
      </w:r>
    </w:p>
    <w:p>
      <w:pPr>
        <w:pStyle w:val="HTML1"/>
        <w:shd w:fill="FFFFFF" w:val="clear"/>
        <w:textAlignment w:val="baseline"/>
        <w:rPr/>
      </w:pPr>
      <w:bookmarkStart w:id="129" w:name="o130"/>
      <w:bookmarkEnd w:id="129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Розмір  допомоги  на  поховання  та  порядок ( </w:t>
      </w:r>
      <w:hyperlink r:id="rId27" w:tgtFrame="_blank">
        <w:r>
          <w:rPr>
            <w:rStyle w:val="InternetLink"/>
          </w:rPr>
          <w:t>99-2007-п</w:t>
        </w:r>
      </w:hyperlink>
      <w:r>
        <w:rPr>
          <w:color w:val="000000"/>
        </w:rPr>
        <w:t xml:space="preserve"> ) її </w:t>
        <w:br/>
        <w:t xml:space="preserve">надання   виконавцю   волевиявлення   померлого   або  особі,  яка </w:t>
        <w:br/>
        <w:t xml:space="preserve">зобов'язалася  поховати  померлого,  встановлює  Кабінет Міністрів </w:t>
        <w:br/>
        <w:t xml:space="preserve">України, якщо інше не передбачено законом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30" w:name="o131"/>
      <w:bookmarkEnd w:id="130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Розмір допомоги  на  поховання не може бути меншим за розмір, </w:t>
        <w:br/>
        <w:t>визначений Кабінетом Міністрів України.</w:t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31" w:name="o132"/>
      <w:bookmarkEnd w:id="131"/>
      <w:r>
        <w:rPr>
          <w:i/>
          <w:iCs/>
          <w:color w:val="000000"/>
        </w:rPr>
        <w:t xml:space="preserve">(  Стаття  13  в  редакції  Закону  N  2246-IV  (  </w:t>
      </w:r>
      <w:hyperlink r:id="rId28" w:tgtFrame="_blank">
        <w:r>
          <w:rPr>
            <w:rStyle w:val="InternetLink"/>
            <w:i/>
            <w:iCs/>
          </w:rPr>
          <w:t>2246-15</w:t>
        </w:r>
      </w:hyperlink>
      <w:r>
        <w:rPr>
          <w:i/>
          <w:iCs/>
          <w:color w:val="000000"/>
        </w:rPr>
        <w:t xml:space="preserve">  )  від </w:t>
        <w:br/>
        <w:t xml:space="preserve">16.12.2004 ) </w:t>
        <w:br/>
      </w:r>
    </w:p>
    <w:p>
      <w:pPr>
        <w:pStyle w:val="HTML1"/>
        <w:shd w:fill="FFFFFF" w:val="clear"/>
        <w:textAlignment w:val="baseline"/>
        <w:rPr/>
      </w:pPr>
      <w:bookmarkStart w:id="132" w:name="o133"/>
      <w:bookmarkEnd w:id="132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14.</w:t>
      </w:r>
      <w:r>
        <w:rPr>
          <w:color w:val="000000"/>
        </w:rPr>
        <w:t xml:space="preserve"> Безоплатне поховання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33" w:name="o134"/>
      <w:bookmarkEnd w:id="133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Безоплатно для виконавця волевиявлення померлого  або  особи, </w:t>
        <w:br/>
        <w:t xml:space="preserve">яка зобов'язалася поховати померлого, здійснюється поховання: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34" w:name="o135"/>
      <w:bookmarkEnd w:id="134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а) з військовими почестями померлих осіб,  які мають особливі </w:t>
        <w:br/>
        <w:t xml:space="preserve">заслуги перед Батьківщиною: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35" w:name="o136"/>
      <w:bookmarkEnd w:id="135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Героїв Радянського Союзу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36" w:name="o137"/>
      <w:bookmarkEnd w:id="136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повних кавалерів ордена Слави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37" w:name="o138"/>
      <w:bookmarkEnd w:id="137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осіб, нагороджених чотирма і більше медалями "За відвагу"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38" w:name="o139"/>
      <w:bookmarkEnd w:id="138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Героїв Соціалістичної Праці, удостоєних цього звання за працю </w:t>
        <w:br/>
        <w:t xml:space="preserve">в період Великої Вітчизняної війни 1941-1945 років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39" w:name="o140"/>
      <w:bookmarkEnd w:id="139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б) осіб,   які   мають   особливі   трудові   заслуги   перед </w:t>
        <w:br/>
        <w:t xml:space="preserve">Батьківщиною: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40" w:name="o141"/>
      <w:bookmarkEnd w:id="140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Героїв Соціалістичної Праці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41" w:name="o142"/>
      <w:bookmarkEnd w:id="141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Героїв України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42" w:name="o143"/>
      <w:bookmarkEnd w:id="142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повних кавалерів ордена Трудової Слави; </w:t>
        <w:br/>
      </w:r>
    </w:p>
    <w:p>
      <w:pPr>
        <w:pStyle w:val="HTML1"/>
        <w:shd w:fill="FFFFFF" w:val="clear"/>
        <w:textAlignment w:val="baseline"/>
        <w:rPr/>
      </w:pPr>
      <w:bookmarkStart w:id="143" w:name="o144"/>
      <w:bookmarkEnd w:id="143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в)  учасників  бойових дій; { Пункт "в" частини першої статті </w:t>
        <w:br/>
        <w:t xml:space="preserve">14 в редакції Закону N 880-VI ( </w:t>
      </w:r>
      <w:hyperlink r:id="rId29" w:tgtFrame="_blank">
        <w:r>
          <w:rPr>
            <w:rStyle w:val="InternetLink"/>
          </w:rPr>
          <w:t>880-17</w:t>
        </w:r>
      </w:hyperlink>
      <w:r>
        <w:rPr>
          <w:color w:val="000000"/>
        </w:rPr>
        <w:t xml:space="preserve"> ) від 15.01.2009 } </w:t>
        <w:br/>
      </w:r>
    </w:p>
    <w:p>
      <w:pPr>
        <w:pStyle w:val="HTML1"/>
        <w:shd w:fill="FFFFFF" w:val="clear"/>
        <w:textAlignment w:val="baseline"/>
        <w:rPr/>
      </w:pPr>
      <w:bookmarkStart w:id="144" w:name="o145"/>
      <w:bookmarkEnd w:id="144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г)  інвалідів  війни.  {  Частину  першу  статті 14 доповнено </w:t>
        <w:br/>
        <w:t xml:space="preserve">пунктом   "г"  згідно  із  Законом  N  3410-IV  (  </w:t>
      </w:r>
      <w:hyperlink r:id="rId30" w:tgtFrame="_blank">
        <w:r>
          <w:rPr>
            <w:rStyle w:val="InternetLink"/>
          </w:rPr>
          <w:t>3410-15</w:t>
        </w:r>
      </w:hyperlink>
      <w:r>
        <w:rPr>
          <w:color w:val="000000"/>
        </w:rPr>
        <w:t xml:space="preserve">  )  від </w:t>
        <w:br/>
        <w:t xml:space="preserve">08.02.2006 } </w:t>
        <w:br/>
      </w:r>
    </w:p>
    <w:p>
      <w:pPr>
        <w:pStyle w:val="HTML1"/>
        <w:shd w:fill="FFFFFF" w:val="clear"/>
        <w:textAlignment w:val="baseline"/>
        <w:rPr/>
      </w:pPr>
      <w:bookmarkStart w:id="145" w:name="o146"/>
      <w:bookmarkEnd w:id="145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На могилі померлої (загиблої) особи, яка має особливі заслуги </w:t>
        <w:br/>
        <w:t xml:space="preserve">та   особливі   трудові  заслуги  перед  Батьківщиною,  безоплатно </w:t>
        <w:br/>
        <w:t xml:space="preserve">споруджується  надгробок  за  встановленим   Кабінетом   Міністрів </w:t>
        <w:br/>
        <w:t xml:space="preserve">України зразком ( </w:t>
      </w:r>
      <w:hyperlink r:id="rId31" w:tgtFrame="_blank">
        <w:r>
          <w:rPr>
            <w:rStyle w:val="InternetLink"/>
          </w:rPr>
          <w:t>1963-2003-п</w:t>
        </w:r>
      </w:hyperlink>
      <w:r>
        <w:rPr>
          <w:color w:val="000000"/>
        </w:rPr>
        <w:t xml:space="preserve"> )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46" w:name="o147"/>
      <w:bookmarkEnd w:id="146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Витрати на  поховання  померлих,  зазначених у частині першій </w:t>
        <w:br/>
        <w:t xml:space="preserve">цієї статті,  здійснюються за рахунок  коштів  Державного  бюджету </w:t>
        <w:br/>
        <w:t xml:space="preserve">України відповідно до закону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47" w:name="o148"/>
      <w:bookmarkEnd w:id="147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Витрати на  поховання  осіб,  зазначених  у пунктах "а" і "б" </w:t>
        <w:br/>
        <w:t xml:space="preserve">частини  першої  цієї  статті,  здійснюються  за  рахунок   коштів </w:t>
        <w:br/>
        <w:t xml:space="preserve">Державного бюджету України в порядку, встановленому законом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48" w:name="o149"/>
      <w:bookmarkEnd w:id="148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Витрати на   поховання  померлих,  передбачених  пунктом  "в" </w:t>
        <w:br/>
        <w:t xml:space="preserve">частини  першої  цієї  статті,  здійснюються  за  рахунок   коштів </w:t>
        <w:br/>
        <w:t xml:space="preserve">місцевих бюджетів. </w:t>
        <w:br/>
      </w:r>
    </w:p>
    <w:p>
      <w:pPr>
        <w:pStyle w:val="HTML1"/>
        <w:shd w:fill="FFFFFF" w:val="clear"/>
        <w:textAlignment w:val="baseline"/>
        <w:rPr/>
      </w:pPr>
      <w:bookmarkStart w:id="149" w:name="o150"/>
      <w:bookmarkEnd w:id="149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15.</w:t>
      </w:r>
      <w:r>
        <w:rPr>
          <w:color w:val="000000"/>
        </w:rPr>
        <w:t xml:space="preserve"> Поховання померлих військовослужбовців, </w:t>
        <w:br/>
        <w:t xml:space="preserve">                поліцейських, осіб начальницького і рядового </w:t>
        <w:br/>
        <w:t xml:space="preserve">                складу, Державної кримінально-виконавчої служби </w:t>
        <w:br/>
        <w:t xml:space="preserve">                України, Державної служби спеціального зв’язку та </w:t>
        <w:br/>
        <w:t xml:space="preserve">                захисту інформації України та осіб начальницького </w:t>
        <w:br/>
        <w:t xml:space="preserve">                і рядового складу податкової міліції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50" w:name="o151"/>
      <w:bookmarkEnd w:id="150"/>
      <w:r>
        <w:rPr>
          <w:i/>
          <w:iCs/>
          <w:color w:val="000000"/>
        </w:rPr>
        <w:t xml:space="preserve">{  Назва  статті  15  із  змінами,  внесеними  згідно  із Законами </w:t>
        <w:br/>
        <w:t xml:space="preserve">N  1254-VI  (  </w:t>
      </w:r>
      <w:hyperlink r:id="rId32" w:tgtFrame="_blank">
        <w:r>
          <w:rPr>
            <w:rStyle w:val="InternetLink"/>
            <w:i/>
            <w:iCs/>
          </w:rPr>
          <w:t>1254-17</w:t>
        </w:r>
      </w:hyperlink>
      <w:r>
        <w:rPr>
          <w:i/>
          <w:iCs/>
          <w:color w:val="000000"/>
        </w:rPr>
        <w:t xml:space="preserve">  ) від 14.04.2009, N 406-VII ( </w:t>
      </w:r>
      <w:hyperlink r:id="rId33" w:tgtFrame="_blank">
        <w:r>
          <w:rPr>
            <w:rStyle w:val="InternetLink"/>
            <w:i/>
            <w:iCs/>
          </w:rPr>
          <w:t>406-18</w:t>
        </w:r>
      </w:hyperlink>
      <w:r>
        <w:rPr>
          <w:i/>
          <w:iCs/>
          <w:color w:val="000000"/>
        </w:rPr>
        <w:t xml:space="preserve"> ) від </w:t>
        <w:br/>
        <w:t xml:space="preserve">04.07.2013,  N  1194-VII  (  </w:t>
      </w:r>
      <w:hyperlink r:id="rId34" w:tgtFrame="_blank">
        <w:r>
          <w:rPr>
            <w:rStyle w:val="InternetLink"/>
            <w:i/>
            <w:iCs/>
          </w:rPr>
          <w:t>1194-18</w:t>
        </w:r>
      </w:hyperlink>
      <w:r>
        <w:rPr>
          <w:i/>
          <w:iCs/>
          <w:color w:val="000000"/>
        </w:rPr>
        <w:t xml:space="preserve">  ) від 09.04.2014, N 766-VIII </w:t>
        <w:br/>
        <w:t xml:space="preserve">( </w:t>
      </w:r>
      <w:hyperlink r:id="rId35" w:tgtFrame="_blank">
        <w:r>
          <w:rPr>
            <w:rStyle w:val="InternetLink"/>
            <w:i/>
            <w:iCs/>
          </w:rPr>
          <w:t>766-19</w:t>
        </w:r>
      </w:hyperlink>
      <w:r>
        <w:rPr>
          <w:i/>
          <w:iCs/>
          <w:color w:val="000000"/>
        </w:rPr>
        <w:t xml:space="preserve"> ) від 10.11.2015 } </w:t>
        <w:br/>
      </w:r>
    </w:p>
    <w:p>
      <w:pPr>
        <w:pStyle w:val="HTML1"/>
        <w:shd w:fill="FFFFFF" w:val="clear"/>
        <w:textAlignment w:val="baseline"/>
        <w:rPr/>
      </w:pPr>
      <w:bookmarkStart w:id="151" w:name="o152"/>
      <w:bookmarkEnd w:id="151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Збройні Сили України,  інші  утворені  відповідно  до  закону </w:t>
        <w:br/>
        <w:t xml:space="preserve">військові формування, а також Служба безпеки України, Міністерство </w:t>
        <w:br/>
        <w:t xml:space="preserve">внутрішніх справ України,  інші державні органи надають допомогу в </w:t>
        <w:br/>
        <w:t xml:space="preserve">проведенні  поховання  померлих сім'ям,  батькам або іншим особам, </w:t>
        <w:br/>
        <w:t xml:space="preserve">які    зобов'язалися    поховати   померлих   військовослужбовців, </w:t>
        <w:br/>
        <w:t xml:space="preserve">поліцейських,  осіб  начальницького  і  рядового складу, Державної </w:t>
        <w:br/>
        <w:t xml:space="preserve">кримінально-виконавчої    служби    України,    Державної   служби </w:t>
        <w:br/>
        <w:t xml:space="preserve">спеціального   зв’язку   та   захисту   інформації  України,  осіб </w:t>
        <w:br/>
        <w:t xml:space="preserve">начальницького  і  рядового складу податкової міліції, які померли </w:t>
        <w:br/>
        <w:t xml:space="preserve">(загинули)   під   час  проходження  служби  (виконання  службових </w:t>
        <w:br/>
        <w:t xml:space="preserve">обов'язків),  компенсують матеріальні витрати на ритуальні послуги </w:t>
        <w:br/>
        <w:t xml:space="preserve">та  на  спорудження  надгробків  у  порядку  (  </w:t>
      </w:r>
      <w:hyperlink r:id="rId36" w:tgtFrame="_blank">
        <w:r>
          <w:rPr>
            <w:rStyle w:val="InternetLink"/>
          </w:rPr>
          <w:t>1185-2015-п</w:t>
        </w:r>
      </w:hyperlink>
      <w:r>
        <w:rPr>
          <w:color w:val="000000"/>
        </w:rPr>
        <w:t xml:space="preserve">  )  та </w:t>
        <w:br/>
        <w:t>розмірах, що визначаються Кабінетом Міністрів України.</w:t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52" w:name="o153"/>
      <w:bookmarkEnd w:id="152"/>
      <w:r>
        <w:rPr>
          <w:i/>
          <w:iCs/>
          <w:color w:val="000000"/>
        </w:rPr>
        <w:t xml:space="preserve">{  Стаття  15  із  змінами,  внесеними згідно із Законом N 1254-VI </w:t>
        <w:br/>
        <w:t xml:space="preserve">(  </w:t>
      </w:r>
      <w:hyperlink r:id="rId37" w:tgtFrame="_blank">
        <w:r>
          <w:rPr>
            <w:rStyle w:val="InternetLink"/>
            <w:i/>
            <w:iCs/>
          </w:rPr>
          <w:t>1254-17</w:t>
        </w:r>
      </w:hyperlink>
      <w:r>
        <w:rPr>
          <w:i/>
          <w:iCs/>
          <w:color w:val="000000"/>
        </w:rPr>
        <w:t xml:space="preserve"> ) від 14.04.2009; текст статті 15 із змінами, внесеними </w:t>
        <w:br/>
        <w:t xml:space="preserve">згідно із Законами N 406-VII ( </w:t>
      </w:r>
      <w:hyperlink r:id="rId38" w:tgtFrame="_blank">
        <w:r>
          <w:rPr>
            <w:rStyle w:val="InternetLink"/>
            <w:i/>
            <w:iCs/>
          </w:rPr>
          <w:t>406-18</w:t>
        </w:r>
      </w:hyperlink>
      <w:r>
        <w:rPr>
          <w:i/>
          <w:iCs/>
          <w:color w:val="000000"/>
        </w:rPr>
        <w:t xml:space="preserve"> ) від 04.07.2013, N 1194-VII </w:t>
        <w:br/>
        <w:t xml:space="preserve">( </w:t>
      </w:r>
      <w:hyperlink r:id="rId39" w:tgtFrame="_blank">
        <w:r>
          <w:rPr>
            <w:rStyle w:val="InternetLink"/>
            <w:i/>
            <w:iCs/>
          </w:rPr>
          <w:t>1194-18</w:t>
        </w:r>
      </w:hyperlink>
      <w:r>
        <w:rPr>
          <w:i/>
          <w:iCs/>
          <w:color w:val="000000"/>
        </w:rPr>
        <w:t xml:space="preserve"> ) від 09.04.2014, N 766-VIII ( </w:t>
      </w:r>
      <w:hyperlink r:id="rId40" w:tgtFrame="_blank">
        <w:r>
          <w:rPr>
            <w:rStyle w:val="InternetLink"/>
            <w:i/>
            <w:iCs/>
          </w:rPr>
          <w:t>766-19</w:t>
        </w:r>
      </w:hyperlink>
      <w:r>
        <w:rPr>
          <w:i/>
          <w:iCs/>
          <w:color w:val="000000"/>
        </w:rPr>
        <w:t xml:space="preserve"> ) від 10.11.2015 } </w:t>
        <w:br/>
      </w:r>
    </w:p>
    <w:p>
      <w:pPr>
        <w:pStyle w:val="HTML1"/>
        <w:shd w:fill="FFFFFF" w:val="clear"/>
        <w:textAlignment w:val="baseline"/>
        <w:rPr/>
      </w:pPr>
      <w:bookmarkStart w:id="153" w:name="o154"/>
      <w:bookmarkEnd w:id="153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16.</w:t>
      </w:r>
      <w:r>
        <w:rPr>
          <w:color w:val="000000"/>
        </w:rPr>
        <w:t xml:space="preserve"> Поховання померлих одиноких громадян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54" w:name="o155"/>
      <w:bookmarkEnd w:id="154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Поховання померлих одиноких громадян,  осіб без певного місця </w:t>
        <w:br/>
        <w:t xml:space="preserve">проживання,   громадян,  від  поховання  яких  відмовилися  рідні, </w:t>
        <w:br/>
        <w:t xml:space="preserve">знайдених  невпізнаних  трупів  здійснюється  за  рахунок   коштів </w:t>
        <w:br/>
        <w:t xml:space="preserve">відповідних місцевих бюджетів. </w:t>
        <w:br/>
      </w:r>
    </w:p>
    <w:p>
      <w:pPr>
        <w:pStyle w:val="HTML1"/>
        <w:shd w:fill="FFFFFF" w:val="clear"/>
        <w:textAlignment w:val="baseline"/>
        <w:rPr/>
      </w:pPr>
      <w:bookmarkStart w:id="155" w:name="o156"/>
      <w:bookmarkEnd w:id="155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17.</w:t>
      </w:r>
      <w:r>
        <w:rPr>
          <w:color w:val="000000"/>
        </w:rPr>
        <w:t xml:space="preserve"> Поховання померлих, які проживали в закладах </w:t>
        <w:br/>
        <w:t xml:space="preserve">                різних типів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56" w:name="o157"/>
      <w:bookmarkEnd w:id="156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Поховання померлих,  які проживали в будинках-інтернатах  для </w:t>
        <w:br/>
        <w:t xml:space="preserve">громадян  похилого  віку  та інвалідів,  геріатричних пансіонатах, </w:t>
        <w:br/>
        <w:t xml:space="preserve">пансіонатах  для  ветеранів  війни  і  праці,   психоневрологічних </w:t>
        <w:br/>
        <w:t xml:space="preserve">інтернатах,  дитячих  будинках-інтернатах,  територіальних центрах </w:t>
        <w:br/>
        <w:t xml:space="preserve">соціального обслуговування пенсіонерів і  одиноких  непрацездатних </w:t>
        <w:br/>
        <w:t xml:space="preserve">громадян  та в стаціонарних закладах інших типів,  здійснюється за </w:t>
        <w:br/>
        <w:t xml:space="preserve">рахунок коштів відповідних місцевих бюджетів. </w:t>
        <w:br/>
      </w:r>
    </w:p>
    <w:p>
      <w:pPr>
        <w:pStyle w:val="HTML1"/>
        <w:shd w:fill="FFFFFF" w:val="clear"/>
        <w:textAlignment w:val="baseline"/>
        <w:rPr/>
      </w:pPr>
      <w:bookmarkStart w:id="157" w:name="o158"/>
      <w:bookmarkEnd w:id="157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18.</w:t>
      </w:r>
      <w:r>
        <w:rPr>
          <w:color w:val="000000"/>
        </w:rPr>
        <w:t xml:space="preserve"> Поховання померлих осіб, які відбували покарання </w:t>
        <w:br/>
        <w:t xml:space="preserve">                в установах виконання покарань чи слідчих </w:t>
        <w:br/>
        <w:t xml:space="preserve">                ізоляторах </w:t>
        <w:br/>
      </w:r>
    </w:p>
    <w:p>
      <w:pPr>
        <w:pStyle w:val="HTML1"/>
        <w:shd w:fill="FFFFFF" w:val="clear"/>
        <w:textAlignment w:val="baseline"/>
        <w:rPr/>
      </w:pPr>
      <w:bookmarkStart w:id="158" w:name="o159"/>
      <w:bookmarkEnd w:id="158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Поховання осіб,  які  померли  під час відбування покарання в </w:t>
        <w:br/>
        <w:t xml:space="preserve">установах виконання  покарань  чи  слідчих  ізоляторах,  та  осіб, </w:t>
        <w:br/>
        <w:t xml:space="preserve">взятих  під  варту,  які  померли  під  час  їх тримання в слідчих </w:t>
        <w:br/>
        <w:t xml:space="preserve">ізоляторах,  здійснюється згідно з цим Законом за  рахунок  коштів </w:t>
        <w:br/>
        <w:t xml:space="preserve">установи,  в  якій  перебував  померлий,  або  за  рахунок  коштів </w:t>
        <w:br/>
        <w:t xml:space="preserve">виконавця волевиявлення  померлого  чи  особи,  яка  зобов'язалася </w:t>
        <w:br/>
        <w:t xml:space="preserve">поховати померлого, за бажанням цих осіб у встановленому порядку. </w:t>
        <w:br/>
        <w:t xml:space="preserve">{  Стаття   18   в  редакції   Закону  N  1254-VI ( </w:t>
      </w:r>
      <w:hyperlink r:id="rId41" w:tgtFrame="_blank">
        <w:r>
          <w:rPr>
            <w:rStyle w:val="InternetLink"/>
          </w:rPr>
          <w:t>1254-17</w:t>
        </w:r>
      </w:hyperlink>
      <w:r>
        <w:rPr>
          <w:color w:val="000000"/>
        </w:rPr>
        <w:t xml:space="preserve"> )  від </w:t>
        <w:br/>
        <w:t xml:space="preserve">14.04.2009 } </w:t>
        <w:br/>
      </w:r>
    </w:p>
    <w:p>
      <w:pPr>
        <w:pStyle w:val="HTML1"/>
        <w:shd w:fill="FFFFFF" w:val="clear"/>
        <w:textAlignment w:val="baseline"/>
        <w:rPr/>
      </w:pPr>
      <w:bookmarkStart w:id="159" w:name="o160"/>
      <w:bookmarkEnd w:id="159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19.</w:t>
      </w:r>
      <w:r>
        <w:rPr>
          <w:color w:val="000000"/>
        </w:rPr>
        <w:t xml:space="preserve"> Поховання інфікованого тіла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60" w:name="o161"/>
      <w:bookmarkEnd w:id="160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Поховання померлих  осіб,  які  померли  внаслідок  зараження </w:t>
        <w:br/>
        <w:t xml:space="preserve">особливо небезпечною інфекцією,  здійснюється згідно із санітарним </w:t>
        <w:br/>
        <w:t xml:space="preserve">законодавством України. </w:t>
        <w:br/>
      </w:r>
    </w:p>
    <w:p>
      <w:pPr>
        <w:pStyle w:val="HTML1"/>
        <w:shd w:fill="FFFFFF" w:val="clear"/>
        <w:textAlignment w:val="baseline"/>
        <w:rPr/>
      </w:pPr>
      <w:bookmarkStart w:id="161" w:name="o162"/>
      <w:bookmarkEnd w:id="161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20.</w:t>
      </w:r>
      <w:r>
        <w:rPr>
          <w:color w:val="000000"/>
        </w:rPr>
        <w:t xml:space="preserve"> Поховання померлих іноземців та осіб </w:t>
        <w:br/>
        <w:t xml:space="preserve">                без громадянства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62" w:name="o163"/>
      <w:bookmarkEnd w:id="162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Поховання померлих   іноземців   та   осіб  без  громадянства </w:t>
        <w:br/>
        <w:t xml:space="preserve">здійснюється в порядку,  встановленому цим  Законом  для  громадян </w:t>
        <w:br/>
        <w:t xml:space="preserve">України, якщо інше не передбачено міжнародним договором України. </w:t>
        <w:br/>
      </w:r>
    </w:p>
    <w:p>
      <w:pPr>
        <w:pStyle w:val="HTML1"/>
        <w:shd w:fill="FFFFFF" w:val="clear"/>
        <w:textAlignment w:val="baseline"/>
        <w:rPr/>
      </w:pPr>
      <w:bookmarkStart w:id="163" w:name="o164"/>
      <w:bookmarkEnd w:id="163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21.</w:t>
      </w:r>
      <w:r>
        <w:rPr>
          <w:color w:val="000000"/>
        </w:rPr>
        <w:t xml:space="preserve"> Перепоховання останків померлих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64" w:name="o165"/>
      <w:bookmarkEnd w:id="164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Перепоховання останків  померлих  допускається  у  виняткових </w:t>
        <w:br/>
        <w:t xml:space="preserve">випадках  за  рішенням  виконавчого  органу  сільської,  селищної, </w:t>
        <w:br/>
        <w:t xml:space="preserve">міської ради на підставі письмового звернення особи, яка здійснила </w:t>
        <w:br/>
        <w:t xml:space="preserve">поховання,  висновку  органу  санітарно-епідеміологічної   служби, </w:t>
        <w:br/>
        <w:t xml:space="preserve">лікарського  свідоцтва  про  смерть,  дозволу  виконавчого  органу </w:t>
        <w:br/>
        <w:t xml:space="preserve">відповідної  сільської,  селищної,  міської  ради   на   поховання </w:t>
        <w:br/>
        <w:t xml:space="preserve">останків на іншому кладовищі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65" w:name="o166"/>
      <w:bookmarkEnd w:id="165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Перепоховання останків  померлих  може  здійснюватися в інших </w:t>
        <w:br/>
        <w:t xml:space="preserve">випадках згідно із законодавством України. </w:t>
        <w:br/>
      </w:r>
    </w:p>
    <w:p>
      <w:pPr>
        <w:pStyle w:val="HTML1"/>
        <w:shd w:fill="FFFFFF" w:val="clear"/>
        <w:textAlignment w:val="baseline"/>
        <w:rPr/>
      </w:pPr>
      <w:bookmarkStart w:id="166" w:name="o167"/>
      <w:bookmarkEnd w:id="166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Перепоховання останків  померлих,  воїнів  із   братських   і </w:t>
        <w:br/>
        <w:t xml:space="preserve">одиночних  могил  здійснюється з дотриманням вимог законів України </w:t>
        <w:br/>
        <w:t xml:space="preserve">"Про охорону культурної спадщини" ( </w:t>
      </w:r>
      <w:hyperlink r:id="rId42" w:tgtFrame="_blank">
        <w:r>
          <w:rPr>
            <w:rStyle w:val="InternetLink"/>
          </w:rPr>
          <w:t>1805-14</w:t>
        </w:r>
      </w:hyperlink>
      <w:r>
        <w:rPr>
          <w:color w:val="000000"/>
        </w:rPr>
        <w:t xml:space="preserve"> )  та  "Про  увічнення </w:t>
        <w:br/>
        <w:t xml:space="preserve">Перемоги у Великій Вітчизняній війні 1941-1945 років" ( </w:t>
      </w:r>
      <w:hyperlink r:id="rId43" w:tgtFrame="_blank">
        <w:r>
          <w:rPr>
            <w:rStyle w:val="InternetLink"/>
          </w:rPr>
          <w:t>1684-14</w:t>
        </w:r>
      </w:hyperlink>
      <w:r>
        <w:rPr>
          <w:color w:val="000000"/>
        </w:rPr>
        <w:t xml:space="preserve"> )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67" w:name="o168"/>
      <w:bookmarkEnd w:id="167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Під час   перепоховання   останків   померлих   контроль   за </w:t>
        <w:br/>
        <w:t xml:space="preserve">дотриманням безпечних умов праці протягом усього  терміну  ведення </w:t>
        <w:br/>
        <w:t xml:space="preserve">робіт  здійснює виконавчий орган відповідної сільської,  селищної, </w:t>
        <w:br/>
        <w:t xml:space="preserve">міської ради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68" w:name="o169"/>
      <w:bookmarkEnd w:id="168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Перепоховання останків  померлих  здійснюється   за   рахунок </w:t>
        <w:br/>
        <w:t xml:space="preserve">коштів особи, яка ініціює перепоховання. </w:t>
        <w:br/>
      </w:r>
    </w:p>
    <w:p>
      <w:pPr>
        <w:pStyle w:val="HTML1"/>
        <w:shd w:fill="FFFFFF" w:val="clear"/>
        <w:textAlignment w:val="baseline"/>
        <w:rPr/>
      </w:pPr>
      <w:bookmarkStart w:id="169" w:name="o170"/>
      <w:bookmarkEnd w:id="169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22.</w:t>
      </w:r>
      <w:r>
        <w:rPr>
          <w:color w:val="000000"/>
        </w:rPr>
        <w:t xml:space="preserve"> Переміщення тіл померлих через державний кордон </w:t>
        <w:br/>
        <w:t xml:space="preserve">                України </w:t>
        <w:br/>
      </w:r>
    </w:p>
    <w:p>
      <w:pPr>
        <w:pStyle w:val="HTML1"/>
        <w:shd w:fill="FFFFFF" w:val="clear"/>
        <w:textAlignment w:val="baseline"/>
        <w:rPr/>
      </w:pPr>
      <w:bookmarkStart w:id="170" w:name="o171"/>
      <w:bookmarkEnd w:id="170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Переміщення тіл померлих через державний  кордон  України  (у </w:t>
        <w:br/>
        <w:t xml:space="preserve">тому   числі   переміщення   через  територію  України  транзитом) </w:t>
        <w:br/>
        <w:t xml:space="preserve">здійснюється  за  умови  пред'явлення  органові  доходів  і зборів </w:t>
        <w:br/>
        <w:t xml:space="preserve">особою,   яка   переміщує   (супроводжує)  тіло  померлого,  таких </w:t>
        <w:br/>
        <w:t xml:space="preserve">документів:  {  Абзац  перший частини першої статті 22 із змінами, </w:t>
        <w:br/>
        <w:t xml:space="preserve">внесеними згідно із Законом N 406-VII ( </w:t>
      </w:r>
      <w:hyperlink r:id="rId44" w:tgtFrame="_blank">
        <w:r>
          <w:rPr>
            <w:rStyle w:val="InternetLink"/>
          </w:rPr>
          <w:t>406-18</w:t>
        </w:r>
      </w:hyperlink>
      <w:r>
        <w:rPr>
          <w:color w:val="000000"/>
        </w:rPr>
        <w:t xml:space="preserve"> ) від 04.07.2013 }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71" w:name="o172"/>
      <w:bookmarkEnd w:id="171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свідоцтва про смерть або іншого документа,  що засвідчує факт </w:t>
        <w:br/>
        <w:t xml:space="preserve">смерті, виданого компетентним органом; </w:t>
        <w:br/>
      </w:r>
    </w:p>
    <w:p>
      <w:pPr>
        <w:pStyle w:val="HTML1"/>
        <w:shd w:fill="FFFFFF" w:val="clear"/>
        <w:textAlignment w:val="baseline"/>
        <w:rPr/>
      </w:pPr>
      <w:bookmarkStart w:id="172" w:name="o173"/>
      <w:bookmarkEnd w:id="172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довідки про те,  що в тілі та труні  (урні)  немає  вкладень, </w:t>
        <w:br/>
        <w:t xml:space="preserve">переміщення  яких через державний кордон України заборонено.  Таку </w:t>
        <w:br/>
        <w:t xml:space="preserve">довідку видає  судово-медичний  експерт  у  присутності  посадової </w:t>
        <w:br/>
        <w:t xml:space="preserve">особи  відповідного  органу  доходів  і  зборів - в разі вивезення </w:t>
        <w:br/>
        <w:t xml:space="preserve">труни  (урни)  за  кордон  -  або  відповідний  компетентний орган </w:t>
        <w:br/>
        <w:t xml:space="preserve">іноземної  держави  з  легалізацією  такої довідки консульською чи </w:t>
        <w:br/>
        <w:t xml:space="preserve">дипломатичною  установою  України  за  кордоном  - у разі ввезення </w:t>
        <w:br/>
        <w:t xml:space="preserve">труни  (урни)  на територію України. { Абзац третій частини першої </w:t>
        <w:br/>
        <w:t xml:space="preserve">статті  22  із  змінами,  внесеними  згідно із Законом N 406-VII </w:t>
        <w:br/>
        <w:t xml:space="preserve">( </w:t>
      </w:r>
      <w:hyperlink r:id="rId45" w:tgtFrame="_blank">
        <w:r>
          <w:rPr>
            <w:rStyle w:val="InternetLink"/>
          </w:rPr>
          <w:t>406-18</w:t>
        </w:r>
      </w:hyperlink>
      <w:r>
        <w:rPr>
          <w:color w:val="000000"/>
        </w:rPr>
        <w:t xml:space="preserve"> ) від 04.07.2013 }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73" w:name="o174"/>
      <w:bookmarkEnd w:id="173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Тіло померлого  повинне  вміщуватися  в  металеву  герметичну </w:t>
        <w:br/>
        <w:t xml:space="preserve">труну (урну),  яка опечатується посадовими особами,  зазначеними в </w:t>
        <w:br/>
        <w:t xml:space="preserve">абзаці третьому частини першої цієї статті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74" w:name="o175"/>
      <w:bookmarkEnd w:id="174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Розкриття труни  (урни)  можливе  у  виняткових  випадках  за </w:t>
        <w:br/>
        <w:t xml:space="preserve">наявності достовірної інформації щодо вкладень,  переміщення  яких </w:t>
        <w:br/>
        <w:t xml:space="preserve">через державний кордон України заборонено.  Розкриття здійснюється </w:t>
        <w:br/>
        <w:t xml:space="preserve">в спеціальному  приміщенні  закладу  охорони  здоров'я  України  в </w:t>
        <w:br/>
        <w:t xml:space="preserve">присутності  посадової особи органу доходів і зборів та особи, яка </w:t>
        <w:br/>
        <w:t xml:space="preserve">супроводжує  труну  (урну),  або  представника  підприємства, який </w:t>
        <w:br/>
        <w:t xml:space="preserve">здійснює  перевезення, а також інших осіб у випадках, передбачених </w:t>
        <w:br/>
        <w:t xml:space="preserve">законом,    з    дотриманням   вимог   санітарно-епідеміологічного </w:t>
        <w:br/>
        <w:t>законодавства України.</w:t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75" w:name="o176"/>
      <w:bookmarkEnd w:id="175"/>
      <w:r>
        <w:rPr>
          <w:i/>
          <w:iCs/>
          <w:color w:val="000000"/>
        </w:rPr>
        <w:t xml:space="preserve">{  Частина третя статті 22 із змінами, внесеними згідно із Законом </w:t>
        <w:br/>
        <w:t xml:space="preserve">N 406-VII ( </w:t>
      </w:r>
      <w:hyperlink r:id="rId46" w:tgtFrame="_blank">
        <w:r>
          <w:rPr>
            <w:rStyle w:val="InternetLink"/>
            <w:i/>
            <w:iCs/>
          </w:rPr>
          <w:t>406-18</w:t>
        </w:r>
      </w:hyperlink>
      <w:r>
        <w:rPr>
          <w:i/>
          <w:iCs/>
          <w:color w:val="000000"/>
        </w:rPr>
        <w:t xml:space="preserve"> ) від 04.07.2013 } </w:t>
        <w:br/>
        <w:t xml:space="preserve"> </w:t>
        <w:br/>
      </w:r>
    </w:p>
    <w:p>
      <w:pPr>
        <w:pStyle w:val="HTML1"/>
        <w:shd w:fill="FFFFFF" w:val="clear"/>
        <w:textAlignment w:val="baseline"/>
        <w:rPr/>
      </w:pPr>
      <w:bookmarkStart w:id="176" w:name="o177"/>
      <w:bookmarkEnd w:id="176"/>
      <w:r>
        <w:rPr>
          <w:rFonts w:eastAsia="Courier New"/>
          <w:color w:val="000000"/>
        </w:rPr>
        <w:t xml:space="preserve">                            </w:t>
      </w:r>
      <w:r>
        <w:rPr>
          <w:b/>
          <w:bCs/>
          <w:color w:val="000000"/>
        </w:rPr>
        <w:t>Розділ III</w:t>
      </w:r>
      <w:r>
        <w:rPr>
          <w:color w:val="000000"/>
        </w:rPr>
        <w:t xml:space="preserve">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77" w:name="o178"/>
      <w:bookmarkEnd w:id="177"/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 xml:space="preserve">ОРГАНІЗАЦІЯ МІСЦЬ ПОХОВАНЬ </w:t>
        <w:br/>
      </w:r>
    </w:p>
    <w:p>
      <w:pPr>
        <w:pStyle w:val="HTML1"/>
        <w:shd w:fill="FFFFFF" w:val="clear"/>
        <w:textAlignment w:val="baseline"/>
        <w:rPr/>
      </w:pPr>
      <w:bookmarkStart w:id="178" w:name="o179"/>
      <w:bookmarkEnd w:id="178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23.</w:t>
      </w:r>
      <w:r>
        <w:rPr>
          <w:color w:val="000000"/>
        </w:rPr>
        <w:t xml:space="preserve"> Місце поховання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79" w:name="o180"/>
      <w:bookmarkEnd w:id="179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Для розміщення місця поховання рішенням уповноваженого органу </w:t>
        <w:br/>
        <w:t xml:space="preserve">в  установленому  законом  порядку  відповідному  спеціалізованому </w:t>
        <w:br/>
        <w:t xml:space="preserve">комунальному   підприємству,   установі,  організації  в  постійне </w:t>
        <w:br/>
        <w:t xml:space="preserve">користування надається земельна ділянка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80" w:name="o181"/>
      <w:bookmarkEnd w:id="180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Виконавчі органи    сільських,    селищних,    міських    рад </w:t>
        <w:br/>
        <w:t xml:space="preserve">забезпечують планування та впорядкування території місць поховання </w:t>
        <w:br/>
        <w:t xml:space="preserve">згідно  з  генеральними  планами  забудови  відповідних  населених </w:t>
        <w:br/>
        <w:t xml:space="preserve">пунктів   та   іншої   містобудівної  документації  з  дотриманням </w:t>
        <w:br/>
        <w:t xml:space="preserve">обов'язкових містобудівних,  екологічних  та санітарно-гігієнічних </w:t>
        <w:br/>
        <w:t xml:space="preserve">вимог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81" w:name="o182"/>
      <w:bookmarkEnd w:id="181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Рішенням виконавчих органів сільських,  селищних, міських рад </w:t>
        <w:br/>
        <w:t xml:space="preserve">у місцях поховання можуть  бути  відведені  сектори  для  почесних </w:t>
        <w:br/>
        <w:t xml:space="preserve">поховань,   поховання   померлих   (загиблих)  військовослужбовців </w:t>
        <w:br/>
        <w:t xml:space="preserve">(сектори військових  поховань),  а  також  сектори  для  поховання </w:t>
        <w:br/>
        <w:t xml:space="preserve">померлих за національною чи релігійною ознакою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82" w:name="o183"/>
      <w:bookmarkEnd w:id="182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Для почесних  поховань органи місцевого самоврядування можуть </w:t>
        <w:br/>
        <w:t xml:space="preserve">відводити земельні ділянки поза  територією  місць  поховання,  на </w:t>
        <w:br/>
        <w:t xml:space="preserve">яких  створюються  меморіальні бульвари,  сквери,  парки і кургани </w:t>
        <w:br/>
        <w:t xml:space="preserve">Слави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83" w:name="o184"/>
      <w:bookmarkEnd w:id="183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Поділ кладовищ на розряди за майновим станом не допускається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84" w:name="o185"/>
      <w:bookmarkEnd w:id="184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Порядок функціонування місць поховань визначається виконавчим </w:t>
        <w:br/>
        <w:t xml:space="preserve">органом сільської, селищної, міської ради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85" w:name="o186"/>
      <w:bookmarkEnd w:id="185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Існуючі місця  поховання не підлягають знесенню і можуть бути </w:t>
        <w:br/>
        <w:t xml:space="preserve">перенесені  тільки  за  рішенням  відповідного  органу   місцевого </w:t>
        <w:br/>
        <w:t xml:space="preserve">самоврядування у випадку постійного підтоплення, зсуву, землетрусу </w:t>
        <w:br/>
        <w:t xml:space="preserve">або іншого стихійного лиха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86" w:name="o187"/>
      <w:bookmarkEnd w:id="186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Орган місцевого  самоврядування  може  прийняти  рішення  про </w:t>
        <w:br/>
        <w:t xml:space="preserve">часткове   або  повне  припинення  поховання  померлих  (закриття) </w:t>
        <w:br/>
        <w:t xml:space="preserve">кладовища в разі,  якщо на території кладовища немає вільних місць </w:t>
        <w:br/>
        <w:t xml:space="preserve">для  облаштування  нових  могил  (колумбарних  ніш),  а  поховання </w:t>
        <w:br/>
        <w:t xml:space="preserve">померлих можливе лише на місцях  родинного  поховання  або  шляхом </w:t>
        <w:br/>
        <w:t xml:space="preserve">підпоховання  в  могилах  за  згодою  користувачів місць поховання </w:t>
        <w:br/>
        <w:t xml:space="preserve">відповідно до статті 25 цього Закону. </w:t>
        <w:br/>
      </w:r>
    </w:p>
    <w:p>
      <w:pPr>
        <w:pStyle w:val="HTML1"/>
        <w:shd w:fill="FFFFFF" w:val="clear"/>
        <w:textAlignment w:val="baseline"/>
        <w:rPr/>
      </w:pPr>
      <w:bookmarkStart w:id="187" w:name="o188"/>
      <w:bookmarkEnd w:id="187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24.</w:t>
      </w:r>
      <w:r>
        <w:rPr>
          <w:color w:val="000000"/>
        </w:rPr>
        <w:t xml:space="preserve"> Місця невідомих поховань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88" w:name="o189"/>
      <w:bookmarkEnd w:id="188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Про виявлені місця невідомих поховань негайно  повідомляються </w:t>
        <w:br/>
        <w:t xml:space="preserve">відповідні правоохоронні органи. У разі відсутності складу злочину </w:t>
        <w:br/>
        <w:t xml:space="preserve">виявлені місця невідомих поховань підлягають обстеженню,  вивченню </w:t>
        <w:br/>
        <w:t xml:space="preserve">та  обліку відповідними виконавчими органами сільських,  селищних, </w:t>
        <w:br/>
        <w:t xml:space="preserve">міських рад та органами охорони  культурної  спадщини  в  порядку, </w:t>
        <w:br/>
        <w:t xml:space="preserve">встановленому законодавством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89" w:name="o190"/>
      <w:bookmarkEnd w:id="189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На період  обстеження  та  вивчення виявлених місць невідомих </w:t>
        <w:br/>
        <w:t xml:space="preserve">поховань  виконавчі  органи  сільських,  селищних,   міських   рад </w:t>
        <w:br/>
        <w:t xml:space="preserve">забезпечують охорону їх територій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90" w:name="o191"/>
      <w:bookmarkEnd w:id="190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На підставі  висновків обстеження та вивчення виявлених місць </w:t>
        <w:br/>
        <w:t xml:space="preserve">невідомих поховань органи місцевого самоврядування можуть надавати </w:t>
        <w:br/>
        <w:t xml:space="preserve">їм  статус  кладовища  з  подальшим  упорядкуванням його території </w:t>
        <w:br/>
        <w:t xml:space="preserve">згідно із цим Законом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91" w:name="o192"/>
      <w:bookmarkEnd w:id="191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Місця невідомих   поховань,   віднесені    в    установленому </w:t>
        <w:br/>
        <w:t xml:space="preserve">законодавством порядку до об'єктів культурної спадщини,  беруть на </w:t>
        <w:br/>
        <w:t xml:space="preserve">державний облік і утримують органи охорони культурної спадщини. </w:t>
        <w:br/>
      </w:r>
    </w:p>
    <w:p>
      <w:pPr>
        <w:pStyle w:val="HTML1"/>
        <w:shd w:fill="FFFFFF" w:val="clear"/>
        <w:textAlignment w:val="baseline"/>
        <w:rPr/>
      </w:pPr>
      <w:bookmarkStart w:id="192" w:name="o193"/>
      <w:bookmarkEnd w:id="192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25.</w:t>
      </w:r>
      <w:r>
        <w:rPr>
          <w:color w:val="000000"/>
        </w:rPr>
        <w:t xml:space="preserve"> Могили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93" w:name="o194"/>
      <w:bookmarkEnd w:id="193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За зверненням виконавця волевиявлення  померлого  або  особи, </w:t>
        <w:br/>
        <w:t xml:space="preserve">яка  взяла  на себе зобов'язання поховати померлого,  на території </w:t>
        <w:br/>
        <w:t xml:space="preserve">кладовища безоплатно виділяється  місце  для  поховання  померлого </w:t>
        <w:br/>
        <w:t xml:space="preserve">відповідно до затвердженої проектної документації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94" w:name="o195"/>
      <w:bookmarkEnd w:id="194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За бажанням  одного  з  родичів,  визначених у частині п'ятій </w:t>
        <w:br/>
        <w:t xml:space="preserve">статті 6 цього Закону,  для  поховання  двох  чи  більше  померлих </w:t>
        <w:br/>
        <w:t xml:space="preserve">безоплатно виділяється місце для родинного поховання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95" w:name="o196"/>
      <w:bookmarkEnd w:id="195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Після здійснення  поховання померлого виконавцю волевиявлення </w:t>
        <w:br/>
        <w:t xml:space="preserve">померлого або особі,  яка  взяла  на  себе  зобов'язання  поховати </w:t>
        <w:br/>
        <w:t xml:space="preserve">померлого,  як  користувачу  місця  поховання  (користувачу  місця </w:t>
        <w:br/>
        <w:t xml:space="preserve">родинного поховання) спеціалізованим комунальним підприємством  (а </w:t>
        <w:br/>
        <w:t xml:space="preserve">в разі його відсутності - виконавчим органом сільської,  селищної, </w:t>
        <w:br/>
        <w:t xml:space="preserve">міської  ради)  видається  відповідне  свідоцтво,   зразок   якого </w:t>
        <w:br/>
        <w:t xml:space="preserve">затверджується центральним органом виконавчої влади, що забезпечує </w:t>
        <w:br/>
        <w:t xml:space="preserve">формування   державної   політики   у  сфері  житлово-комунального </w:t>
        <w:br/>
        <w:t xml:space="preserve">господарства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96" w:name="o197"/>
      <w:bookmarkEnd w:id="196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Це свідоцтво  дає  право  його  пред'явнику  на  встановлення </w:t>
        <w:br/>
        <w:t xml:space="preserve">намогильних споруд у межах могили (родинного поховання), вирішення </w:t>
        <w:br/>
        <w:t xml:space="preserve">питання  про  проведення  підпоховання,  здійснювати   інші   дії, </w:t>
        <w:br/>
        <w:t xml:space="preserve">пов'язані  з використанням місця поховання,  якщо це не суперечить </w:t>
        <w:br/>
        <w:t xml:space="preserve">законодавству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97" w:name="o198"/>
      <w:bookmarkEnd w:id="197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На могилах    (місцях     родинного     поховання)     можуть </w:t>
        <w:br/>
        <w:t xml:space="preserve">встановлюватися   намогильні  споруди,  склепи  за  індивідуальним </w:t>
        <w:br/>
        <w:t xml:space="preserve">замовленням  у   межах,   встановлених   для   могили   (родинного </w:t>
        <w:br/>
        <w:t xml:space="preserve">поховання).  Встановлені  намогильні споруди,  склепи реєструються </w:t>
        <w:br/>
        <w:t xml:space="preserve">спеціалізованим  комунальним  підприємством   (а   в   разі   його </w:t>
        <w:br/>
        <w:t xml:space="preserve">відсутності  -  виконавчим  органом сільської,  селищної,  міської </w:t>
        <w:br/>
        <w:t xml:space="preserve">ради) у книзі обліку намогильних  споруд,  форму  якої  затверджує </w:t>
        <w:br/>
        <w:t xml:space="preserve">центральний  орган  виконавчої  влади,  що  забезпечує  формування </w:t>
        <w:br/>
        <w:t xml:space="preserve">державної політики у сфері житлово-комунального господарства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198" w:name="o199"/>
      <w:bookmarkEnd w:id="198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Забороняється здійснювати    поховання     інших     померлих </w:t>
        <w:br/>
        <w:t xml:space="preserve">(підпоховання), встановлення намогильної споруди, склепу без згоди </w:t>
        <w:br/>
        <w:t xml:space="preserve">користувача   місця   поховання   (користувача   місця   родинного </w:t>
        <w:br/>
        <w:t xml:space="preserve">поховання). </w:t>
        <w:br/>
      </w:r>
    </w:p>
    <w:p>
      <w:pPr>
        <w:pStyle w:val="HTML1"/>
        <w:shd w:fill="FFFFFF" w:val="clear"/>
        <w:textAlignment w:val="baseline"/>
        <w:rPr/>
      </w:pPr>
      <w:bookmarkStart w:id="199" w:name="o200"/>
      <w:bookmarkEnd w:id="199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26.</w:t>
      </w:r>
      <w:r>
        <w:rPr>
          <w:color w:val="000000"/>
        </w:rPr>
        <w:t xml:space="preserve"> Види поховань померлих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00" w:name="o201"/>
      <w:bookmarkEnd w:id="200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Поховання померлих може здійснюватися шляхом: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01" w:name="o202"/>
      <w:bookmarkEnd w:id="201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закопування в могилі труни з тілом померлого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02" w:name="o203"/>
      <w:bookmarkEnd w:id="202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спалювання в   крематорії   труни   з   тілом   померлого  та </w:t>
        <w:br/>
        <w:t xml:space="preserve">закопування в могилі чи  розміщення  в  колумбарній  ніші  урни  з </w:t>
        <w:br/>
        <w:t xml:space="preserve">прахом померлого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03" w:name="o204"/>
      <w:bookmarkEnd w:id="203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розвіювання праху померлого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04" w:name="o205"/>
      <w:bookmarkEnd w:id="204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З урахуванням  етнічних,  релігійних  чи  культурних традицій </w:t>
        <w:br/>
        <w:t xml:space="preserve">поховання померлих може здійснюватися іншим способом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05" w:name="o206"/>
      <w:bookmarkEnd w:id="205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Поховання померлих   здійснюється   з    дотриманням    вимог </w:t>
        <w:br/>
        <w:t xml:space="preserve">санітарно-епідеміологічного законодавства. </w:t>
        <w:br/>
      </w:r>
    </w:p>
    <w:p>
      <w:pPr>
        <w:pStyle w:val="HTML1"/>
        <w:shd w:fill="FFFFFF" w:val="clear"/>
        <w:textAlignment w:val="baseline"/>
        <w:rPr/>
      </w:pPr>
      <w:bookmarkStart w:id="206" w:name="o207"/>
      <w:bookmarkEnd w:id="206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27.</w:t>
      </w:r>
      <w:r>
        <w:rPr>
          <w:color w:val="000000"/>
        </w:rPr>
        <w:t xml:space="preserve"> Реєстрація поховань померлих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07" w:name="o208"/>
      <w:bookmarkEnd w:id="207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Кожне поховання   та   перепоховання   померлих  реєструється </w:t>
        <w:br/>
        <w:t xml:space="preserve">спеціалізованим  комунальним  підприємством   (а   в   разі   його </w:t>
        <w:br/>
        <w:t xml:space="preserve">відсутності  -  виконавчим  органом сільської,  селищної,  міської </w:t>
        <w:br/>
        <w:t xml:space="preserve">ради)   у   книзі   реєстрації   поховань   померлих,  форма  якої </w:t>
        <w:br/>
        <w:t xml:space="preserve">встановлюється центральним органом виконавчої влади, що забезпечує </w:t>
        <w:br/>
        <w:t xml:space="preserve">формування   державної   політики   у  сфері  житлово-комунального </w:t>
        <w:br/>
        <w:t xml:space="preserve">господарства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08" w:name="o209"/>
      <w:bookmarkEnd w:id="208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У разі  ліквідації  кладовища   книга   реєстрації   поховань </w:t>
        <w:br/>
        <w:t xml:space="preserve">померлих  передається  на  зберігання  до  архіву органу місцевого </w:t>
        <w:br/>
        <w:t xml:space="preserve">самоврядування. </w:t>
        <w:br/>
      </w:r>
    </w:p>
    <w:p>
      <w:pPr>
        <w:pStyle w:val="HTML1"/>
        <w:shd w:fill="FFFFFF" w:val="clear"/>
        <w:textAlignment w:val="baseline"/>
        <w:rPr/>
      </w:pPr>
      <w:bookmarkStart w:id="209" w:name="o210"/>
      <w:bookmarkEnd w:id="209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28.</w:t>
      </w:r>
      <w:r>
        <w:rPr>
          <w:color w:val="000000"/>
        </w:rPr>
        <w:t xml:space="preserve"> Право власності на земельну ділянку, де розміщене </w:t>
        <w:br/>
        <w:t xml:space="preserve">                місце поховання, а також на об'єкти, розташовані </w:t>
        <w:br/>
        <w:t xml:space="preserve">                на місці поховання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10" w:name="o211"/>
      <w:bookmarkEnd w:id="210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Землі, на яких розташовані місця поховання, є об'єктами права </w:t>
        <w:br/>
        <w:t xml:space="preserve">комунальної  власності і не підлягають приватизації або передачі в </w:t>
        <w:br/>
        <w:t xml:space="preserve">оренду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11" w:name="o212"/>
      <w:bookmarkEnd w:id="211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На території  місця  поховання  не  можуть  бути  розташовані </w:t>
        <w:br/>
        <w:t xml:space="preserve">об'єкти  іншої,  крім  комунальної  форми  власності,  за винятком </w:t>
        <w:br/>
        <w:t xml:space="preserve">випадків, передбачених статтею 29 цього Закону. </w:t>
        <w:br/>
      </w:r>
    </w:p>
    <w:p>
      <w:pPr>
        <w:pStyle w:val="HTML1"/>
        <w:shd w:fill="FFFFFF" w:val="clear"/>
        <w:textAlignment w:val="baseline"/>
        <w:rPr/>
      </w:pPr>
      <w:bookmarkStart w:id="212" w:name="o213"/>
      <w:bookmarkEnd w:id="212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29.</w:t>
      </w:r>
      <w:r>
        <w:rPr>
          <w:color w:val="000000"/>
        </w:rPr>
        <w:t xml:space="preserve"> Власники колумбарних ніш, намогильних споруд, </w:t>
        <w:br/>
        <w:t xml:space="preserve">                склепів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13" w:name="o214"/>
      <w:bookmarkEnd w:id="213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Власником колумбарної ніші вважається особа,  яка придбала її </w:t>
        <w:br/>
        <w:t xml:space="preserve">за власні кошти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14" w:name="o215"/>
      <w:bookmarkEnd w:id="214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Власником намогильної споруди,  склепу вважається особа,  яка </w:t>
        <w:br/>
        <w:t xml:space="preserve">за  власні  кошти встановила цю споруду на могилі (місці родинного </w:t>
        <w:br/>
        <w:t xml:space="preserve">поховання). </w:t>
        <w:br/>
      </w:r>
    </w:p>
    <w:p>
      <w:pPr>
        <w:pStyle w:val="HTML1"/>
        <w:shd w:fill="FFFFFF" w:val="clear"/>
        <w:textAlignment w:val="baseline"/>
        <w:rPr/>
      </w:pPr>
      <w:bookmarkStart w:id="215" w:name="o216"/>
      <w:bookmarkEnd w:id="215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30.</w:t>
      </w:r>
      <w:r>
        <w:rPr>
          <w:color w:val="000000"/>
        </w:rPr>
        <w:t xml:space="preserve"> Утримання місць поховань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16" w:name="o217"/>
      <w:bookmarkEnd w:id="216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Утримання кладовищ,  військових кладовищ,  військових ділянок </w:t>
        <w:br/>
        <w:t xml:space="preserve">на кладовищах,  військових братських та одиночних могил, земельних </w:t>
        <w:br/>
        <w:t xml:space="preserve">ділянок для почесних поховань,  братських  могил,  а  також  могил </w:t>
        <w:br/>
        <w:t xml:space="preserve">померлих  одиноких  громадян,  померлих  осіб  без  певного  місця </w:t>
        <w:br/>
        <w:t xml:space="preserve">проживання,  померлих, від поховання яких відмовилися рідні, місць </w:t>
        <w:br/>
        <w:t xml:space="preserve">поховань  знайдених  невпізнаних  трупів забезпечується виконавчим </w:t>
        <w:br/>
        <w:t xml:space="preserve">органом  сільської,  селищної,  міської  ради  за  рахунок  коштів </w:t>
        <w:br/>
        <w:t xml:space="preserve">місцевого бюджету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17" w:name="o218"/>
      <w:bookmarkEnd w:id="217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Утримання військових    кладовищ,   військових   ділянок   на </w:t>
        <w:br/>
        <w:t xml:space="preserve">цивільних кладовищах,  військових  братських  та  одиночних  могил </w:t>
        <w:br/>
        <w:t xml:space="preserve">забезпечують  виконавчі органи сільських,  селищних,  міських рад, </w:t>
        <w:br/>
        <w:t xml:space="preserve">органи виконавчої влади із залученням органів  охорони  культурної </w:t>
        <w:br/>
        <w:t xml:space="preserve">спадщини відповідно до їх повноважень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18" w:name="o219"/>
      <w:bookmarkEnd w:id="218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Утримання місць поховань, що перебувають на державному обліку </w:t>
        <w:br/>
        <w:t xml:space="preserve">як об'єкти  культурної  спадщини,  забезпечують  виконавчі  органи </w:t>
        <w:br/>
        <w:t xml:space="preserve">сільських,  селищних,  міських  рад  із залученням органів охорони </w:t>
        <w:br/>
        <w:t xml:space="preserve">культурної спадщини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19" w:name="o220"/>
      <w:bookmarkEnd w:id="219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Порядок утримання місць поховань військовослужбовців України, </w:t>
        <w:br/>
        <w:t xml:space="preserve">що  знаходяться  на  території інших держав,  та порядок утримання </w:t>
        <w:br/>
        <w:t xml:space="preserve">місць поховань іноземних військовослужбовців на території  України </w:t>
        <w:br/>
        <w:t xml:space="preserve">визначаються відповідними міжнародними договорами України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20" w:name="o221"/>
      <w:bookmarkEnd w:id="220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Утримання в належному естетичному та санітарному стані могил, </w:t>
        <w:br/>
        <w:t xml:space="preserve">місць родинного поховання,  колумбарних ніш,  намогильних споруд і </w:t>
        <w:br/>
        <w:t xml:space="preserve">склепів  здійснюється  відповідно їх користувачами (власниками) за </w:t>
        <w:br/>
        <w:t xml:space="preserve">рахунок власних коштів. </w:t>
        <w:br/>
      </w:r>
    </w:p>
    <w:p>
      <w:pPr>
        <w:pStyle w:val="HTML1"/>
        <w:shd w:fill="FFFFFF" w:val="clear"/>
        <w:textAlignment w:val="baseline"/>
        <w:rPr/>
      </w:pPr>
      <w:bookmarkStart w:id="221" w:name="o222"/>
      <w:bookmarkEnd w:id="221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Утримання кладовищ,   а   також   інших    місць    поховання </w:t>
        <w:br/>
        <w:t xml:space="preserve">забезпечують виконавчі органи сільських,  селищних,  міських рад у </w:t>
        <w:br/>
        <w:t xml:space="preserve">порядку ( </w:t>
      </w:r>
      <w:hyperlink r:id="rId47" w:tgtFrame="_blank">
        <w:r>
          <w:rPr>
            <w:rStyle w:val="InternetLink"/>
          </w:rPr>
          <w:t>z1113-04</w:t>
        </w:r>
      </w:hyperlink>
      <w:r>
        <w:rPr>
          <w:color w:val="000000"/>
        </w:rPr>
        <w:t xml:space="preserve"> ), встановленому центральним органом виконавчої </w:t>
        <w:br/>
        <w:t xml:space="preserve">влади,   що  забезпечує  формування  державної  політики  у  сфері </w:t>
        <w:br/>
        <w:t xml:space="preserve">житлово-комунального господарства. </w:t>
        <w:br/>
      </w:r>
    </w:p>
    <w:p>
      <w:pPr>
        <w:pStyle w:val="HTML1"/>
        <w:shd w:fill="FFFFFF" w:val="clear"/>
        <w:textAlignment w:val="baseline"/>
        <w:rPr/>
      </w:pPr>
      <w:bookmarkStart w:id="222" w:name="o223"/>
      <w:bookmarkEnd w:id="222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31.</w:t>
      </w:r>
      <w:r>
        <w:rPr>
          <w:color w:val="000000"/>
        </w:rPr>
        <w:t xml:space="preserve"> Охорона місць поховань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23" w:name="o224"/>
      <w:bookmarkEnd w:id="223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Охорону місць   поховань   забезпечують   виконавчі    органи </w:t>
        <w:br/>
        <w:t xml:space="preserve">сільських, селищних та міських рад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24" w:name="o225"/>
      <w:bookmarkEnd w:id="224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Виконання будь-яких  будівельних робіт у місцях поховань,  на </w:t>
        <w:br/>
        <w:t xml:space="preserve">місцевості із залишками  слідів  давніх  поховань,  на  територіях </w:t>
        <w:br/>
        <w:t xml:space="preserve">закритих кладовищ, а також у прилеглих до місць поховань охоронних </w:t>
        <w:br/>
        <w:t xml:space="preserve">зонах забороняється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25" w:name="o226"/>
      <w:bookmarkEnd w:id="225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Охорону місць поховань,  що перебувають на державному  обліку </w:t>
        <w:br/>
        <w:t xml:space="preserve">як  об'єкти  культурної  спадщини,  організують  виконавчі  органи </w:t>
        <w:br/>
        <w:t xml:space="preserve">сільських,  селищних та міських рад,  органи виконавчої  влади  із </w:t>
        <w:br/>
        <w:t xml:space="preserve">залученням  органів  охорони  культурної спадщини відповідно до їх </w:t>
        <w:br/>
        <w:t xml:space="preserve">повноважень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26" w:name="o227"/>
      <w:bookmarkEnd w:id="226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У разі  осквернення   могил,   місць   родинного   поховання, </w:t>
        <w:br/>
        <w:t xml:space="preserve">навмисного  руйнування чи викрадення колумбарних ніш,  намогильних </w:t>
        <w:br/>
        <w:t xml:space="preserve">споруд та склепів відшкодування матеріальних збитків  здійснюється </w:t>
        <w:br/>
        <w:t xml:space="preserve">за  рахунок коштів місцевого бюджету з наступним їх відшкодуванням </w:t>
        <w:br/>
        <w:t xml:space="preserve">за рахунок винних осіб згідно із законом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27" w:name="o228"/>
      <w:bookmarkEnd w:id="227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Порядок охорони  місць   поховань   та   порядок   здійснення </w:t>
        <w:br/>
        <w:t xml:space="preserve">пов'язаних  із  цим  витрат визначають виконавчі органи сільських, </w:t>
        <w:br/>
        <w:t xml:space="preserve">селищних та міських рад. </w:t>
        <w:br/>
      </w:r>
    </w:p>
    <w:p>
      <w:pPr>
        <w:pStyle w:val="HTML1"/>
        <w:shd w:fill="FFFFFF" w:val="clear"/>
        <w:textAlignment w:val="baseline"/>
        <w:rPr/>
      </w:pPr>
      <w:bookmarkStart w:id="228" w:name="o229"/>
      <w:bookmarkEnd w:id="228"/>
      <w:r>
        <w:rPr>
          <w:rFonts w:eastAsia="Courier New"/>
          <w:color w:val="000000"/>
        </w:rPr>
        <w:t xml:space="preserve">                            </w:t>
      </w:r>
      <w:r>
        <w:rPr>
          <w:b/>
          <w:bCs/>
          <w:color w:val="000000"/>
        </w:rPr>
        <w:t>Розділ IV</w:t>
      </w:r>
      <w:r>
        <w:rPr>
          <w:color w:val="000000"/>
        </w:rPr>
        <w:t xml:space="preserve">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29" w:name="o230"/>
      <w:bookmarkEnd w:id="229"/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 xml:space="preserve">ВІДПОВІДАЛЬНІСТЬ ЗА ПОРУШЕННЯ </w:t>
        <w:br/>
        <w:t xml:space="preserve">               ЗАКОНОДАВСТВА ПРО ПОХОВАННЯ ПОМЕРЛИХ </w:t>
        <w:br/>
      </w:r>
    </w:p>
    <w:p>
      <w:pPr>
        <w:pStyle w:val="HTML1"/>
        <w:shd w:fill="FFFFFF" w:val="clear"/>
        <w:textAlignment w:val="baseline"/>
        <w:rPr/>
      </w:pPr>
      <w:bookmarkStart w:id="230" w:name="o231"/>
      <w:bookmarkEnd w:id="230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32.</w:t>
      </w:r>
      <w:r>
        <w:rPr>
          <w:color w:val="000000"/>
        </w:rPr>
        <w:t xml:space="preserve"> Відповідальність за порушення законодавства про </w:t>
        <w:br/>
        <w:t xml:space="preserve">                поховання померлих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31" w:name="o232"/>
      <w:bookmarkEnd w:id="231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Особи, винні в нарузі над могилою, іншим місцем поховання або </w:t>
        <w:br/>
        <w:t xml:space="preserve">над  тілом  (останками,  прахом)  померлого  чи в інших порушеннях </w:t>
        <w:br/>
        <w:t>цього Закону, несуть відповідальність згідно із законом.</w:t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32" w:name="o233"/>
      <w:bookmarkEnd w:id="232"/>
      <w:r>
        <w:rPr>
          <w:i/>
          <w:iCs/>
          <w:color w:val="000000"/>
        </w:rPr>
        <w:t xml:space="preserve">{  Стаття  32  в  редакції  Закону  N  1166-VI  (  </w:t>
      </w:r>
      <w:hyperlink r:id="rId48" w:tgtFrame="_blank">
        <w:r>
          <w:rPr>
            <w:rStyle w:val="InternetLink"/>
            <w:i/>
            <w:iCs/>
          </w:rPr>
          <w:t>1166-17</w:t>
        </w:r>
      </w:hyperlink>
      <w:r>
        <w:rPr>
          <w:i/>
          <w:iCs/>
          <w:color w:val="000000"/>
        </w:rPr>
        <w:t xml:space="preserve">  )  від </w:t>
        <w:br/>
        <w:t xml:space="preserve">19.03.2009 } </w:t>
        <w:br/>
      </w:r>
    </w:p>
    <w:p>
      <w:pPr>
        <w:pStyle w:val="HTML1"/>
        <w:shd w:fill="FFFFFF" w:val="clear"/>
        <w:textAlignment w:val="baseline"/>
        <w:rPr/>
      </w:pPr>
      <w:bookmarkStart w:id="233" w:name="o234"/>
      <w:bookmarkEnd w:id="233"/>
      <w:r>
        <w:rPr>
          <w:rFonts w:eastAsia="Courier New"/>
          <w:color w:val="000000"/>
        </w:rPr>
        <w:t xml:space="preserve">                             </w:t>
      </w:r>
      <w:r>
        <w:rPr>
          <w:b/>
          <w:bCs/>
          <w:color w:val="000000"/>
        </w:rPr>
        <w:t>Розділ V</w:t>
      </w:r>
      <w:r>
        <w:rPr>
          <w:color w:val="000000"/>
        </w:rPr>
        <w:t xml:space="preserve">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34" w:name="o235"/>
      <w:bookmarkEnd w:id="234"/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 xml:space="preserve">МІЖНАРОДНЕ СПІВРОБІТНИЦТВО В ГАЛУЗІ </w:t>
        <w:br/>
        <w:t xml:space="preserve">                            ПОХОВАННЯ </w:t>
        <w:br/>
      </w:r>
    </w:p>
    <w:p>
      <w:pPr>
        <w:pStyle w:val="HTML1"/>
        <w:shd w:fill="FFFFFF" w:val="clear"/>
        <w:textAlignment w:val="baseline"/>
        <w:rPr/>
      </w:pPr>
      <w:bookmarkStart w:id="235" w:name="o236"/>
      <w:bookmarkEnd w:id="235"/>
      <w:r>
        <w:rPr>
          <w:rFonts w:eastAsia="Courier New"/>
          <w:color w:val="000000"/>
        </w:rPr>
        <w:t xml:space="preserve">     </w:t>
      </w:r>
      <w:r>
        <w:rPr>
          <w:b/>
          <w:bCs/>
          <w:color w:val="000000"/>
        </w:rPr>
        <w:t>Стаття 33.</w:t>
      </w:r>
      <w:r>
        <w:rPr>
          <w:color w:val="000000"/>
        </w:rPr>
        <w:t xml:space="preserve"> Участь України в міжнародному співробітництві </w:t>
        <w:br/>
        <w:t xml:space="preserve">                в галузі поховання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36" w:name="o237"/>
      <w:bookmarkEnd w:id="236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Україна бере   участь   у  міжнародному  співробітництві  при </w:t>
        <w:br/>
        <w:t xml:space="preserve">похованні померлих відповідно до закону та  міжнародних  договорів </w:t>
        <w:br/>
        <w:t xml:space="preserve">України,  вживає  заходів  щодо  поховання  на  території  України </w:t>
        <w:br/>
        <w:t xml:space="preserve">іноземців,   осіб   без  громадянства,  які  тимчасово  перебували </w:t>
        <w:br/>
        <w:t xml:space="preserve">(проживали)  на території України, сприяє виявленню поховань часів </w:t>
        <w:br/>
        <w:t xml:space="preserve">Другої світової війни, розташованих на її території, спорудженню і </w:t>
        <w:br/>
        <w:t xml:space="preserve">збереженню    пам'ятників    у    місцях   поховань,   відродженню </w:t>
        <w:br/>
        <w:t>гуманістичного ставлення до них.</w:t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37" w:name="o238"/>
      <w:bookmarkEnd w:id="237"/>
      <w:r>
        <w:rPr>
          <w:i/>
          <w:iCs/>
          <w:color w:val="000000"/>
        </w:rPr>
        <w:t xml:space="preserve">{  Частина перша статті 33 із змінами, внесеними згідно із Законом </w:t>
        <w:br/>
        <w:t xml:space="preserve">N 5459-VI ( </w:t>
      </w:r>
      <w:hyperlink r:id="rId49" w:tgtFrame="_blank">
        <w:r>
          <w:rPr>
            <w:rStyle w:val="InternetLink"/>
            <w:i/>
            <w:iCs/>
          </w:rPr>
          <w:t>5459-17</w:t>
        </w:r>
      </w:hyperlink>
      <w:r>
        <w:rPr>
          <w:i/>
          <w:iCs/>
          <w:color w:val="000000"/>
        </w:rPr>
        <w:t xml:space="preserve"> ) від 16.10.2012 }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38" w:name="o239"/>
      <w:bookmarkEnd w:id="238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На підставі   міжнародних   договорів   Україна    забезпечує </w:t>
        <w:br/>
        <w:t xml:space="preserve">спорудження  і  збереження  пам'ятників на могилах воїнів Червоної </w:t>
        <w:br/>
        <w:t xml:space="preserve">Армії,  які  загинули  в  роки  Другої  світової  війни,  а  також </w:t>
        <w:br/>
        <w:t xml:space="preserve">військовослужбовців  -  учасників  бойових  дій,  які  загинули за </w:t>
        <w:br/>
        <w:t xml:space="preserve">межами території України. </w:t>
        <w:br/>
      </w:r>
    </w:p>
    <w:p>
      <w:pPr>
        <w:pStyle w:val="HTML1"/>
        <w:shd w:fill="FFFFFF" w:val="clear"/>
        <w:textAlignment w:val="baseline"/>
        <w:rPr/>
      </w:pPr>
      <w:bookmarkStart w:id="239" w:name="o240"/>
      <w:bookmarkEnd w:id="239"/>
      <w:r>
        <w:rPr>
          <w:rFonts w:eastAsia="Courier New"/>
          <w:color w:val="000000"/>
        </w:rPr>
        <w:t xml:space="preserve">                            </w:t>
      </w:r>
      <w:r>
        <w:rPr>
          <w:b/>
          <w:bCs/>
          <w:color w:val="000000"/>
        </w:rPr>
        <w:t>Розділ VI</w:t>
      </w:r>
      <w:r>
        <w:rPr>
          <w:color w:val="000000"/>
        </w:rPr>
        <w:t xml:space="preserve">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40" w:name="o241"/>
      <w:bookmarkEnd w:id="240"/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 xml:space="preserve">ПРИКІНЦЕВІ ПОЛОЖЕННЯ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41" w:name="o242"/>
      <w:bookmarkEnd w:id="241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1. Цей Закон набирає чинності з 1 січня 2004 року.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42" w:name="o243"/>
      <w:bookmarkEnd w:id="242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2. Кабінету Міністрів України: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43" w:name="o244"/>
      <w:bookmarkEnd w:id="243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1) у проекті Закону України про Державний бюджет  України  на </w:t>
        <w:br/>
        <w:t xml:space="preserve">2004   рік   передбачити   фінансування  на  заходи,  пов'язані  з </w:t>
        <w:br/>
        <w:t xml:space="preserve">реалізацією цього Закону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44" w:name="o245"/>
      <w:bookmarkEnd w:id="244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2) у тримісячний термін з дня опублікування цього Закону: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45" w:name="o246"/>
      <w:bookmarkEnd w:id="245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подати до Верховної Ради  України  пропозиції  щодо  внесення </w:t>
        <w:br/>
        <w:t xml:space="preserve">змін до Бюджетного кодексу України стосовно компенсації за рахунок </w:t>
        <w:br/>
        <w:t xml:space="preserve">міжбюджетних трансфертів  на  покриття  витрат  органів  місцевого </w:t>
        <w:br/>
        <w:t xml:space="preserve">самоврядування на поховання померлих, передбачених статтями 13, 15 </w:t>
        <w:br/>
        <w:t xml:space="preserve">та 16 цього Закону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46" w:name="o247"/>
      <w:bookmarkEnd w:id="246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подати до Верховної Ради України пропозиції  щодо  приведення </w:t>
        <w:br/>
        <w:t xml:space="preserve">законів України у відповідність із цим Законом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47" w:name="o248"/>
      <w:bookmarkEnd w:id="247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забезпечити прийняття нормативно-правових актів, передбачених </w:t>
        <w:br/>
        <w:t xml:space="preserve">цим Законом;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48" w:name="o249"/>
      <w:bookmarkEnd w:id="248"/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забезпечити приведення  у  відповідність   із   цим   Законом </w:t>
        <w:br/>
        <w:t xml:space="preserve">нормативно-правових актів міністерств та інших центральних органів </w:t>
        <w:br/>
        <w:t xml:space="preserve">виконавчої влади. </w:t>
        <w:br/>
        <w:t xml:space="preserve">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49" w:name="o250"/>
      <w:bookmarkEnd w:id="249"/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Президент України                                         Л.КУЧМА </w:t>
        <w:br/>
      </w:r>
    </w:p>
    <w:p>
      <w:pPr>
        <w:pStyle w:val="HTML1"/>
        <w:shd w:fill="FFFFFF" w:val="clear"/>
        <w:textAlignment w:val="baseline"/>
        <w:rPr>
          <w:color w:val="000000"/>
        </w:rPr>
      </w:pPr>
      <w:bookmarkStart w:id="250" w:name="o251"/>
      <w:bookmarkEnd w:id="250"/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м. Київ, 10 липня 2003 року </w:t>
        <w:br/>
        <w:t xml:space="preserve">          N 1102-IV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30" w:leader="none"/>
      </w:tabs>
      <w:outlineLvl w:val="1"/>
    </w:pPr>
    <w:rPr>
      <w:sz w:val="5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30" w:leader="none"/>
      </w:tabs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30" w:leader="none"/>
      </w:tabs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30" w:leader="none"/>
      </w:tabs>
      <w:jc w:val="center"/>
      <w:outlineLvl w:val="4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sz w:val="28"/>
      <w:szCs w:val="24"/>
      <w:lang w:val="uk-UA"/>
    </w:rPr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Style111">
    <w:name w:val="style11"/>
    <w:qFormat/>
    <w:rPr>
      <w:color w:val="004080"/>
    </w:rPr>
  </w:style>
  <w:style w:type="character" w:styleId="2">
    <w:name w:val="Основной текст с отступом 2 Знак"/>
    <w:basedOn w:val="Style9"/>
    <w:qFormat/>
    <w:rPr>
      <w:sz w:val="24"/>
      <w:szCs w:val="24"/>
    </w:rPr>
  </w:style>
  <w:style w:type="character" w:styleId="Style13">
    <w:name w:val="Основной текст Знак"/>
    <w:basedOn w:val="Style9"/>
    <w:qFormat/>
    <w:rPr>
      <w:sz w:val="28"/>
      <w:szCs w:val="24"/>
      <w:lang w:val="uk-UA"/>
    </w:rPr>
  </w:style>
  <w:style w:type="character" w:styleId="Style14">
    <w:name w:val="Основной текст с отступом Знак"/>
    <w:basedOn w:val="Style9"/>
    <w:qFormat/>
    <w:rPr>
      <w:sz w:val="28"/>
      <w:szCs w:val="24"/>
      <w:lang w:val="uk-UA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3">
    <w:name w:val="Основной текст (3)_"/>
    <w:basedOn w:val="Style9"/>
    <w:qFormat/>
    <w:rPr>
      <w:b/>
      <w:bCs/>
      <w:sz w:val="23"/>
      <w:szCs w:val="23"/>
      <w:shd w:fill="FFFFFF" w:val="clear"/>
    </w:rPr>
  </w:style>
  <w:style w:type="character" w:styleId="Style15">
    <w:name w:val="Основной текст_"/>
    <w:basedOn w:val="Style9"/>
    <w:qFormat/>
    <w:rPr>
      <w:sz w:val="22"/>
      <w:szCs w:val="22"/>
      <w:shd w:fill="FFFFFF" w:val="clear"/>
    </w:rPr>
  </w:style>
  <w:style w:type="character" w:styleId="4">
    <w:name w:val="Основной текст (4)_"/>
    <w:basedOn w:val="Style9"/>
    <w:qFormat/>
    <w:rPr>
      <w:i/>
      <w:iCs/>
      <w:sz w:val="23"/>
      <w:szCs w:val="23"/>
      <w:shd w:fill="FFFFFF" w:val="clear"/>
    </w:rPr>
  </w:style>
  <w:style w:type="character" w:styleId="411pt">
    <w:name w:val="Основной текст (4) + 11 pt"/>
    <w:basedOn w:val="4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uk-UA"/>
    </w:rPr>
  </w:style>
  <w:style w:type="character" w:styleId="41">
    <w:name w:val="Основной текст (4) + Не курсив"/>
    <w:basedOn w:val="4"/>
    <w:qFormat/>
    <w:rPr>
      <w:color w:val="000000"/>
      <w:spacing w:val="0"/>
      <w:w w:val="100"/>
      <w:position w:val="0"/>
      <w:sz w:val="23"/>
      <w:vertAlign w:val="baseline"/>
      <w:lang w:val="uk-UA"/>
    </w:rPr>
  </w:style>
  <w:style w:type="character" w:styleId="31">
    <w:name w:val="Основной текст3"/>
    <w:basedOn w:val="Style15"/>
    <w:qFormat/>
    <w:rPr>
      <w:color w:val="000000"/>
      <w:spacing w:val="0"/>
      <w:w w:val="100"/>
      <w:position w:val="0"/>
      <w:sz w:val="22"/>
      <w:u w:val="single"/>
      <w:vertAlign w:val="baseline"/>
      <w:lang w:val="uk-UA"/>
    </w:rPr>
  </w:style>
  <w:style w:type="character" w:styleId="8pt">
    <w:name w:val="Основной текст + 8 pt"/>
    <w:basedOn w:val="Style15"/>
    <w:qFormat/>
    <w:rPr>
      <w:smallCaps/>
      <w:color w:val="000000"/>
      <w:spacing w:val="20"/>
      <w:w w:val="100"/>
      <w:position w:val="0"/>
      <w:sz w:val="16"/>
      <w:sz w:val="16"/>
      <w:szCs w:val="16"/>
      <w:vertAlign w:val="baseline"/>
      <w:lang w:val="uk-UA"/>
    </w:rPr>
  </w:style>
  <w:style w:type="character" w:styleId="Consolas">
    <w:name w:val="Основной текст + Consolas"/>
    <w:basedOn w:val="Style15"/>
    <w:qFormat/>
    <w:rPr>
      <w:rFonts w:ascii="Consolas" w:hAnsi="Consolas" w:eastAsia="Times New Roman" w:cs="Consolas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uk-UA"/>
    </w:rPr>
  </w:style>
  <w:style w:type="character" w:styleId="21">
    <w:name w:val="Основной текст2"/>
    <w:basedOn w:val="Style15"/>
    <w:qFormat/>
    <w:rPr>
      <w:color w:val="000000"/>
      <w:spacing w:val="0"/>
      <w:w w:val="100"/>
      <w:position w:val="0"/>
      <w:sz w:val="22"/>
      <w:vertAlign w:val="baseline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2"/>
      <w:vertAlign w:val="baseline"/>
      <w:lang w:val="uk-UA"/>
    </w:rPr>
  </w:style>
  <w:style w:type="character" w:styleId="Copyr">
    <w:name w:val="copyr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780" w:leader="none"/>
      </w:tabs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123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230" w:leader="none"/>
      </w:tabs>
    </w:pPr>
    <w:rPr>
      <w:sz w:val="28"/>
      <w:lang w:val="uk-UA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2430" w:leader="none"/>
      </w:tabs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left="-720" w:hanging="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4" w:before="360" w:after="600"/>
    </w:pPr>
    <w:rPr>
      <w:b/>
      <w:bCs/>
      <w:sz w:val="23"/>
      <w:szCs w:val="23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 w:before="360" w:after="0"/>
      <w:ind w:firstLine="520"/>
    </w:pPr>
    <w:rPr>
      <w:sz w:val="22"/>
      <w:szCs w:val="22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/>
      <w:ind w:firstLine="700"/>
    </w:pPr>
    <w:rPr>
      <w:i/>
      <w:iCs/>
      <w:sz w:val="23"/>
      <w:szCs w:val="23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2246-15" TargetMode="External"/><Relationship Id="rId4" Type="http://schemas.openxmlformats.org/officeDocument/2006/relationships/hyperlink" Target="http://zakon2.rada.gov.ua/laws/show/3410-15" TargetMode="External"/><Relationship Id="rId5" Type="http://schemas.openxmlformats.org/officeDocument/2006/relationships/hyperlink" Target="http://zakon2.rada.gov.ua/laws/show/880-17" TargetMode="External"/><Relationship Id="rId6" Type="http://schemas.openxmlformats.org/officeDocument/2006/relationships/hyperlink" Target="http://zakon2.rada.gov.ua/laws/show/1166-17" TargetMode="External"/><Relationship Id="rId7" Type="http://schemas.openxmlformats.org/officeDocument/2006/relationships/hyperlink" Target="http://zakon2.rada.gov.ua/laws/show/1254-17" TargetMode="External"/><Relationship Id="rId8" Type="http://schemas.openxmlformats.org/officeDocument/2006/relationships/hyperlink" Target="http://zakon2.rada.gov.ua/laws/show/5459-17" TargetMode="External"/><Relationship Id="rId9" Type="http://schemas.openxmlformats.org/officeDocument/2006/relationships/hyperlink" Target="http://zakon2.rada.gov.ua/laws/show/406-18" TargetMode="External"/><Relationship Id="rId10" Type="http://schemas.openxmlformats.org/officeDocument/2006/relationships/hyperlink" Target="http://zakon2.rada.gov.ua/laws/show/1194-18" TargetMode="External"/><Relationship Id="rId11" Type="http://schemas.openxmlformats.org/officeDocument/2006/relationships/hyperlink" Target="http://zakon2.rada.gov.ua/laws/show/766-19" TargetMode="External"/><Relationship Id="rId12" Type="http://schemas.openxmlformats.org/officeDocument/2006/relationships/hyperlink" Target="http://zakon2.rada.gov.ua/laws/show/5459-17" TargetMode="External"/><Relationship Id="rId13" Type="http://schemas.openxmlformats.org/officeDocument/2006/relationships/hyperlink" Target="http://zakon2.rada.gov.ua/laws/show/1166-17" TargetMode="External"/><Relationship Id="rId14" Type="http://schemas.openxmlformats.org/officeDocument/2006/relationships/hyperlink" Target="http://zakon2.rada.gov.ua/laws/show/1166-17" TargetMode="External"/><Relationship Id="rId15" Type="http://schemas.openxmlformats.org/officeDocument/2006/relationships/hyperlink" Target="http://zakon2.rada.gov.ua/laws/show/1166-17" TargetMode="External"/><Relationship Id="rId16" Type="http://schemas.openxmlformats.org/officeDocument/2006/relationships/hyperlink" Target="http://zakon2.rada.gov.ua/laws/show/1166-17" TargetMode="External"/><Relationship Id="rId17" Type="http://schemas.openxmlformats.org/officeDocument/2006/relationships/hyperlink" Target="http://zakon2.rada.gov.ua/laws/show/1166-17" TargetMode="External"/><Relationship Id="rId18" Type="http://schemas.openxmlformats.org/officeDocument/2006/relationships/hyperlink" Target="http://zakon2.rada.gov.ua/laws/show/254&#1082;/96-&#1074;&#1088;" TargetMode="External"/><Relationship Id="rId19" Type="http://schemas.openxmlformats.org/officeDocument/2006/relationships/hyperlink" Target="http://zakon2.rada.gov.ua/laws/show/2657-12" TargetMode="External"/><Relationship Id="rId20" Type="http://schemas.openxmlformats.org/officeDocument/2006/relationships/hyperlink" Target="http://zakon2.rada.gov.ua/laws/show/5459-17" TargetMode="External"/><Relationship Id="rId21" Type="http://schemas.openxmlformats.org/officeDocument/2006/relationships/hyperlink" Target="http://zakon2.rada.gov.ua/laws/show/254&#1082;/96-&#1074;&#1088;" TargetMode="External"/><Relationship Id="rId22" Type="http://schemas.openxmlformats.org/officeDocument/2006/relationships/hyperlink" Target="http://zakon2.rada.gov.ua/laws/show/5459-17" TargetMode="External"/><Relationship Id="rId23" Type="http://schemas.openxmlformats.org/officeDocument/2006/relationships/hyperlink" Target="http://zakon2.rada.gov.ua/laws/show/5459-17" TargetMode="External"/><Relationship Id="rId24" Type="http://schemas.openxmlformats.org/officeDocument/2006/relationships/hyperlink" Target="http://zakon2.rada.gov.ua/laws/show/z1111-04" TargetMode="External"/><Relationship Id="rId25" Type="http://schemas.openxmlformats.org/officeDocument/2006/relationships/hyperlink" Target="http://zakon2.rada.gov.ua/laws/show/z0338-04" TargetMode="External"/><Relationship Id="rId26" Type="http://schemas.openxmlformats.org/officeDocument/2006/relationships/hyperlink" Target="http://zakon2.rada.gov.ua/laws/show/z1112-04" TargetMode="External"/><Relationship Id="rId27" Type="http://schemas.openxmlformats.org/officeDocument/2006/relationships/hyperlink" Target="http://zakon2.rada.gov.ua/laws/show/99-2007-&#1087;" TargetMode="External"/><Relationship Id="rId28" Type="http://schemas.openxmlformats.org/officeDocument/2006/relationships/hyperlink" Target="http://zakon2.rada.gov.ua/laws/show/2246-15" TargetMode="External"/><Relationship Id="rId29" Type="http://schemas.openxmlformats.org/officeDocument/2006/relationships/hyperlink" Target="http://zakon2.rada.gov.ua/laws/show/880-17" TargetMode="External"/><Relationship Id="rId30" Type="http://schemas.openxmlformats.org/officeDocument/2006/relationships/hyperlink" Target="http://zakon2.rada.gov.ua/laws/show/3410-15" TargetMode="External"/><Relationship Id="rId31" Type="http://schemas.openxmlformats.org/officeDocument/2006/relationships/hyperlink" Target="http://zakon2.rada.gov.ua/laws/show/1963-2003-&#1087;" TargetMode="External"/><Relationship Id="rId32" Type="http://schemas.openxmlformats.org/officeDocument/2006/relationships/hyperlink" Target="http://zakon2.rada.gov.ua/laws/show/1254-17" TargetMode="External"/><Relationship Id="rId33" Type="http://schemas.openxmlformats.org/officeDocument/2006/relationships/hyperlink" Target="http://zakon2.rada.gov.ua/laws/show/406-18" TargetMode="External"/><Relationship Id="rId34" Type="http://schemas.openxmlformats.org/officeDocument/2006/relationships/hyperlink" Target="http://zakon2.rada.gov.ua/laws/show/1194-18" TargetMode="External"/><Relationship Id="rId35" Type="http://schemas.openxmlformats.org/officeDocument/2006/relationships/hyperlink" Target="http://zakon2.rada.gov.ua/laws/show/766-19" TargetMode="External"/><Relationship Id="rId36" Type="http://schemas.openxmlformats.org/officeDocument/2006/relationships/hyperlink" Target="http://zakon2.rada.gov.ua/laws/show/1185-2015-&#1087;" TargetMode="External"/><Relationship Id="rId37" Type="http://schemas.openxmlformats.org/officeDocument/2006/relationships/hyperlink" Target="http://zakon2.rada.gov.ua/laws/show/1254-17" TargetMode="External"/><Relationship Id="rId38" Type="http://schemas.openxmlformats.org/officeDocument/2006/relationships/hyperlink" Target="http://zakon2.rada.gov.ua/laws/show/406-18" TargetMode="External"/><Relationship Id="rId39" Type="http://schemas.openxmlformats.org/officeDocument/2006/relationships/hyperlink" Target="http://zakon2.rada.gov.ua/laws/show/1194-18" TargetMode="External"/><Relationship Id="rId40" Type="http://schemas.openxmlformats.org/officeDocument/2006/relationships/hyperlink" Target="http://zakon2.rada.gov.ua/laws/show/766-19" TargetMode="External"/><Relationship Id="rId41" Type="http://schemas.openxmlformats.org/officeDocument/2006/relationships/hyperlink" Target="http://zakon2.rada.gov.ua/laws/show/1254-17" TargetMode="External"/><Relationship Id="rId42" Type="http://schemas.openxmlformats.org/officeDocument/2006/relationships/hyperlink" Target="http://zakon2.rada.gov.ua/laws/show/1805-14" TargetMode="External"/><Relationship Id="rId43" Type="http://schemas.openxmlformats.org/officeDocument/2006/relationships/hyperlink" Target="http://zakon2.rada.gov.ua/laws/show/1684-14" TargetMode="External"/><Relationship Id="rId44" Type="http://schemas.openxmlformats.org/officeDocument/2006/relationships/hyperlink" Target="http://zakon2.rada.gov.ua/laws/show/406-18" TargetMode="External"/><Relationship Id="rId45" Type="http://schemas.openxmlformats.org/officeDocument/2006/relationships/hyperlink" Target="http://zakon2.rada.gov.ua/laws/show/406-18" TargetMode="External"/><Relationship Id="rId46" Type="http://schemas.openxmlformats.org/officeDocument/2006/relationships/hyperlink" Target="http://zakon2.rada.gov.ua/laws/show/406-18" TargetMode="External"/><Relationship Id="rId47" Type="http://schemas.openxmlformats.org/officeDocument/2006/relationships/hyperlink" Target="http://zakon2.rada.gov.ua/laws/show/z1113-04" TargetMode="External"/><Relationship Id="rId48" Type="http://schemas.openxmlformats.org/officeDocument/2006/relationships/hyperlink" Target="http://zakon2.rada.gov.ua/laws/show/1166-17" TargetMode="External"/><Relationship Id="rId49" Type="http://schemas.openxmlformats.org/officeDocument/2006/relationships/hyperlink" Target="http://zakon2.rada.gov.ua/laws/show/5459-17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36:00Z</dcterms:created>
  <dc:creator>Pentium</dc:creator>
  <dc:description/>
  <cp:keywords/>
  <dc:language>en-US</dc:language>
  <cp:lastModifiedBy>Admin</cp:lastModifiedBy>
  <cp:lastPrinted>2017-08-16T14:02:00Z</cp:lastPrinted>
  <dcterms:modified xsi:type="dcterms:W3CDTF">2017-08-21T08:37:00Z</dcterms:modified>
  <cp:revision>917</cp:revision>
  <dc:subject/>
  <dc:title>ЗАРЕЄСТРОВАНО:</dc:title>
</cp:coreProperties>
</file>