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ndale Mono;Consolas" w:hAnsi="Andale Mono;Consolas" w:eastAsia="Andale Mono;Consolas" w:cs="Andale Mono;Consolas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71500" cy="7620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dale Mono;Consolas" w:cs="Andale Mono;Consolas" w:ascii="Andale Mono;Consolas" w:hAnsi="Andale Mono;Consolas"/>
          <w:lang w:val="uk-UA"/>
        </w:rPr>
        <w:t xml:space="preserve">                                   </w:t>
      </w:r>
    </w:p>
    <w:p>
      <w:pPr>
        <w:pStyle w:val="Normal"/>
        <w:spacing w:lineRule="auto" w:line="240" w:before="0" w:after="0"/>
        <w:rPr>
          <w:rFonts w:ascii="Andale Mono;Consolas" w:hAnsi="Andale Mono;Consolas" w:cs="Andale Mono;Consolas"/>
          <w:lang w:val="uk-UA"/>
        </w:rPr>
      </w:pPr>
      <w:r>
        <w:rPr>
          <w:rFonts w:cs="Andale Mono;Consolas" w:ascii="Andale Mono;Consolas" w:hAnsi="Andale Mono;Consolas"/>
          <w:lang w:val="uk-UA"/>
        </w:rPr>
      </w:r>
    </w:p>
    <w:p>
      <w:pPr>
        <w:pStyle w:val="Normal"/>
        <w:spacing w:lineRule="auto" w:line="240" w:before="0" w:after="0"/>
        <w:rPr>
          <w:rFonts w:ascii="Andale Mono;Consolas" w:hAnsi="Andale Mono;Consolas" w:cs="Andale Mono;Consolas"/>
          <w:lang w:val="uk-UA"/>
        </w:rPr>
      </w:pPr>
      <w:r>
        <w:rPr>
          <w:rFonts w:cs="Andale Mono;Consolas" w:ascii="Andale Mono;Consolas" w:hAnsi="Andale Mono;Consolas"/>
          <w:lang w:val="uk-UA"/>
        </w:rPr>
      </w:r>
    </w:p>
    <w:p>
      <w:pPr>
        <w:pStyle w:val="Normal"/>
        <w:spacing w:lineRule="auto" w:line="240" w:before="0" w:after="0"/>
        <w:rPr>
          <w:rFonts w:ascii="Andale Mono;Consolas" w:hAnsi="Andale Mono;Consolas" w:cs="Andale Mono;Consolas"/>
          <w:lang w:val="uk-UA"/>
        </w:rPr>
      </w:pPr>
      <w:r>
        <w:rPr>
          <w:rFonts w:cs="Andale Mono;Consolas" w:ascii="Andale Mono;Consolas" w:hAnsi="Andale Mono;Consolas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2"/>
          <w:szCs w:val="32"/>
          <w:lang w:val="uk-UA"/>
        </w:rPr>
      </w:pPr>
      <w:r>
        <w:rPr>
          <w:rFonts w:cs="Calibri"/>
          <w:b/>
          <w:sz w:val="32"/>
          <w:szCs w:val="32"/>
          <w:lang w:val="uk-UA"/>
        </w:rPr>
        <w:t>З А К О Н   У К Р А Ї Н И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2"/>
          <w:szCs w:val="32"/>
          <w:lang w:val="uk-UA"/>
        </w:rPr>
      </w:pPr>
      <w:r>
        <w:rPr>
          <w:rFonts w:cs="Calibri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2"/>
          <w:szCs w:val="32"/>
          <w:lang w:val="uk-UA"/>
        </w:rPr>
      </w:pPr>
      <w:r>
        <w:rPr>
          <w:rFonts w:cs="Calibri"/>
          <w:b/>
          <w:sz w:val="32"/>
          <w:szCs w:val="32"/>
          <w:lang w:val="uk-UA"/>
        </w:rPr>
        <w:t>Про позашкільну освіту</w:t>
      </w:r>
    </w:p>
    <w:p>
      <w:pPr>
        <w:pStyle w:val="Normal"/>
        <w:spacing w:lineRule="auto" w:line="240" w:before="0" w:after="0"/>
        <w:rPr>
          <w:rFonts w:cs="Calibri"/>
          <w:b/>
          <w:b/>
          <w:sz w:val="32"/>
          <w:szCs w:val="32"/>
          <w:lang w:val="uk-UA"/>
        </w:rPr>
      </w:pPr>
      <w:r>
        <w:rPr>
          <w:rFonts w:cs="Calibri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</w:t>
      </w:r>
      <w:r>
        <w:rPr>
          <w:rFonts w:cs="Calibri"/>
          <w:sz w:val="24"/>
          <w:szCs w:val="24"/>
          <w:lang w:val="uk-UA"/>
        </w:rPr>
        <w:t xml:space="preserve">( Відомості Верховної Ради України (ВВР), 2000, N 46, ст.393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Додатково див. Закон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</w:t>
      </w:r>
      <w:r>
        <w:rPr>
          <w:rFonts w:cs="Calibri"/>
          <w:sz w:val="24"/>
          <w:szCs w:val="24"/>
          <w:lang w:val="uk-UA"/>
        </w:rPr>
        <w:t xml:space="preserve">N 2120-III ( 2120-14 ) від 07.12.2000, ВВР, 2001, N 2-3, ст.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Із змінами, внесеними згідно із Закона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</w:t>
      </w:r>
      <w:r>
        <w:rPr>
          <w:rFonts w:cs="Calibri"/>
          <w:sz w:val="24"/>
          <w:szCs w:val="24"/>
          <w:lang w:val="uk-UA"/>
        </w:rPr>
        <w:t xml:space="preserve">N 2905-III ( 2905-14 ) від 20.12.2001, ВВР, 2002, N 12-13, ст.92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</w:t>
      </w:r>
      <w:r>
        <w:rPr>
          <w:rFonts w:cs="Calibri"/>
          <w:sz w:val="24"/>
          <w:szCs w:val="24"/>
          <w:lang w:val="uk-UA"/>
        </w:rPr>
        <w:t xml:space="preserve">N  380-IV  ( 380-15  ) від 26.12.2002, ВВР, 2003, N 10-11, ст.86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</w:t>
      </w:r>
      <w:r>
        <w:rPr>
          <w:rFonts w:cs="Calibri"/>
          <w:sz w:val="24"/>
          <w:szCs w:val="24"/>
          <w:lang w:val="uk-UA"/>
        </w:rPr>
        <w:t xml:space="preserve">N  860-IV  (  860-15 ) від 22.05.2003, ВВР, 2003, N 37, ст.300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</w:t>
      </w:r>
      <w:r>
        <w:rPr>
          <w:rFonts w:cs="Calibri"/>
          <w:sz w:val="24"/>
          <w:szCs w:val="24"/>
          <w:lang w:val="uk-UA"/>
        </w:rPr>
        <w:t>N 1344-IV  ( 1344-15 ) від 27.11.2003, ВВР, 2004, N 17-18, ст.250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</w:t>
      </w:r>
      <w:r>
        <w:rPr>
          <w:rFonts w:cs="Calibri"/>
          <w:sz w:val="24"/>
          <w:szCs w:val="24"/>
          <w:lang w:val="uk-UA"/>
        </w:rPr>
        <w:t xml:space="preserve">N 2626-IV  ( 2626-15 ) від 02.06.2005, ВВР, 2005, N 28, ст.372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</w:t>
      </w:r>
      <w:r>
        <w:rPr>
          <w:rFonts w:cs="Calibri"/>
          <w:sz w:val="24"/>
          <w:szCs w:val="24"/>
          <w:lang w:val="uk-UA"/>
        </w:rPr>
        <w:t xml:space="preserve">N  876-V   (  876-16 ) від 05.04.2007, ВВР, 2007, N 27, ст.363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</w:t>
      </w:r>
      <w:r>
        <w:rPr>
          <w:rFonts w:cs="Calibri"/>
          <w:sz w:val="24"/>
          <w:szCs w:val="24"/>
          <w:lang w:val="uk-UA"/>
        </w:rPr>
        <w:t xml:space="preserve">N 2555-VI  ( 2555-17 ) від 23.09.2010, ВВР, 2011, N  6, ст.41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</w:t>
      </w:r>
      <w:r>
        <w:rPr>
          <w:rFonts w:cs="Calibri"/>
          <w:sz w:val="24"/>
          <w:szCs w:val="24"/>
          <w:lang w:val="uk-UA"/>
        </w:rPr>
        <w:t xml:space="preserve">Кодекс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</w:t>
      </w:r>
      <w:r>
        <w:rPr>
          <w:rFonts w:cs="Calibri"/>
          <w:sz w:val="24"/>
          <w:szCs w:val="24"/>
          <w:lang w:val="uk-UA"/>
        </w:rPr>
        <w:t xml:space="preserve">N 2755-VI  ( 2755-17 ) від 02.12.2010, ВВР, 2011, N 13-14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</w:t>
      </w:r>
      <w:r>
        <w:rPr>
          <w:rFonts w:cs="Calibri"/>
          <w:sz w:val="24"/>
          <w:szCs w:val="24"/>
          <w:lang w:val="uk-UA"/>
        </w:rPr>
        <w:t xml:space="preserve">N 15-16, N 17, ст.112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</w:t>
      </w:r>
      <w:r>
        <w:rPr>
          <w:rFonts w:cs="Calibri"/>
          <w:sz w:val="24"/>
          <w:szCs w:val="24"/>
          <w:lang w:val="uk-UA"/>
        </w:rPr>
        <w:t xml:space="preserve">{ У тексті Закону слова "Міністерство економіки України" 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</w:t>
      </w:r>
      <w:r>
        <w:rPr>
          <w:rFonts w:cs="Calibri"/>
          <w:sz w:val="24"/>
          <w:szCs w:val="24"/>
          <w:lang w:val="uk-UA"/>
        </w:rPr>
        <w:t xml:space="preserve">усіх   відмінках  замінено  словами  "центральний  орган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</w:t>
      </w:r>
      <w:r>
        <w:rPr>
          <w:rFonts w:cs="Calibri"/>
          <w:sz w:val="24"/>
          <w:szCs w:val="24"/>
          <w:lang w:val="uk-UA"/>
        </w:rPr>
        <w:t xml:space="preserve">виконавчої  влади  з  питань  економічної  політики"   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</w:t>
      </w:r>
      <w:r>
        <w:rPr>
          <w:rFonts w:cs="Calibri"/>
          <w:sz w:val="24"/>
          <w:szCs w:val="24"/>
          <w:lang w:val="uk-UA"/>
        </w:rPr>
        <w:t xml:space="preserve">відповідному     відмінку      згідно     із     Закон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</w:t>
      </w:r>
      <w:r>
        <w:rPr>
          <w:rFonts w:cs="Calibri"/>
          <w:sz w:val="24"/>
          <w:szCs w:val="24"/>
          <w:lang w:val="uk-UA"/>
        </w:rPr>
        <w:t xml:space="preserve">N 860-IV ( 860-15 ) від 22.05.2003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Цей Закон  відповідно  до  Конституції України ( 254к/96-ВР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значає  державну  політику  у  сфері  позашкільної  освіти,   ї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авові,  соціально-економічні,  а також організаційні, освітні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ховні засад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</w:t>
      </w:r>
      <w:r>
        <w:rPr>
          <w:rFonts w:cs="Calibri"/>
          <w:sz w:val="24"/>
          <w:szCs w:val="24"/>
          <w:lang w:val="uk-UA"/>
        </w:rPr>
        <w:t xml:space="preserve">Розділ I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</w:t>
      </w:r>
      <w:r>
        <w:rPr>
          <w:rFonts w:cs="Calibri"/>
          <w:sz w:val="24"/>
          <w:szCs w:val="24"/>
          <w:lang w:val="uk-UA"/>
        </w:rPr>
        <w:t xml:space="preserve">ЗАГАЛЬНІ ПОЛОЖ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1. Визначення термін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Для цілей цього Закону вживаються такі терміни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истема  позашкільної освіти - освітня підсистема, що включає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ержавні, комунальні, приватні позашкільні навчальні заклади; інш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і  заклади  як центри позашкільної освіти у позаурочний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занавчальний  час  (загальноосвітні  навчальні заклади незалежн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  підпорядкування,  типів  і форм власності, в тому числі школи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  <w:lang w:val="uk-UA"/>
        </w:rPr>
        <w:t xml:space="preserve">соціальної реабілітації, міжшкільні навчально-виробничі комбінат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офесійно-технічні   та   вищі   навчальні  заклади  I-II  рівн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кредитації);    гуртки,    секції,    клуби,   культурно-освітні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ортивно-оздоровчі,    науково-пошукові    об'єднання   на   баз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гальноосвітніх    навчальних    закладів,   навчально-виробнич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омбінатів, професійно-технічних та вищих навчальних закладів I-II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івнів  акредитації;  клуби  та  об'єднання  за  місцем прожива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езалежно   від   підпорядкування,   типів   і   форм   власності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ультурно-освітні,   фізкультурно-оздоровчі,   спортивні  та  інш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і  заклади,  установи;  фонди,  асоціації, діяльність як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в'язана   із  функціонуванням  позашкільної  освіти;  відповідн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ргани   управління   позашкільною   освітою  і  науково-методичн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станов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озашкільна освіта - сукупність знань,  умінь та навичок,  щ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тримують  вихованці,  учні  і  слухачі  в позашкільних навчаль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ладах у час,  вільний від навчання в загальноосвітніх та  інш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их закладах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озашкільний навчальний    заклад    -    складова    систе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зашкільної освіти,  яка надає знання, формуючи вміння та навичк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   інтересами,   забезпечує   потреби   особистості   у  творчій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амореалізації та інтелектуальний,  духовний і фізичний  розвиток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ідготовку  до  активної  професійної  та  громадської діяльності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творює умови для соціального захисту та  організації  змістов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озвілля  відповідно  до здібностей,  обдарувань та стану здоров'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хованців, учнів і слухачів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філії позашкільного   навчального   закладу   -    структурн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окремлені  підрозділи  позашкільного  навчального  закладу,  щ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находяться  поза  межами  розташування  основного   позашкіль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ого  закладу  і  виконують  таку ж освітню діяльність,  як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сновний позашкільний навчальний заклад в цілому або  за  окреми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її напрямам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едагогічне навантаження       педагогічних       працівник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зашкільних навчальних закладів - час, призначений для здійсн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о-виховного     процесу     педагогічними     працівника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зашкільного навчального закладу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освітня діяльність позашкільного навчального закладу - процес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дання  знань,  формування  вмінь  і  навичок  з  різних напрям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зашкільної   освіти,   розвитку   інтелектуальних   і    творч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дібностей,  фізичних  якостей  відповідно  до задатків та запит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соб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ихованці -  особи,  які  відвідують  гуртки,  клуби,  творч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б'єднання,    секції   позашкільного   навчального   закладу   з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нтересами,  здібностями  та  нахилами,   отримують   допрофесійн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ідготовку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учні - особи,  які відвідують класи та інші творчі об'єдна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зашкільного навчального закладу, навчально-виховна робота в як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рганізована у формі класно-урочної або іншої систем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лухачі -  особи,  які  проводять  дослідницьку,  пошукову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експериментальну  роботу  з   різних   проблем   науки,   технік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истецтва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2. Законодавство України про позашкільну освіт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аконодавство України  про  позашкільну  освіту  базується н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онституції України і складається із Закону України  "Про  освіту"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1060-12 ), цього Закону, міжнародних договорів України, згода н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бов'язковість  яких  надана  Верховною   Радою   України,   інш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ормативно-правових актів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3. Завдання Закону України "Про позашкільну освіту"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авданнями цього Закону є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абезпечення прав громадян на здобуття позашкільної освіт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изначення основних    засад    державної    політики    щод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зашкільної освіт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ворення нормативно-правової бази  для  подальшого  розвитк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зашкільної освіт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становлення правових     засад    діяльності    позашкіль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их закладів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изначення основних     напрямів,     змісту      і      фор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о-виховного процесу в позашкільних навчальних закладах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изначення прав  та  обов'язків учасників навчально-вихов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оцесу,  встановлення відповідальності за порушення законодавств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о позашкільну освіту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ворення умов   для   благодійної   діяльності  юридичних  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фізичних осіб з метою розвитку позашкільної освіт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регулювання відносин   між   органами   державної   влади   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ими закладами, установами та організаціями, які визначають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міст,  форми і методи позашкільної  освіти  вихованців,  учнів  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лухачів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ворення умов    для    соціального   захисту   педагогіч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ацівників,  вихованців, учнів і слухачів позашкільних навчаль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ладів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4. Позашкільна осві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озашкільна освіта  є  складовою системи безперервної освіт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значеної Конституцією України, Законом України "Про освіту", ци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оном,   і  спрямована  на  розвиток  здібностей  та  обдарувань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хованців,  учнів і слухачів,  задоволення їх інтересів, духов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питів і потреб у професійному визначенні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5. Структура позашкільної освіт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руктуру позашкільної освіти становлять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озашкільні навчальні заклад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інші навчальні   заклади  як  центри  позашкільної  освіти  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заурочний  та  позанавчальний  час,  до  числа  яких   належать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гальноосвітні  навчальні  заклади незалежно від підпорядкування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ипів  і  форм  власності,   в   тому   числі   школи   соціаль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еабілітації,     міжшкільні     навчально-виробничі    комбінат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офесійно-технічні   та   вищі   навчальні  заклади  I-II  рівн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кредитації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гуртки, секції,           клуби,           культурно-освітні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ортивно-оздоровчі,   науково-пошукові   об'єднання    на    баз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гальноосвітніх       навчальних       закладів,      міжшкіль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о-виробничих  комбінатів,  професійно-технічних  та  вищ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их закладів I-II рівнів акредитації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клуби та   об'єднання  за  місцем  проживання  незалежно 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ідпорядкування, типів і форм власності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культурно-освітні, фізкультурно-оздоровчі,  спортивні та інш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і заклади, установ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фонди, асоціації,     діяльність     яких     пов'язана    із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функціонуванням позашкільної освіт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6. Здобуття позашкільної освіт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Вихованці,  учні  і  слухачі  мають  право   на   здобутт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зашкільної  освіти  відповідно  до  їх  здібностей,  обдарувань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подобань та інтересів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. Позашкільна освіта здобувається громадянами у  позаурочний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а  позанавчальний час у позашкільних навчальних закладах та інш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их закладах як центрах позашкільної освіти  незалежно 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ідпорядкування,  типів  і  форм власності,  в тому числі в школа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оціальної    реабілітації,    міжшкільних    навчально-виробнич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омбінатах, професійно-технічних   та  вищих  навчальних  заклада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I-II рівнів акредитації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добуття позашкільної   освіти   грунтується   на    принцип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обровільності вибору типів закладів та видів діяльності,  а також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  <w:lang w:val="uk-UA"/>
        </w:rPr>
        <w:t xml:space="preserve">здійснюється  за  участю  батьків  або  осіб,  які  їх  замінюють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рудових колективів, громадських організацій, товариств, фондів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3. Іноземці  та  особи  без  громадянства,  які перебувають 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країні на законних підставах,  здобувають  позашкільну  освіту  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рядку, встановленому для громадян 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7. Мова (мови) навчання і виховання у позашкільній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</w:t>
      </w:r>
      <w:r>
        <w:rPr>
          <w:rFonts w:cs="Calibri"/>
          <w:sz w:val="24"/>
          <w:szCs w:val="24"/>
          <w:lang w:val="uk-UA"/>
        </w:rPr>
        <w:t xml:space="preserve">освіт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Мова (мови)  навчання  і  виховання  у  позашкільній   освіт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значається  відповідно  до  Конституції України і Закону України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  <w:lang w:val="uk-UA"/>
        </w:rPr>
        <w:t xml:space="preserve">"Про мови в Українській РСР" ( 8312-11 )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8. Основні завдання позашкільної освіт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Основними завданнями позашкільної освіти є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иховання громадянина Украї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ільний розвиток     особистості     та     формування     ї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оціально-громадського досвіду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иховання у   вихованців,   учнів   і   слухачів   поваги  д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онституції України,  прав і свобод людини та громадянина, почутт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ласної гідності, відповідальності перед законом за свої дії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иховання у вихованців,  учнів і слухачів патріотизму, любов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о України,  поваги до народних  звичаїв,  традицій,  національ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цінностей Українського народу, а також інших націй і народів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иховання у   вихованців,   учнів   і   слухачів  шаноблив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тавлення до родини та людей похилого віку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ворення умов для творчого,  інтелектуального,  духовного  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фізичного розвитку вихованців, учнів і слухачів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формування   у  вихованців,  учнів  і  слухачів  свідомого  й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повідального   ставлення   до  власного  здоров'я  та  здоров'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точуючих, навичок безпечної поведінк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адоволення освітньо-культурних  потреб  вихованців,  учнів 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лухачів,  які  не  забезпечуються  іншими  складовими   структур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світ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адоволення потреб    вихованців,    учнів   і   слухачів   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офесійному самовизначенні і творчій самореалізації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ошук, розвиток   та   підтримка   здібних,   обдарованих   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алановитих вихованців, учнів і слухачів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досконалення фізичного    розвитку   вихованців,   учнів   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лухачів,  підготовка  спортивного  резерву  для  збірних   коман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країни з різних видів спорту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організація дозвілля вихованців, учнів і слухачів, пошук й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ових форм; профілактика бездоглядності, правопорушень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иховання в учасників навчально-виховного  процесу  свідом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тавлення до власної безпеки та безпеки оточуючих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формування здорового   способу   життя  вихованців,  учнів  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лухачів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дійснення інформаційно-методичної  та  організаційно-масов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обот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9. Основні засади державної політики у сфер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</w:t>
      </w:r>
      <w:r>
        <w:rPr>
          <w:rFonts w:cs="Calibri"/>
          <w:sz w:val="24"/>
          <w:szCs w:val="24"/>
          <w:lang w:val="uk-UA"/>
        </w:rPr>
        <w:t xml:space="preserve">позашкільної освіт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Державна політика у сфері позашкільної освіти здійснюєтьс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 принципах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доступності позашкільної  освіти громадянам України незалежн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  раси,  кольору  шкіри,  політичних,   релігійних   та   інш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ереконань,  статі, етнічного та соціального походження, майнов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тану, місця проживання, мовних або інших ознак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фінансування державних та комунальних позашкільних навчаль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ладів відповідно до їх структур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добровільності вибору типів позашкільних навчальних закладів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форм позашкільного навчання і видів діяльності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науковості, світського характеру освіт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равового і соціального захисту вихованців,  учнів і слухач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 їх прагненні до вільного, різнобічного розвитку особистості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. Державна  політика  у сфері позашкільної освіти спрямован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ворення умов для здобуття вихованцями,  учнями і  слухача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зашкільної освіт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береження та   розвиток   мережі  державних  та  комуналь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зашкільних навчальних закладів без  права  їх  перепрофілювання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ерепідпорядкування,   злиття,   закриття,   передачі   приміщень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бладнання, техніки в оренду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координацію зусиль   органів   виконавчої   влади,    орган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ісцевого   самоврядування,   підприємств,  установ,  організацій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б'єднань громадян та сім'ї на  подальше  становлення  і  розвиток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зашкільної освіт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</w:t>
      </w:r>
      <w:r>
        <w:rPr>
          <w:rFonts w:cs="Calibri"/>
          <w:sz w:val="24"/>
          <w:szCs w:val="24"/>
          <w:lang w:val="uk-UA"/>
        </w:rPr>
        <w:t xml:space="preserve">Розділ II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</w:t>
      </w:r>
      <w:r>
        <w:rPr>
          <w:rFonts w:cs="Calibri"/>
          <w:sz w:val="24"/>
          <w:szCs w:val="24"/>
          <w:lang w:val="uk-UA"/>
        </w:rPr>
        <w:t xml:space="preserve">ОРГАНІЗАЦІЯ ПОЗАШКІЛЬНОЇ ОСВІТ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10. Органи управління позашкільною освітою. Державний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контроль за діяльністю позашкільних навчаль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заклад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Центральні та місцеві органи  виконавчої  влади,  у  сфер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правління  яких  перебувають позашкільні навчальні заклади та як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оводять  діяльність  у  сфері  позашкільної  освіти,  здійснюють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правління діяльністю зазначених навчальних закладів незалежно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ідпорядкування, типів і форм власності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. Державне управління позашкільною освітою здійснюють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пеціально уповноважений центральний орган виконавчої влади 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галузі освіт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інші центральні  органи виконавчої влади,  у сфері управлі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яких перебувають позашкільні навчальні заклад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Рада міністрів Автономної Республіки Крим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обласні, Київська та Севастопольська міські, районні державн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дміністрації  та  підпорядковані  їм  органи управління,  у сфер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правління яких перебувають позашкільні навчальні заклад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органи місцевого самоврядування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3. Спеціально  уповноважений  центральний  орган   виконавч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лади   в  галузі  освіти  за  участю  інших  центральних  орган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конавчої влади,  у сфері управління яких перебувають позашкільн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і заклади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бере участь  у  визначенні та реалізації державної політики 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фері позашкільної освіт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формує програми розвитку позашкільної освіт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розробляє Положення про позашкільні навчальні заклади,  готує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опозиції  щодо  нормативів  матеріально-технічного,  фінансов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безпечення  позашкільної  освіти;  розробляє  нормативно-правов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кти   стосовно   визначення   соціальних   гарантій  педагогічни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ацівникам,   спеціалістам   позашкільних   навчальних   заклад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езалежно від підпорядкування, типів і форм власності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дійснює навчально-методичне    керівництво,    контроль  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ержавне інспектування позашкільних навчальних закладів  незалежн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 підпорядкування, типів і форм власності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пеціально уповноважений центральний орган виконавчої влади 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галузі освіти,  інші центральні органи виконавчої влади,  у  сфер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правління   яких   перебувають   позашкільні  навчальні  заклад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дійснюють інші  повноваження,  передбачені  законами  України 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ложеннями про них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4. Державний  контроль  за діяльністю позашкільних навчаль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ладів незалежно від підпорядкування,  типів  і  форм  власност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дійснюється  з метою реалізації єдиної державної політики у сфер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зашкільної освіти  та  забезпечується  спеціально  уповноважени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центральним  органом  виконавчої  влади  в  галузі освіти,  інши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центральними органами виконавчої влади,  у сфері  управління  як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еребувають   позашкільні   навчальні   заклади,  Радою  міністр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втономної    Республіки    Крим,    обласними,    Київською   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евастопольською міськими, районними державними адміністраціями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ідпорядкованими їм органами управління,  у сфері управління  як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еребувають  позашкільні  навчальні  заклади,  органами  місцев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амоврядування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5. Основною  формою   державного   контролю   за   діяльністю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зашкільних  навчальних  закладів  незалежно від підпорядкування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ипів  і  форм  власності  є  державна   атестація   позашкіль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ого закладу,  яка  проводиться  не  рідше  одного  разу  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10 років  у  порядку,   встановленому   спеціально   уповноважени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центральним  органом виконавчої влади в галузі освіти.  Результат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ержавної    атестації    позашкільних     навчальних     заклад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прилюднюються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озачергова державна    атестація    державних   позашкіль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их закладів проводиться,  як  виняток,  лише  за  рішення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еціально  уповноваженого  центрального органу виконавчої влади 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галузі освіти або інших центральних органів  виконавчої  влади,  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фері управління яких перебувають позашкільні навчальні заклад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озачергова державна   атестація   комунальних   позашкіль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их закладів проводиться, як виняток, лише за рішенням Рад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іністрів  Автономної  Республіки  Крим,  обласних,  Київської 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евастопольської  міських,  районних  державних  адміністрацій 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ідпорядкованих  їм  органів  управління,  у сфері управління як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еребувають  позашкільні  навчальні  заклади,  органів   місцев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амоврядування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озачергова державна    атестація    приватних   позашкіль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их закладів проводиться,  як  виняток,  лише  за  рішення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ласника  (засновника)  або спеціально уповноваженого централь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ргану виконавчої влади в галузі освіти, інших центральних орган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конавчої влади,  у сфері управління яких перебувають позашкільн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і заклади,  Ради  міністрів  Автономної  Республіки  Крим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бласної,   Київської   та   Севастопольської   міських,  район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ержавних адміністрацій та підпорядкованих їм органів  управління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 сфері управління яких перебувають позашкільні навчальні заклад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рганів місцевого самоврядування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6. Рада міністрів Автономної Республіки Крим,  місцеві орга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конавчої  влади  та  органи  місцевого самоврядування в межах ї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омпетенції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атверджують обсяги  фінансування  комунальних   позашкіль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их закладів не нижче мінімальних нормативів,  визначених 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становленому порядку спеціально уповноваженим центральним орган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конавчої  влади  в  галузі освіти,  та забезпечують фінансува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трат на їх утримання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абезпечують збереження  і  зміцнення   матеріально-техніч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бази   позашкільних   навчальних  закладів,  розвиток  їх  мережі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ефективне використання закріплених за ними земельних ділянок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ворюють належні умови  для  вибору  вихованцями,  учнями  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лухачами  видів  творчої діяльності відповідно до їх інтересів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питів батьків або осіб, які їх замінюють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можуть вводити  додаткові   педагогічні   ставки,   визначат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онтингент вихованців,  учнів і слухачів у позашкільних навчаль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ладах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живають заходів для залучення вихованців,  учнів і слухачів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які потребують соціальної допомоги та соціальної реабілітації,  д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ізних форм позашкільної освіт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абезпечують соціальний захист вихованців,  учнів і слухачів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едагогічних   працівників,   спеціалістів  та  інших  працівник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зашкільних навчальних закладів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організовують в     установленому     порядку      підвищ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валіфікації,   атестацію  педагогічних  працівників  позашкіль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их закладів незалежно від підпорядкування,  типів  і  фор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ласності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координують діяльність  педагогічних  колективів позашкіль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их закладів, громадських організацій, підприємств та сім'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щодо   одержання  вихованцями,  учнями  і  слухачами  позашкіль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світ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дійснюють контроль  за  діяльністю  педагогічних  колектив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зашкільних навчальних закладів, узагальнюють та поширюють дос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їх робот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роводять державну атестацію позашкільних навчальних заклад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езалежно від типів і форм власності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прияють створенню    піклувальних    та   опікунських   рад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благодійних фондів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дійснюють інші  повноваження   відповідно   до   Конституції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  <w:lang w:val="uk-UA"/>
        </w:rPr>
        <w:t xml:space="preserve">України, Конституції  Автономної Республіки Крим ( rb239k002-98 )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онів України  "Про  місцеве  самоврядування  в  Україні",  "Пр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світу", цього Закону та положень про них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11. Управління та громадське самоврядува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позашкільного навчального заклад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Керівництво позашкільним навчальним закладом здійснює й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иректор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Колегіальним органом   управління   позашкільним   навчальни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ладом  є  педагогічна  рада,  повноваження  якої   визначаютьс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ложенням про позашкільні навчальні заклад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. Органом    громадського    самоврядування    позашкіль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ого  закладу  є  загальні  збори  (конференція)  колектив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зашкільного навчального закладу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3. У  позашкільному  навчальному закладі можуть функціонуват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етодичні  об'єднання, відділи, відділення, що охоплюють учасник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о-виховного  процесу  та спеціалістів певного професій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рямування.  (  Частина  третя  статті  11  із змінами, внесени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гідно із Законом N 2626-IV ( 2626-15 ) від 02.06.2005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12. Позашкільний навчальний закла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Позашкільний      навчальний      заклад     за     свої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рганізаційно-правовими формами може бути  державної,  комуналь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бо приватної форми власності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. Статус  державного  має  позашкільний  навчальний  заклад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снований на державній формі власності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ус комунального  має  позашкільний   навчальний   заклад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снований на комунальній формі власності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ус приватного   має   позашкільний   навчальний   заклад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снований на приватній формі власності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3. Позашкільні навчальні заклади можуть функціонувати у форм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центрів,  комплексів,  палаців, будинків, клубів, станцій, кімнат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тудій,  шкіл  мистецтв,  початкових  спеціалізованих   мистецьк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их закладів (шкіл естетичного виховання), спортивних шкіл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итячо-юнацьких    спортивних    шкіл    олімпійського    резерву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фізкультурно-спортивних     клубів     за    місцем    проживання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фізкультурно-оздоровчих    клубів    інвалідів,    спеціалізова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итячо-юнацьких  спортивних  шкіл  олімпійського  резерву, дитяч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тадіонів,  дитячих  бібліотек,  дитячих  флотилій, галерей, бюро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здоровчих  закладів,  що здійснюють позашкільну освіту. ( Частин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ретя  статті 12 із змінами, внесеними згідно із Законом N 2626-IV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2626-15 ) від 02.06.2005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4. Позашкільні  навчальні заклади можуть бути комплексними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офільним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Комплексні позашкільні навчальні заклади організовують робот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   вихованцями,   учнями   і   слухачами   за  різними  напряма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зашкільної освіти (художньо-естетичним,  туристсько-краєзнавчим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еколого-натуралістичним,                        науково-технічним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ослідницько-експериментальним,    фізкультурно-спортивним     аб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ортивним,  військово-патріотичним,  бібліотечно-бібліографічним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оціально-реабілітаційним,    оздоровчим,    гуманітарним).     Д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омплексних  позашкільних  навчальних  закладів  належать  палац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будинки дітей та юнацтва, центри дитячої та юнацької творчості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рофільні позашкільні навчальні заклади організовують  робот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   певним   напрямом   позашкільної  діяльності.  До  профіль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зашкільних   навчальних   закладів   належать   центри,    клуб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уристсько-краєзнавчої,                         науково-технічної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еколого-натуралістичної, спортивно-оздоровчої, художньо-естетич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ворчості,   військово-патріотичного   спрямування,  станції  ю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уристів,  натуралістів,  техніків,  школи   мистецтв,   початков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еціалізовані   мистецькі   навчальні   заклади,   дитячо-юнацьк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ортивні школи, оздоровчі заклади, туристські баз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5. Перелік    типів    позашкільних    навчальних    заклад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тверджується Кабінетом Міністрів 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6. Творчі   об'єднання   позашкільного   навчального  закладу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  <w:lang w:val="uk-UA"/>
        </w:rPr>
        <w:t xml:space="preserve">класифікуються за трьома рівнями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очатковий рівень -  творчі  об'єднання  загальнорозвиваюч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рямування,   що   сприяють   виявленню   здібностей,  обдарувань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хованців,  учнів і слухачів або розвитку їх інтересу до  творч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іяльності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основний рівень  -  творчі об'єднання,  які розвивають стійк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нтереси вихованців,  учнів і слухачів, дають їм знання, практичн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міння і навички, задовольняють потреби у професійній орієнтації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ищий рівень  - творчі об'єднання за інтересами для здібних 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бдарованих вихованців, учнів і слухачів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13. Статут позашкільного навчального заклад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Позашкільний навчальний заклад є юридичною особою і діє н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ідставі  статуту.  {  Абзац  перший  частини  першої  статті 13 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едакції Закону N 2555-VI ( 2555-17 ) від 23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ут позашкільного    навчального   закладу   розробляєтьс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повідно до Конституції України,  Закону України  "Про  освіту"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цього Закону, Положення про позашкільні навчальні заклад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. Положення про позашкільні навчальні заклади ( 433-2001-п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тверджується Кабінетом Міністрів 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озашкільний навчальний  заклад  на  основі   Положення   пр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зашкільні    навчальні    заклади    розробляє    статут,   який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тверджується власником (засновником)  та  реєструється  місцеви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рганом  виконавчої влади у порядку,  встановленому законодавств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озашкільні навчальні  заклади  діють  на  підставі   влас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татутів, затверджених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пеціально уповноваженим центральним органом виконавчої влад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 галузі освіти або іншими центральними органами виконавчої влад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  погодженням  із  спеціально  уповноваженим центральним орган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конавчої влади в галузі освіти,  що засновані на державній форм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ласності і перебувають у сфері їх управління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Радою міністрів  Автономної Республіки Крим,  що засновані н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омунальній формі власності і перебувають у сфері її управління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обласними, Київською та Севастопольською міськими,  районни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ержавними  адміністраціями,  що  засновані  на  комунальній форм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ласності і перебувають у сфері їх управління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ут приватного    позашкільного    навчального     заклад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годжується    з    відповідним    органом    виконавчої   влад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тверджується засновником (власником) та реєструється у  порядку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становленому законодавством 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14. Створення, реорганізація та ліквідаці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позашкільного навчального заклад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Порядок    створення,    реорганізації    та    ліквідаці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зашкільних    навчальних   закладів   затверджується   Кабінет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іністрів 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. Державні  та  комунальні  позашкільні  навчальні   заклад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дійснюють свою діяльність після реєстрації статуту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3. Приватні  позашкільні  навчальні  заклади  здійснюють свою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світню  діяльність  після  реєстрації  статуту  та  за  наявност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ліцензії, виданої в установленому законодавством України порядку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4. Засновниками   позашкільного  навчального  закладу  можуть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бути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центральні та місцеві органи виконавчої влад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органи місцевого самоврядування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ідприємства, установи,  організації України та їх об'єдна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езалежно від форм власності та підпорядкування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громадяни 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5. Державні   та  комунальні  позашкільні  навчальні  заклад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творюються відповідно центральними, місцевими органами виконавч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лади   або   органами   місцевого  самоврядування  з  урахування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оціально-економічних,  національних, культурно-освітніх потреб з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мови     наявності     необхідної     навчально-методичної    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атеріально-технічної  бази,  педагогічних  кадрів  та  дотрима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анітарно-гігієнічних норм, правил і стандартів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Рішення про  створення  приватного  позашкільного навчаль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ладу   приймається   засновником   (власником)   за   наявност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еобхідної  навчально-методичної  та  матеріально-технічної  баз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едагогічних  кадрів  та  дотримання  санітарно-гігієнічних  норм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авил і стандартів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6. Позашкільні     навчальні     заклади     незалежно   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ідпорядкування, типів і форм власності мають рівні права і несуть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днакові зобов'язання щодо дотримання вимог законодавства 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озашкільні навчальні  заклади  мають  право  відкривати св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філії у селах, селищах, містах 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</w:t>
      </w:r>
      <w:r>
        <w:rPr>
          <w:rFonts w:cs="Calibri"/>
          <w:sz w:val="24"/>
          <w:szCs w:val="24"/>
          <w:lang w:val="uk-UA"/>
        </w:rPr>
        <w:t xml:space="preserve">Розділ III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</w:t>
      </w:r>
      <w:r>
        <w:rPr>
          <w:rFonts w:cs="Calibri"/>
          <w:sz w:val="24"/>
          <w:szCs w:val="24"/>
          <w:lang w:val="uk-UA"/>
        </w:rPr>
        <w:t xml:space="preserve">ОРГАНІЗАЦІЯ ПОЗАШКІЛЬНОЇ ОСВІТИ У ПОЗАШКІЛЬНОМ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</w:t>
      </w:r>
      <w:r>
        <w:rPr>
          <w:rFonts w:cs="Calibri"/>
          <w:sz w:val="24"/>
          <w:szCs w:val="24"/>
          <w:lang w:val="uk-UA"/>
        </w:rPr>
        <w:t xml:space="preserve">НАВЧАЛЬНОМУ ЗАКЛАД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15. Основні напрями позашкільної освіт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озашкільна освіта у позашкільних  навчальних  закладах  може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дійснюватися за такими напрямами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художньо-естетичний, який    забезпечує    розвиток   творч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дібностей, обдарувань та здобуття вихованцями, учнями і слухача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актичних  навичок,  оволодіння  знаннями  в  сфері вітчизняної 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вітової культури та мистецтва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туристсько-краєзнавчий, який   спрямовується   на   залуч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хованців,  учнів  і  слухачів  до активної діяльності з вивч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сторії  рідного   краю   та   довкілля,   світової   цивілізації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географічних,    етнографічних,   історичних   об'єктів   і   явищ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оціального життя,  оволодіння практичними уміннями та навичками з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уризму та краєзнавства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еколого-натуралістичний, який      передбачає      оволоді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хованцями,  учнями   і   слухачами   знаннями   про   навколишнє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ередовище,  формування екологічної культури особистості,  набутт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нань і досвіду  розв'язання  екологічних  проблем,  залучення  д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актичної  природоохоронної роботи та інших біологічних напрямів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формування  знань,  навичок  в  галузях  сільського  господарства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вітництво, лісництво, садівництво, грибівництво, бджільництво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науково-технічний, який   забезпечує   набуття   вихованцям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чнями  і  слухачами  техніко-технологічних  умінь   та   навичок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озширення    наукового   світогляду,   підготовку   до   актив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уково-дослідної  роботи,   оволодіння   сучасною   технікою  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ехнологіям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дослідницько-експериментальний, який     сприяє     залученню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хованців,   учнів   і   слухачів    до    науково-дослідницької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експериментальної,  конструкторської  та  винахідницької  роботи 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ізних галузях науки,  техніки,  культури  і  мистецтва,  а  також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творенню   умов  для  творчого  самовдосконалення  та  виявлення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озвитку і підтримки юних талантів та обдарувань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фізкультурно-спортивний або   спортивний,   який   забезпечує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озвиток   фізичних   здібностей  вихованців,  учнів  і  слухачів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еобхідні  умови  для  повноцінного  оздоровлення,   загартування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містовного  відпочинку  і  дозвілля,  занять фізичною культурою 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ортом,  підготовку  спортивного  резерву  для   збірних   коман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країни, набуття навичок здорового способу життя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ійськово-патріотичний, який   забезпечує   належний   рівень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ідготовки вихованців,  учнів і  слухачів  до  військової  служб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ховання патріотичних почуттів та громадянської відповідальності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бібліотечно-бібліографічний, який  спрямований на поглибл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ізнавальних інтересів вихованців, учнів і слухачів, підвищення ї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нформаційної  культури,  набуття  навичок і умінь орієнтуватися 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ростаючому потоці інформації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оціально-реабілітаційний, який     забезпечує      соціальне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тановлення та розвиток інтересів,  здібностей,  нахилів, потреб 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амореалізації вихованців,  учнів і  слухачів,  підготовку  їх  д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ктивної  професійної  та  громадської діяльності,  організацію ї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містовного дозвілля та відпочинку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оздоровчий, який забезпечує необхідні умови  для  змістов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починку   та   передбачає   оволодіння  вихованцями,  учнями  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лухачами знаннями  про  здоровий  спосіб  життя,  організацію  ї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здоровлення,  набуття і закріплення навичок, зміцнення особист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доров'я і формування гігієнічної культури особистості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гуманітарний, який    забезпечує     розвиток     здібностей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бдарувань,  практичних  навичок  вихованців,  учнів  і  слухачів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володіння знаннями з основ наук соціально-гуманітарного циклу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16. Планування діяльності позашкільного навчаль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заклад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Позашкільний  навчальний  заклад  працює  за річним план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оботи,  погодженим  із  засновником (власником), реалізує основн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прями    своєї    діяльності    з    урахуванням    особливостей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оціально-економічного  розвитку  регіону,  інтересів  вихованців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чнів і слухачів, потреб сім'ї, запитів інших навчальних закладів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олодіжних  і  дитячих  громадських  організацій.  ( Частина перш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татті  16  із  змінами,  внесеними  згідно  із  Законом N 2626-IV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2626-15 ) від 02.06.2005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. Навчально-виховний  процес   у   позашкільних   навчаль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ладах  незалежно  від підпорядкування,  типів та форм власност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дійснюється за типовими  навчальними  планами  і  програмами,  щ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тверджуються   спеціально   уповноваженим   центральним  орган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конавчої влади в галузі  освіти,  іншими  центральними  органа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конавчої влади,  у сфері управління яких перебувають позашкільн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і заклад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озашкільні   навчальні   заклади   можуть  планувати  робот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гуртків, секцій, відділів, відділень за іншими навчальними плана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  програмами  за  умови  затвердження  їх  відповідними місцеви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рганами виконавчої влади. ( Абзац другий частини другої статті 16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з  змінами, внесеними згідно із Законом N 2626-IV ( 2626-15 )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02.06.2005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Експериментальні навчальні  плани  складаються  позашкільни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ими закладами з урахуванням типових навчальних планів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апровадження експериментальних навчальних  планів,  освітні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ограм,  педагогічних  інновацій  і  технологій  можливе  лише з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ільним рішенням спеціально  уповноваженого  центрального  орган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конавчої  влади  в  галузі  освіти  (інших  центральних  орган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конавчої влади,  у сфері управління яких перебувають позашкільн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і заклади) та Академії педагогічних наук 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17. Тривалість занять та режим роботи позашкіль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навчального заклад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Тривалість  занять  у  позашкільному  навчальному  заклад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значається   навчальними  планами  і  програмами  з  урахування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сихофізіологічного розвитку  та  допустимого   навантаження   дл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ізних  вікових  категорій  і  становить  для вихованців,  учнів 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лухачів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іком від 5 до 6 років - 30 хвилин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іком від 6 до 7 років - 35 хвилин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інших - 45 хвилин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. Режим   щоденної   роботи   встановлюється    позашкільни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им закладом на основі рекомендацій центральних та місцев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рганів виконавчої влади, у сфері управління яких він перебуває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озашкільний навчальний  заклад  забезпечує  безпечні   умов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ння, виховання та праці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3. Тривалість  навчального  року  у позашкільному навчальном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ладі  встановлюється   спеціально   уповноваженим   центральни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рганом  виконавчої  влади в галузі освіти або іншими центральни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а місцевими органами виконавчої влади,  у сфері  управління  як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еребувають  позашкільні  навчальні  заклади,  за  погодженням  із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еціально уповноваженим центральним органом  виконавчої  влади  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галузі освіт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У канікулярні,   святкові   та   неробочі   дні  позашкільний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ий заклад працює за окремим планом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18. Форми організації позашкільної освіт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Позашкільна освіта здійснюється диференційовано відповідн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о  індивідуальних  можливостей,  інтересів,  нахилів,  здібностей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хованців,  учнів і слухачів з урахуванням їх віку, психофізич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собливостей,   стану   здоров'я  у  різноманітних  організацій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формах:  заняття,  гурткова робота,  клубна робота,  урок, лекція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ндивідуальні заняття,  конференція,  семінар, читання, вікторина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онцерт,  змагання,  тренування,  репетиція,   похід,   екскурсія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експедиція, практична робота в лабораторіях, майстернях, теплицях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 науково-дослідних земельних ділянках,  сільськогосподарських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омислових   підприємствах,   на   природі  та  в  інших  формах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ередбачених статутом позашкільного навчального закладу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( Дію частини другої статті 18 зупинено на 2004 рік згідно із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оном  N  1344-IV  (  1344-15  )  від 27.11.2003 ) ( Дію част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ругої  статті  18 зупинено на 2003 рік згідно із Законом N 380-IV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380-15 ) від 26.12.2002 )( Дію частини другої статті 18 зупинен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  2002  рік  згідно  із  Законом  N  2905-III  (  2905-14  )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20.12.2001   )   2.   Середня   наповнюваність   груп   та   інш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рганізаційних  форм у позашкільних навчальних закладах становить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як правило, 10-15 вихованців, учнів і слухачів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Гранична наповнюваність       груп       відповідно        д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сихофізіологічного  розвитку  вихованців,  учнів  і слухачів,  ї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кових категорій,  рівня майстерності визначається Положенням пр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зашкільні навчальні заклад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Наповнюваність груп  встановлюється  директором позашкіль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ого закладу залежно від профілю та можливостей організаці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о-виховного процесу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орядок  наповнюваності  груп  в  початкових  спеціалізова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истецьких  навчальних  закладах  (школах  естетичного  виховання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значається    Типовими    навчальними   планами,   затверджени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центральним  органом  виконавчої  влади в галузі культури. ( Абзац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четвертий  частини  другої  статті  18 в редакції Закону N 2626-IV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2626-15 ) від 02.06.2005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оложення про порядок організації індивідуальної та  групов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оботи   в   позашкільних   навчальних   закладах   затверджуєтьс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еціально уповноваженим центральним органом  виконавчої  влади  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галузі освіти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 Установити,  що  у  2001  році  положення  і норми, передбачен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частиною  другою  статті  18  реалізуються  в  розмірах і порядку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значених   Кабінетом   Міністрів   України   в  межах  видатків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рахованих у розрахунках до Державного бюджету України та місцев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бюджетів  на 2001 рік згідно із Законом N 2120-III ( 2120-14 )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07.12.2000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 Установити,  що  у  2002  році  положення  і норми, передбачен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частиною  другою  статті  18  реалізуються  в розмірах і  порядку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значених   Кабінетом   Міністрів   України   в  межах  видатків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рахованих у розрахунках до Державного бюджету України та місцев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бюджетів  на 2002 рік згідно із Законом N 2905-III ( 2905-14 )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20.12.2001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 Установити,  що  у  2004  році  положення  і норми, передбачен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частиною  другою  статті  18  реалізуються  в  розмірах і порядку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значених   Кабінетом   Міністрів   України,  в  межах  видатків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рахованих у розрахунках до Державного бюджету України та місцев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бюджетів  на  2004 рік згідно із Законом N 1344-IV ( 1344-15 )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27.11.2003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3. Позашкільні  навчальні  заклади  видають своїм випускника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повідні   документи   про   позашкільну   освіту   в   порядку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становленому   спеціально   уповноваженим   центральним   орган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конавчої влади в галузі освіт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ипускникам, які    в    установленому     порядку     склал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валіфікаційні  іспити, видається документ про позашкільну освіту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 Абзац  другий  частини  третьої статті 18 із змінами, внесени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гідно із Законом N 2626-IV ( 2626-15 ) від 02.06.2005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разки   документів  про  позашкільну  освіту  затверджуютьс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абінетом Міністрів України. ( Абзац третій частини третьої статт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18 в редакції Закону N 2626-IV ( 2626-15 ) від 02.06.2005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иготовлення  документів про позашкільну освіту для держав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   комунальних   позашкільних  навчальних  закладів  здійснюєтьс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повідно  за  рахунок  коштів  державного та місцевого бюджетів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 Абзац четвертий частини третьої статті 18 із змінами, внесени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гідно із Законом N 2626-IV ( 2626-15 ) від 02.06.2005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иготовлення  документів про позашкільну освіту для приват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зашкільних  навчальних  закладів  здійснюється за рахунок кошт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сновників  (власників). ( Абзац п'ятий частини третьої статті 18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з  змінами, внесеними згідно із Законом N 2626-IV ( 2626-15 )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02.06.2005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</w:t>
      </w:r>
      <w:r>
        <w:rPr>
          <w:rFonts w:cs="Calibri"/>
          <w:sz w:val="24"/>
          <w:szCs w:val="24"/>
          <w:lang w:val="uk-UA"/>
        </w:rPr>
        <w:t xml:space="preserve">Розділ IV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</w:t>
      </w:r>
      <w:r>
        <w:rPr>
          <w:rFonts w:cs="Calibri"/>
          <w:sz w:val="24"/>
          <w:szCs w:val="24"/>
          <w:lang w:val="uk-UA"/>
        </w:rPr>
        <w:t xml:space="preserve">УЧАСНИКИ НАВЧАЛЬНО-ВИХОВНОГО ПРОЦЕСУ 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ПОЗАШКІЛЬНОМУ НАВЧАЛЬНОМУ ЗАКЛАД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19. Учасники навчально-виховного процесу 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позашкільному навчальному заклад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Учасниками навчально-виховного   процесу   в    позашкільном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ому закладі є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ихованці, учні, слухачі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директор, заступники   директора   позашкільного  навчаль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ладу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едагогічні працівники,   психологи,   соціальні    педагог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бібліотекарі,  спеціалісти,  які  залучені  до навчально-вихов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оцесу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батьки або особи, які їх замінюють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редставники підприємств,  установ,  організацій,  які беруть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часть у здійсненні навчально-виховного процесу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20. Права, обов'язки та соціальний захист вихованців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учнів і слухачів позашкільного навчального заклад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Права  та   обов'язки   вихованців,   учнів   і   слухач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зашкільного   навчального   закладу   визначаються  Конституцією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країни ( 254к/96-ВР ),  Законом України "Про освіту" ( 1060-12 )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цим Законом та іншими нормативно-правовими актам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. Держава здійснює захист прав вихованців,  учнів і слухач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зашкільного  навчального  закладу  та   забезпечує   організацію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ння  і  виховання  неповнолітніх дітей із малозабезпечених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багатодітних  сімей,   дітей-інвалідів,   дітей-сиріт   і   дітей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збавлених  батьківського  піклування,  згідно  із законодавств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3. Відволікання вихованців,  учнів і  слухачів  позашкіль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ого  закладу  за  рахунок  навчального  часу  до  робіт  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дійснення  заходів,  не   пов'язаних   з   навчальним   процесом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бороняється,  крім  випадків,  передбачених  рішеннями  Кабінет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іністрів 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4. Органи виконавчої влади встановлюють різні види мораль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тимулювання  та матеріального заохочення для переможців селищних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айонних,  міських,  обласних,   всеукраїнських   та   міжнарод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онкурсів, турнірів, олімпіад, виставок, змагань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5. Позашкільний   навчальний  заклад  встановлює  різні  вид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орального   стимулювання   та   матеріального   заохочення    дл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хованців, учнів і слухачів відповідно до свого статуту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6. Вихованці, учні і слухачі позашкільних навчальних заклад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ають  право  на  пільгове  або  безоплатне  відвідування  музеїв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сторико-архітектурних   пам'ятників   у   порядку,  встановленом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абінетом Міністрів 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7. Вихованці, учні і слухачі позашкільних навчальних заклад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езалежно від підпорядкування,  типів і форм власності мають прав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 безоплатне медичне обслуговування в закладах охорони  здоров'я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значених відповідними органами виконавчої влад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8. Органи місцевого самоврядування відповідно до цього Закон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ожуть встановлювати порядок надання пільг на  проїзд  вихованців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чнів і слухачів у міському і приміському пасажирському транспорт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 передбачати відповідні видатки з місцевих бюджетів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ихованці, учні,  слухачі позашкільних навчальних закладів  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ільській  місцевості забезпечуються транспортом до місця навча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 додому безоплатно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21. Педагогічні працівники позашкільного навчаль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заклад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Педагогічним працівником позашкільного навчального заклад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винна бути особа з високими моральними якостями,  яка  має  вищ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едагогічну  або  іншу фахову освіту,  належний рівень професій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ідготовки,   здійснює    педагогічну    діяльність,    забезпечує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езультативність  та  якість  своєї роботи,  фізичний та психічний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тан здоров'я якої  дозволяє  виконувати  професійні  обов'язки  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зашкільних   навчальних   закладах.   Педагогічним   працівник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зашкільного навчального закладу може бути також народний умілець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  високими  моральними  якостями  за  умови забезпечення належ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езультативності навчально-виховного процесу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. Перелік    посад    педагогічних    працівників    систе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зашкільної освіти встановлюється Кабінетом Міністрів 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3. Посаду   керівника   позашкільного   навчального   заклад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езалежно від підпорядкування, типу і форми власності може займат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соба,  яка  є громадянином України,  має вищу педагогічну освіту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таж педагогічної роботи не менше  трьох  років,  успішно  пройшл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ідготовку   та   атестацію  керівних  кадрів  освіти  у  порядку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становленому   спеціально   уповноваженим   центральним   орган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конавчої влади в галузі освіт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4. Права,  обов'язки  та  соціальні гарантії для педагогіч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ацівників   позашкільного   навчального   закладу   визначаютьс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онституцією України, Законом України "Про освіту", цим Законом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ншими нормативно-правовими актам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едагогічним працівникам  позашкільних  навчальних   заклад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езалежно  від  підпорядкування,  типів і форм власності надаєтьс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щорічна основна відпустка тривалістю не менше 42 календарних  дн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 порядку, встановленому Кабінетом Міністрів 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едагогічні працівники позашкільних навчальних закладів мають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аво на пенсію за вислугою років за наявності педагогічного стаж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оботи не менше ніж 25 років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едагогічним працівникам  позашкільних  навчальних  закладів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які  працюють  у  сільській  місцевості   і   селищах,   а   також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енсіонерам, які раніше працювали педагогічними працівниками в ц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селених пунктах  і  проживають  в  них,  держава  відповідно  д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онодавства   забезпечує   безоплатне   користування   житлом  з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паленням і освітленням у  межах  встановлених  норм.  Вони  мають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аво  на  одержання  у  власність  земельної  ділянки  у  розмір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ередньої земельної частки відповідно до законодавства 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едагогічні працівники  позашкільних  навчальних  закладів  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ільській  місцевості забезпечуються безоплатним проїздом до місц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оботи і додому за рахунок коштів місцевого бюджету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22. Педагогічне навантаження педагогічних працівник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позашкільного навчального заклад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 Норма  годин  на  одну тарифну ставку керівників гуртків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екцій,    студій,   клубів,   творчих   об'єднань   позашкіль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ого закладу незалежно від підпорядкування,  типу  і  фор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ласності,    а    також   педагогічних   працівників   початков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еціалізованих мистецьких навчальних закладів  (шкіл  естетич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ховання) становить 18 навчальних годин на тиждень. Оплата робот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дійснюється  відповідно  до  обсягу  педагогічного  навантаження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плата  інших  видів педагогічної діяльності здійснюється в таком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іввідношенні  до  тарифної ставки: ( Абзац перший частини перш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татті 22 в редакції Закону N 2626-IV ( 2626-15 ) від 02.06.2005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авідування  майстернями  -  15-20  відсотків; ( Абзац другий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частини  першої  статті 22 в редакції Закону N 2626-IV ( 2626-15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від 02.06.2005 )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відування навчальними кабінетами,  відділами, відділенням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лабораторіями,  куточками  живої природи,  дендропарками,  зимови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адом - 10-15 відсотків; ( Абзац третій частини першої статті 22 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едакції Закону N 2626-IV ( 2626-15 ) від 02.06.2005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авідування   паспортизованими  музеями  -  15-20  відсотків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 Абзац  четвертий  частини  першої  статті  22 в редакції Закон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N 2626-IV ( 2626-15 ) від 02.06.2005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авідування навчально-дослідними ділянками, теплицями - 10-15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сотків.  (  Абзац  п'ятий  частини  першої статті 22 в редакці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ону N 2626-IV ( 2626-15 ) від 02.06.2005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Розміри та   порядок   доплат   за   інші  види  педагогіч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іяльності визначаються Кабінетом Міністрів 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Розміри тарифних  ставок   інших   педагогічних   працівник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зашкільних    навчальних   закладів   встановлюються   Кабінет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іністрів 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Розподіл педагогічного    навантаження    у     позашкільном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ому  закладі здійснюється його керівником і затверджуєтьс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відповідним органом управління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 Установити,  що  у  2001  році  положення  і норми, передбачен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частиною  першою  статті  22  реалізуються  в  розмірах і порядку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значених   Кабінетом   Міністрів   України   в  межах  видатків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рахованих у розрахунках до Державного бюджету України та місцев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бюджетів  на 2001 рік згідно із Законом N 2120-III ( 2120-14 )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07.12.2000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 Установити,  що  у  2002  році  положення  і норми, передбачен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частиною  першою  статті  22  реалізуються  в  розмірах і порядку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значених   Кабінетом   Міністрів   України   в  межах  видатків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рахованих у розрахунках до Державного бюджету України та місцев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бюджетів  на 2002 рік згідно із Законом N 2905-III ( 2905-14 )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20.12.2001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 Установити,  що  у  2004  році  положення  і норми, передбачен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частиною  першою  статті  22  реалізуються  в  розмірах і порядку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значених   Кабінетом   Міністрів   України,  в  межах  видатків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рахованих у розрахунках до Державного бюджету України та місцев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бюджетів  на  2004 рік згідно із Законом N 1344-IV ( 1344-15 )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27.11.2003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 Щодо  зупинення  дії частини першої статті 22 на 2002-2004 р.р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ивись  Закони  N  2905-III  (  2905-14 ) від 20.12.2001, N 380-IV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380-15 ) від 26.12.2002, N 1344-IV ( 1344-15 ) від 27.11.2003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. Педагогічне    навантаження    педагогічного    працівник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зашкільного  навчального  закладу незалежно від підпорядкування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ипу і форми власності обсягом менше тарифної ставки, передбаче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частиною   першою  цієї  статті,  встановлюється  тільки  за  й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исьмовою згодою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ерерозподіл  педагогічного навантаження протягом навчаль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оку можливий у разі зміни кількості годин за окремими навчальни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ограмами,  що  передбачається  навчальним планом, у разі вибутт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бо   зарахування   вихованців,   учнів,   слухачів  позашкіль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ого   закладу,  початкового  спеціалізованого  мистецьк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ого   закладу   (школи   естетичного  виховання)  протяг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ого  року або за письмовою згодою педагогічного працівник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  додержанням  законодавства  України  про  працю. ( Абзац другий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частини  другої  статті 22 в редакції Закону N 2626-IV ( 2626-15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 02.06.2005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ерерозподіл    педагогічного   навантаження   в   початков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еціалізованих мистецьких навчальних закладах (школах естетич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ховання)  у  зв'язку  з вибуттям або зарахуванням учнів протяг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ого року здійснюється керівником позашкільного навчаль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ладу. ( Частину другу статті 22 доповнено абзацом третім згідн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з Законом N 2626-IV ( 2626-15 ) від 02.06.2005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23. Трудові відносини в системі позашкільної освіт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Трудові відносини в системі позашкільної  освіти  регулюютьс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онодавством  України  про працю,  Законом України "Про освіту"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цим Законом та іншими нормативно-правовими актам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ризначення на  посаду  та  звільнення  з  посади   керівник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ержавного   та  комунального  позашкільного  навчального  заклад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дійснює відповідно  спеціально  уповноважений  центральний  орган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конавчої   влади   в   галузі  освіти,  інші  центральні  орга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конавчої влади,  у сфері управління яких перебувають позашкільн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і  заклади,  місцеві  органи  виконавчої  влади,  у  сфер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правління  яких  перебувають   позашкільні   навчальні   заклад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изначення на посаду та звільнення з посади заступників керівник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ержавного  і  комунального  позашкільного   навчального   заклад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дійснює  відповідно  спеціально  уповноважений  центральний орган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конавчої  влади  в  галузі  освіти,   інші   центральні   орга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конавчої влади,  у сфері управління яких перебувають позашкільн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і заклади,  та місцеві органи виконавчої  влади,  у  сфер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правління  яких  перебувають  позашкільні  навчальні заклади,  з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данням керівника позашкільного навчального закладу.  Признач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 посаду та звільнення з посади педагогічних та інших працівник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ержавного  та  комунального  позашкільного  навчального   заклад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дійснює керівник позашкільного навчального закладу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ризначення на   посаду  та  звільнення  з  посади  керівник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иватного позашкільного навчального  закладу  здійснює  засновник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власник)  за  погодженням із відповідним центральним або місцеви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рганом виконавчої влади.  Призначення на посаду та  звільнення  з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сади  заступників керівника приватного позашкільного навчаль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ладу здійснює засновник (власник) за погодженням із відповідни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центральним  або  місцевим  органом  виконавчої  влади за подання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ерівника даного закладу.  Призначення на посаду та  звільнення  з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сади  педагогічних та інших працівників приватного позашкіль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ого закладу здійснює його керівник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24. Підготовка та підвищення кваліфікаці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педагогічних працівників позашкіль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навчального заклад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Підготовка    педагогічних    працівників     позашкіль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их  закладів  здійснюється  педагогічними та іншими вищи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ими  закладами,  інститутами  післядипломної  педагогіч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світи, їх спеціалізованими факультетам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. Підвищення кваліфікації педагогічних працівників держав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 комунальних позашкільних  навчальних  закладів  здійснюється  не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ідше  одного  разу  у  п'ять  років за рахунок коштів відповід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бюджетів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ідвищення кваліфікації  педагогічних  працівників  приват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зашкільних навчальних закладів здійснюється не рідше одного раз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 п'ять років за рахунок коштів власника (засновника)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25. Атестація педагогічних працівників позашкіль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навчального заклад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Атестація педагогічних  працівників позашкільного навчаль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ладу незалежно від  підпорядкування,  типу  і  форми  власност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дійснюється,  як  правило,  один  раз у п'ять років відповідно д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ипового  положення  про   атестацію   педагогічних   працівників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твердженого   спеціально   уповноваженим   центральним   орган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конавчої влади в галузі освіт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</w:t>
      </w:r>
      <w:r>
        <w:rPr>
          <w:rFonts w:cs="Calibri"/>
          <w:sz w:val="24"/>
          <w:szCs w:val="24"/>
          <w:lang w:val="uk-UA"/>
        </w:rPr>
        <w:t xml:space="preserve">Розділ V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</w:t>
      </w:r>
      <w:r>
        <w:rPr>
          <w:rFonts w:cs="Calibri"/>
          <w:sz w:val="24"/>
          <w:szCs w:val="24"/>
          <w:lang w:val="uk-UA"/>
        </w:rPr>
        <w:t xml:space="preserve">ФІНАНСОВО-ГОСПОДАРСЬКА ДІЯЛЬНІСТЬ 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</w:t>
      </w:r>
      <w:r>
        <w:rPr>
          <w:rFonts w:cs="Calibri"/>
          <w:sz w:val="24"/>
          <w:szCs w:val="24"/>
          <w:lang w:val="uk-UA"/>
        </w:rPr>
        <w:t xml:space="preserve">МАТЕРІАЛЬНО-ТЕХНІЧНА БАЗА ПОЗАШКІЛЬНОГО НАВЧАЛЬНОГО ЗАКЛАД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26. Фінансово-господарська діяльність позашкіль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навчального заклад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Фінансово-господарська       діяльність      позашкіль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ого закладу здійснюється  відповідно  до  законів  Украї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"Про освіту"   (   1060-12   ),  "Про  бюджетну  систему  України"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512-12  ),  "Про   власність"   (   697-12   ),   "Про   місцеве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амоврядування в  Україні"  (  280/97-ВР ),  цього Закону та інш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ормативно-правових актів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. Фінансування    державних   і   комунальних   позашкіль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их закладів здійснюється  за  рахунок  коштів  відповід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бюджетів,  приватних позашкільних навчальних закладів - за рахунок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оштів засновників (власників)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Фінансування державних,  комунальних і приватних позашкіль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их закладів може здійснюватися також за рахунок додатков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жерел фінансування, не заборонених законодавством 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Діти  із  багатодітних сімей, діти із малозабезпечених сімей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іти-інваліди,   діти-сироти   і  діти,  позбавлені  батьківськ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іклування,  здобувають  позашкільну  освіту  безоплатно.  ( Абзац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ретій  частини  другої  статті  26  в  редакції  Закону N 2626-IV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2626-15 ) від 02.06.2005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орядок  встановлення  розміру плати за навчання в початков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еціалізованих мистецьких навчальних закладах (школах естетич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ховання)  визначається  Кабінетом  Міністрів  України. ( Частин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ругу  статті  26  доповнено  абзацом  четвертим згідно із Закон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N 2626-IV ( 2626-15 ) від 02.06.2005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Місцеві органи   виконавчої   влади   та   органи   місцев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амоврядування  мають право встановлювати додаткові пільги з плат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 навчання з урахуванням можливостей місцевих бюджетів. ( Частин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ругу  статті  26  доповнено  абзацом  п'ятим  згідно  із  Закон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N 2626-IV ( 2626-15 ) від 02.06.2005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3. Додатковими    джерелами    фінансування     позашкіль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ого закладу є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кошти, одержані   за   надання  додаткових  освітніх  послуг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оботи,  виконані позашкільним навчальним закладом  на  замовл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ідприємств,   установ,   організацій   та  громадян,  доходи 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еалізації власної продукції,  від  надання  в  оренду  приміщень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бладнання,  що  не  оподатковуються  і спрямовуються на соціальн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треби та розвиток навчального закладу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гуманітарна допомога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дотації з місцевих бюджетів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добровільні грошові внески,  матеріальні  цінності,  одержан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 підприємств, установ, організацій та окремих громадян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Кошти, отримані  за  рахунок  додаткових джерел фінансування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користовуються позашкільним навчальним закладом  на  діяльність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ередбачену його статутом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4. Бюджетне фінансування державних і комунальних позашкіль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их закладів не може зменшуватися або  припинятися  у  раз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явності у зазначених закладів додаткових джерел фінансування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Не використані    в   поточному   році   позабюджетні   кошт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зашкільного навчального закладу не можуть  бути  вилучені,  крі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падків, передбачених законодавством 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27. Матеріально-технічна база позашкіль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навчального заклад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Позашкільний навчальний  заклад  володіє,  користується  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озпоряджається майном,    земельною    ділянкою   відповідно   д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онодавства 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Для здійснення   навчально-виховної    роботи    позашкільни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им   закладам   надаються  в  користування  або  в  оренд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ортивні об'єкти, культурні, оздоровчі та інші заклади безоплатн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бо  на  пільгових  умовах.  Порядок надання зазначених об'єктів 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ористування  або  в  оренду  визначається  відповідними місцеви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рганами  виконавчої  влади  та  органами місцевого самоврядува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повідно до законодавства України. ( Абзац другий частини перш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татті  27  із  змінами,  внесеними  згідно  із  Законом N 2626-IV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2626-15 ) від 02.06.2005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. Вимоги   до   матеріально-технічної   бази   позашкіль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ого   закладу  визначаються  відповідними  будівельними  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анітарно-гігієнічними   нормами,    правилами    і    стандарта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блаштування   та  утримання  позашкільного  навчального  закладу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ими планами та програмам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До матеріально-технічної   бази   позашкільного   навчаль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ладу належать приміщення,  споруди, обладнання, засоби зв'язку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ранспортні засоби,  земельні ділянки, рухоме і нерухоме майно, щ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еребуває  у  його власності або у повному господарському віданні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перативному управлінні,  орендоване чи  надане  йому  засновник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власником)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3. Позашкільний  навчальний заклад самостійно розпоряджаєтьс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оштами,  одержаними  від  господарської   та   іншої   діяльност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повідно до його статуту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озашкільний навчальний    заклад   безоплатно   користуєтьс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емельними  ділянками,  на  яких   він   розташований,   та   несе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повідальність   за   раціональне   використання  і  відновл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иродних ресурсів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озашкільні  навчальні заклади можуть набувати  у  власність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брати  у  постійне користування або в оренду земельні ділянки,  н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яких  вони  розміщуються,  у  порядку  відповідно  до   земель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онодавства. { Абзац третій частини третьої статті 27 в редакці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ону N 876-V ( 876-16 ) від 05.04.2007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Основні фонди,  земельні  ділянки та інше майно позашкіль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ого  закладу  не  підлягають  вилученню,  не  можуть  бут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жерелом  погашення  податкового  боргу. { Абзац четвертий част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ретьої  статті  27  в  редакції  Закону  N  876-V  ( 876-16 )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05.04.2007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Державні і  комунальні  позашкільні  навчальні  заклади,  як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лежать підприємствам,  міністерствам та іншим органам виконавч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лади, можуть приватизуватися лише за умов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береження освітнього  призначення  позашкільного навчаль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ладу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годи колективу позашкільного навчального закладу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наявності коштів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4. Майно державного і комунального позашкільного  навчаль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ладу  може  вилучатися  засновником  лише  за  умови подальш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користання цього майна і коштів,  одержаних від його реалізації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 розвиток позашкільної освіти у порядку, встановленому Кабінет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іністрів 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У разі  ліквідації   приватного   позашкільного   навчаль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ладу  майно  та кошти відповідно до законодавства та установч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окументів позашкільного навчального закладу  використовуються  з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ішенням власника (засновника)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28. Платні послуги у сфері позашкільної освіт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Державні, комунальні і приватні позашкільні навчальні заклад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ожуть   надавати   платні   послуги   відповідно   до   переліку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твердженого   Кабінетом   Міністрів   України,   та  у  порядку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становленому   спеціально   уповноваженим   центральним   орган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конавчої  влади в галузі освіти,  за погодженням з Міністерств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фінансів  України та центральним органом виконавчої влади з питань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економічної політик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У випадках, передбачених законодавством України, позашкільний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ий  заклад має право надання платних послуг з певних вид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іяльності після отримання  у  встановленому  порядку  відповід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ліцензій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латні послуги    не   можуть   надаватися   державними   аб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омунальними позашкільними навчальними  закладами  замість  або  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ежах  освітньої  діяльності,  визначеної  навчальними  планами  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ограмам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латні послуги  можуть  надаватися  за  напрямами  діяльност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зашкільного навчального закладу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</w:t>
      </w:r>
      <w:r>
        <w:rPr>
          <w:rFonts w:cs="Calibri"/>
          <w:sz w:val="24"/>
          <w:szCs w:val="24"/>
          <w:lang w:val="uk-UA"/>
        </w:rPr>
        <w:t xml:space="preserve">Розділ VI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</w:t>
      </w:r>
      <w:r>
        <w:rPr>
          <w:rFonts w:cs="Calibri"/>
          <w:sz w:val="24"/>
          <w:szCs w:val="24"/>
          <w:lang w:val="uk-UA"/>
        </w:rPr>
        <w:t xml:space="preserve">МІЖНАРОДНЕ СПІВРОБІТНИЦТВ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29. Міжнародне співробітництво у системі позашкіль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освіт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Органи управління позашкільною освітою,  установи і навчальн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лади системи позашкільної освіти мають право укладати угоди пр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івробітництво, встановлювати прямі зв'язки з органами управлі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світою та навчальними закладами  зарубіжних  країн,  міжнародни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рганізаціями, фондами у встановленому законодавством порядку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Держава сприяє   міжнародному   співробітництву   у   систем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зашкільної освіт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</w:t>
      </w:r>
      <w:r>
        <w:rPr>
          <w:rFonts w:cs="Calibri"/>
          <w:sz w:val="24"/>
          <w:szCs w:val="24"/>
          <w:lang w:val="uk-UA"/>
        </w:rPr>
        <w:t xml:space="preserve">Розділ VII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</w:t>
      </w:r>
      <w:r>
        <w:rPr>
          <w:rFonts w:cs="Calibri"/>
          <w:sz w:val="24"/>
          <w:szCs w:val="24"/>
          <w:lang w:val="uk-UA"/>
        </w:rPr>
        <w:t xml:space="preserve">ВІДПОВІДАЛЬНІСТЬ ЗА ПОРУШЕННЯ ЗАКОНОДАВСТВА ПР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</w:t>
      </w:r>
      <w:r>
        <w:rPr>
          <w:rFonts w:cs="Calibri"/>
          <w:sz w:val="24"/>
          <w:szCs w:val="24"/>
          <w:lang w:val="uk-UA"/>
        </w:rPr>
        <w:t xml:space="preserve">ПОЗАШКІЛЬНУ ОСВІТ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30. Відповідальність за порушення законодавства пр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позашкільну освіт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осадові особи  і громадяни,  винні у порушенні законодавств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о  позашкільну  освіту,  несуть  відповідальність   у   порядку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становленому законами 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Шкода, заподіяна позашкільним навчальним закладом вихованцям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чням і слухачам, відшкодовується відповідно до законів 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</w:t>
      </w:r>
      <w:r>
        <w:rPr>
          <w:rFonts w:cs="Calibri"/>
          <w:sz w:val="24"/>
          <w:szCs w:val="24"/>
          <w:lang w:val="uk-UA"/>
        </w:rPr>
        <w:t xml:space="preserve">Розділ VIII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</w:t>
      </w:r>
      <w:r>
        <w:rPr>
          <w:rFonts w:cs="Calibri"/>
          <w:sz w:val="24"/>
          <w:szCs w:val="24"/>
          <w:lang w:val="uk-UA"/>
        </w:rPr>
        <w:t xml:space="preserve">ПРИКІНЦЕВІ ПОЛОЖ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Цей Закон набирає чинності з дня його опублікування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. Частина   перша   статті   21  щодо  обов'язковості  вищ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едагогічної або іншої фахової освіти для педагогічного працівник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зашкільного навчального закладу та частина третя статті 21 ць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ону щодо обов'язковості вищої педагогічної освіти для керівник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зашкільного навчального закладу поширюються на осіб,  які будуть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изначатися на посади  відповідно  педагогічного  працівника  аб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ерівника   позашкільного  навчального  закладу,  з  дня  набра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чинності цим Законом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3. До приведення законів України,  інших  нормативно-правов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ктів  у  відповідність  із  цим  Законом  вони  застосовуються  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частині, що не суперечить цьому Закону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4. Кабінету Міністрів України протягом шести  місяців  з  д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брання чинності цим Законом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ідготувати і   подати  на  розгляд  Верховної  Ради  Украї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опозиції про внесення змін до законів України,  що випливають із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цього Закону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ривести свої  нормативно-правові акти у відповідність із ци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оном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абезпечити прийняття     відповідно      до      компетенці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ормативно-правових актів, що випливають з цього Закону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абезпечити перегляд   і   скасування  центральними  органа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конавчої влади їх нормативно-правових актів, що суперечать цьом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ону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нести необхідні  зміни  до  Загального класифікатора галузей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родного господарства,  за  яким  позашкільні  навчальні  заклад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нести до галузей культури, освіти, спорту, туризму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5. Внести зміни до таких законів України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{  Підпункт  1  пункту  5  розділу  VIII  втратив чинність н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ідставі Кодексу N 2755-VI ( 2755-17 ) від 02.12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{  Підпункт  2  пункту  5  розділу  VIII  втратив чинність н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ідставі Кодексу N 2755-VI ( 2755-17 ) від 02.12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3) абзац  двадцять  шостий  частини  шостої  статті  4 Закон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країни "Про  підприємництво" ( 698-12 ) (Відомості Верховної Рад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РСР,  1991 р.,  N 14,  ст. 168; Відомості Верховної Ради Україн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1998 р.,  N 17,  ст. 80, N 26, ст. 158; 1999 р., N 7, ст. 52, N 8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т. 60, N 36, ст. 317, N 38, ст. 350) викласти в такій редакції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"освітня діяльність"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4) пункт  10  частини  третьої  статті 42 Закону України "Пр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ісцеве самоврядування   в   Україні"  (  280/97-ВР  )  (Відомост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ерховної Ради України,  1997 р., N 24, ст. 170) доповнити слова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"крім  керівників  дошкільних,  загальноосвітніх  та  позашкіль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чальних закладів"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</w:t>
      </w:r>
      <w:r>
        <w:rPr>
          <w:rFonts w:cs="Calibri"/>
          <w:sz w:val="24"/>
          <w:szCs w:val="24"/>
          <w:lang w:val="uk-UA"/>
        </w:rPr>
        <w:t xml:space="preserve">Президент України                               Л.КУЧМ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</w:t>
      </w:r>
      <w:r>
        <w:rPr>
          <w:rFonts w:cs="Calibri"/>
          <w:sz w:val="24"/>
          <w:szCs w:val="24"/>
          <w:lang w:val="uk-UA"/>
        </w:rPr>
        <w:t xml:space="preserve">м. Київ, 22 червня 2000 рок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</w:t>
      </w:r>
      <w:r>
        <w:rPr>
          <w:rFonts w:cs="Calibri"/>
          <w:sz w:val="24"/>
          <w:szCs w:val="24"/>
          <w:lang w:val="uk-UA"/>
        </w:rPr>
        <w:t>N 1841-III</w:t>
      </w:r>
    </w:p>
    <w:p>
      <w:pPr>
        <w:pStyle w:val="Normal"/>
        <w:spacing w:before="0" w:after="20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dale Mono">
    <w:altName w:val="Consolas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39:00Z</dcterms:created>
  <dc:creator>Admin</dc:creator>
  <dc:description/>
  <cp:keywords/>
  <dc:language>en-US</dc:language>
  <cp:lastModifiedBy>Admin</cp:lastModifiedBy>
  <dcterms:modified xsi:type="dcterms:W3CDTF">2012-12-13T07:50:00Z</dcterms:modified>
  <cp:revision>4</cp:revision>
  <dc:subject/>
  <dc:title/>
</cp:coreProperties>
</file>