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338455</wp:posOffset>
            </wp:positionV>
            <wp:extent cx="571500" cy="762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  <w:lang w:val="uk-UA"/>
        </w:rPr>
        <w:t xml:space="preserve">                    </w:t>
      </w:r>
      <w:r>
        <w:rPr>
          <w:rFonts w:cs="Calibri"/>
          <w:b/>
          <w:sz w:val="24"/>
          <w:szCs w:val="24"/>
        </w:rPr>
        <w:t xml:space="preserve">                          </w:t>
      </w:r>
      <w:r>
        <w:rPr>
          <w:rFonts w:cs="Calibri"/>
          <w:b/>
          <w:sz w:val="32"/>
          <w:szCs w:val="32"/>
          <w:lang w:val="uk-UA"/>
        </w:rPr>
        <w:t xml:space="preserve">З А К О Н   У К Р А Ї Н И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uk-UA"/>
        </w:rPr>
        <w:t xml:space="preserve">                 </w:t>
      </w:r>
      <w:r>
        <w:rPr>
          <w:rFonts w:cs="Calibri"/>
          <w:sz w:val="24"/>
          <w:szCs w:val="24"/>
          <w:lang w:val="en-US"/>
        </w:rPr>
        <w:t xml:space="preserve">            </w:t>
      </w:r>
      <w:r>
        <w:rPr>
          <w:rFonts w:cs="Calibri"/>
          <w:sz w:val="32"/>
          <w:szCs w:val="32"/>
          <w:lang w:val="uk-UA"/>
        </w:rPr>
        <w:t xml:space="preserve">Про охорону культурної спадщи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Calibri"/>
          <w:sz w:val="24"/>
          <w:szCs w:val="24"/>
          <w:lang w:val="uk-UA"/>
        </w:rPr>
        <w:t xml:space="preserve">( Відомості Верховної Ради України (ВВР), 2000, N 39, ст.333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  <w:lang w:val="uk-UA"/>
        </w:rPr>
        <w:t xml:space="preserve">{ Із змінами, внесеними згідно з Кодекс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2768-III ( 2768-14 ) від 25.10.2001, ВВР, 2002, N 3-4, ст. 27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- набуває чинності з 01.01.2002 ро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</w:t>
      </w:r>
      <w:r>
        <w:rPr>
          <w:rFonts w:cs="Calibri"/>
          <w:sz w:val="24"/>
          <w:szCs w:val="24"/>
          <w:lang w:val="uk-UA"/>
        </w:rPr>
        <w:t xml:space="preserve">Зако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2921-III ( 2921-14 ) від 10.01.2002, ВВР, 2002, N 16, ст.114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2245-IV  ( 2245-15 ) від 16.12.2004, ВВР, 2005, N  5, ст.114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 997-V   (  997-16 ) від 27.04.2007, ВВР, 2007, N 33, ст.440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 574-VI  (  574-17 ) від 23.09.2008, ВВР, 2009, N  8, ст.105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1759-VI  ( 1759-17 ) від 15.12.2009, ВВР, 2010, N  9, ст.76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2518-VI  ( 2518-17 ) від 09.09.2010, ВВР, 2011, N  4, ст.22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</w:t>
      </w:r>
      <w:r>
        <w:rPr>
          <w:rFonts w:cs="Calibri"/>
          <w:sz w:val="24"/>
          <w:szCs w:val="24"/>
          <w:lang w:val="uk-UA"/>
        </w:rPr>
        <w:t xml:space="preserve">Кодекс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2755-VI  ( 2755-17 ) від 02.12.2010, ВВР, 2011, N 13-14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</w:t>
      </w:r>
      <w:r>
        <w:rPr>
          <w:rFonts w:cs="Calibri"/>
          <w:sz w:val="24"/>
          <w:szCs w:val="24"/>
          <w:lang w:val="uk-UA"/>
        </w:rPr>
        <w:t xml:space="preserve">N 15-16, N 17, ст.112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</w:t>
      </w:r>
      <w:r>
        <w:rPr>
          <w:rFonts w:cs="Calibri"/>
          <w:sz w:val="24"/>
          <w:szCs w:val="24"/>
          <w:lang w:val="uk-UA"/>
        </w:rPr>
        <w:t xml:space="preserve">Зако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2856-VI  ( 2856-17 ) від 23.12.2010, ВВР, 2011, N 29, ст.272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2947-VI  ( 2947-17 ) від 13.01.2011, ВВР, 2011, N 32, ст.316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  <w:r>
        <w:rPr>
          <w:rFonts w:cs="Calibri"/>
          <w:sz w:val="24"/>
          <w:szCs w:val="24"/>
          <w:lang w:val="uk-UA"/>
        </w:rPr>
        <w:t xml:space="preserve">N 3038-VI  ( 3038-17 ) від 17.02.2011, ВВР, 2011, N 34, ст.343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Цей   Закон  регулює  правові,  організаційні,  соціальні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кономічні  відносини  у сфері охорони культурної спадщини з мет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її  збереження,  використання  об'єктів  культурної   спадщини 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успільному  житті,  захисту  традиційного  характеру середовища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тересах нинішнього і майбутніх поколінь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б'єкти культурної спадщини,  які  знаходяться  на 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, охороняються державо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хорона об'єктів  культурної спадщини є одним із пріоритет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вдань   органів   державної   влади   та    органів  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самоврядування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 Преамбула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</w:t>
      </w:r>
      <w:r>
        <w:rPr>
          <w:rFonts w:cs="Calibri"/>
          <w:sz w:val="24"/>
          <w:szCs w:val="24"/>
          <w:lang w:val="uk-UA"/>
        </w:rPr>
        <w:t xml:space="preserve">Р о з д і л  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</w:t>
      </w:r>
      <w:r>
        <w:rPr>
          <w:rFonts w:cs="Calibri"/>
          <w:sz w:val="24"/>
          <w:szCs w:val="24"/>
          <w:lang w:val="uk-UA"/>
        </w:rPr>
        <w:t xml:space="preserve">ЗАГАЛЬНІ ПОЛО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. Визначення термі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 цьому  Законі  наведені  нижче  терміни вживаються в так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і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ультурна спадщина -  сукупність  успадкованих  людством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передніх поколінь об'єктів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б'єкт культурної   спадщини   -   визначне   місце,  споруд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витвір),  комплекс (ансамбль),  їхні частини,  пов'язані  з  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ухомі  предмети,  а  також  території  чи  водні об'єкти (об'єк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водної  культурної  та  археологічної спадщини), інші природн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родно-антропогенні  або  створені людиною об'єкти незалежно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ну   збереженості,   що  донесли  до  нашого  часу  цінність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го,     естетичного,    етнологічного,    історичного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ітектурного,  мистецького,  наукового  чи  художнього погляду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егли  свою автентичність; { Абзац третій частини першої стат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  із  змінами,  внесеними згідно із Законом N 2947-VI ( 2947-17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13.01.201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ерухомий об'єкт  культурної  спадщини  -  об'єкт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який  не може бути перенесений на інше місце без втр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його  цінності  з  археологічного,   естетичного,   етнологічного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чного,  архітектурного, мистецького, наукового чи художнь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ляду та збереження своєї автентич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ухомі предмети,  пов'язані з нерухомими об'єктам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- елементи, групи елементів об'єкта культурної спадщи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що можуть бути відокремлені від нього,  але складають з ним  єди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ілісність, і відокремлення яких призведе до втрати археологічно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стетичної,  етнологічної,  історичної, архітектурної, мистецько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укової або культурної цінності об'єкта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ам'ятка  культурної  спадщини  (далі  -  пам'ятка)  - об'єкт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, який занесено до Державного реєстру нерухом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 України;  {  Абзац шостий статті 1 із змінами, внесе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гідно із Законом N 574-VI ( 574-17 ) від 23.09.2008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хорона культурної    спадщини    -     система     правов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заційних,  фінансових, матеріально-технічних, містобудівн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формаційних  та  інших  заходів  з  обліку  (виявлення,  науков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вчення,    класифікація,   державна   реєстрація),   запобіг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уйнуванню або заподіянню шкоди, забезпечення захисту, збереж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тримання,  відповідного використання,  консервації,  реставраці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монту,  реабілітації,  пристосування  та  музеєфікації 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едмет охорони  об'єкта  культурної  спадщини  -  характер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тивість  об'єкта  культурної  спадщини,  що   становить   й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у цінність,   на   підставі   якої   цей   об'єкт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ється пам'яткою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они охорони пам'ятки (далі - зони охорони)  -  встановлюва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вколо  пам'ятки охоронна зона,  зона регулювання забудови,  зо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юваного ландшафту,  зона охорони археологічного  культур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шару, в межах яких діє спеціальний режим їх використа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сторичне населене  місце  -  населене  місце,  яке  зберегл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ністю або  частково  історичний  ареал  і  занесене  до  Спис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чних населених місць Украї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сторичний ареал населеного місця - частина населеного місц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що  зберегла  об'єкти  культурної  спадщини  і  пов'язані  з  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планування   та  форму  забудови,  які  походять  з  попередні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іодів  розвитку,  типові  для  певних  культур   або   періо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витк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традиційний характер   середовища  -  історично  успадкова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гляд  та  об'ємно-просторова  структура  історичного  населе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явлення об'єкта    культурної    спадщини    -   сукупніс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уково-дослідних, пошукових заходів з метою визначення  наяв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культурної цінності об'єкта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слідження - науково-пошукова, науково-практична діяльніст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рямована на одержання нової інформації  про  об'єкт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 історичні   населені   місця,   традиційний   характер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редовища,  який  є  типовим  для  певних  культур  або  періо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витк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нсервація -  сукупність науково обґрунтованих заходів,  як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зволяють захистити об'єкти  культурної  спадщини  від  подаль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уйнувань   і   забезпечують  збереження  їхньої  автентичності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мальним втручанням у їхній існуючий вигляд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музеєфікація - сукупність науково обґрунтованих заходів  що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ведення  об'єктів  культурної  спадщини  у стан,  придатний д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кскурсійного відвідува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истосування -  сукупність   науково-дослідних,   проектн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шукувальних і виробничих робіт щодо створення умов для сучас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ристання об'єкта культурної  спадщини  без  зміни  притаман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йому  властивостей,  які  є  предметом  охорони об'єкта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в тому  числі  реставрація  елементів,  які  становля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у цінніст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еабілітація -  сукупність науково обґрунтованих заходів що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новлення культурних  та  функціональних  властивостей 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емонт -  сукупність  проектних,  вишукувальних  і виробнич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іт, спрямованих на покращення технічного стану та підтримання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ксплуатаційному  стані  об'єкта  культурної  спадщини  без  змі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тивостей, які є предметом охорони об'єкта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еставрація -  сукупність науково обґрунтованих заходів  що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іплення   (консервації)  фізичного  стану,  розкриття  найбільш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характерних ознак, відновлення втрачених або пошкоджених елемен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ктів  культурної  спадщини  із забезпеченням збереження їхнь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втентичност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міна об'єкта культурної спадщини -  дії,  що  призводять 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ожуть  призвести  до  часткового  або  повного зникнення предме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об'єкта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щойно   виявлений   об'єкт   культурної   спадщини  -  об'єкт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, який занесено до Переліку об'єктів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відповідно до цього Закону. { Статтю 1 доповнено абзац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вадцять  другим  згідно  із  Законом  N  2518-VI  ( 2518-17 ) від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uk-UA"/>
        </w:rPr>
        <w:t>09.09.2010 }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 Стаття  1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. Класифікація об'єктів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За типами об'єкти культурної спадщини поділяються на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поруди (витвори)  -   твори   архітектури   та   інженер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истецтва,  твори  монументальної  скульптури  та  монумент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алярства,  археологічні об'єкти,  печери з  наявними  свідчення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життєдіяльності людини,  будівлі або приміщення в них, що зберегл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втентичні  свідчення  про  визначні  історичні  події,  життя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іяльність відомих осіб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мплекси (ансамблі)   -  топографічно  визначені  сукуп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кремих або поєднаних між собою об'єктів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значні місця - зони  або  ландшафти,  природно-антропоген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твори,  що  донесли  до  нашого  часу цінність з археологічного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стетичного,    етнологічного,    історичного,     архітектурного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истецького, наукового чи художнього погляд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За видами об'єкти культурної спадщини поділяються на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рхеологічні -   рештки   життєдіяльності   людини  (нерухом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кти   культурної   спадщини:   городища,   кургани,    залиш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родавніх  поселень,  стоянок,  укріплень,  військових  табор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робництв, іригаційних споруд, шляхів, могильники, культові місц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 споруди,  їх  залишки чи руїни,  мегаліти,  печери,  наскель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ображення,  ділянки історичного  культурного  шару,  поля  давні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итв,  а також пов'язані з ними рухомі предмети), що містяться п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емною поверхнею та під водою і є невідтворним джерелом інформа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 зародження і розвиток цивілізації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сторичні - будинки, споруди, їх комплекси (ансамблі), окрем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ховання  та  некрополі,  місця  масових  поховань  померлих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мерлих  (загиблих) військовослужбовців (у тому числі іноземців)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і загинули у війнах, внаслідок депортації та політичних репресі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 території України,  місця бойових дій,  місця загибелі бойо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раблів,  морських та річкових суден,  у тому числі із  залишк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ойової   техніки,   озброєння,  амуніції  тощо,  визначні  місц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'язані з важливими історичними подіями,  з життям та діяльніст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омих осіб, культурою та побутом народ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б'єкти монументального   мистецтва  -  твори  образотворч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истецтва:  як самостійні (окремі),  так  і  ті,  що  пов'язані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ітектурними,   археологічними   чи   іншими  пам'ятками  або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творюваними ними комплексами (ансамблями)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б'єкти  архітектури  - окремі будівлі, архітектурні споруд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що  повністю  або  частково  збереглися  в  автентичному  стані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характеризуються відзнаками певної культури, епохи, певних стил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радицій,  будівельних  технологій  або є творами відомих автор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Абзац п'ятий частини другої статті 2 в редакції Закону N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б'єкти містобудування    -   історично   сформовані   центр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их місць,  вулиці, квартали, площі, комплекси (ансамблі)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еженою  планувальною  і  просторовою  структурою та історич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будовою,  у тому числі поєднаною з ландшафтом,  залишки давнь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планування  та  забудови,  що  є  носіями  певних містобуді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дей;  { Абзац частини другої статті 2 в редакції Закону N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б'єкти садово-паркового  мистецтва  -  поєднання   парко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удівництва з природними або створеними людиною ландшафтам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ландшафтні -   природні   території,   які   мають  історич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інніст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б'єкти науки і техніки -  унікальні  промислові,  виробнич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уково-виробничі, інженерні,   інженерно-транспортні,   видобув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кти,  що визначають рівень розвитку  науки  і  техніки  пев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епохи, певних наукових напрямів або промислових галузей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 Стаття  2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</w:t>
      </w:r>
      <w:r>
        <w:rPr>
          <w:rFonts w:cs="Calibri"/>
          <w:sz w:val="24"/>
          <w:szCs w:val="24"/>
          <w:lang w:val="uk-UA"/>
        </w:rPr>
        <w:t xml:space="preserve">Р о з д і л  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</w:t>
      </w:r>
      <w:r>
        <w:rPr>
          <w:rFonts w:cs="Calibri"/>
          <w:sz w:val="24"/>
          <w:szCs w:val="24"/>
          <w:lang w:val="uk-UA"/>
        </w:rPr>
        <w:t xml:space="preserve">УПРАВЛІННЯ ОХОРОНОЮ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. Органи управління у сфері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Державне управління у сфері  охорони  культурної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кладається на Кабінет Міністрів України, спеціально уповноваже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и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 спеціально  уповноважених   органів   охорони 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(далі - органи охорони культурної спадщини) належа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центральний орган виконавчої влади у сфері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 охорони культурної спадщини Ради  міністрів  Автоном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спубліки Кри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охорони  культурної  спадщини  обласних,  Київської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вастопольської міських державних адміністрацій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охорони   культурної   спадщини   районних   держа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дміністрацій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охорони культурної спадщини місцевого самоврядува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На   території   зони   відчуження   і   зони  безумов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обов'язкового) відселення,  що зазнала радіоактивного забрудн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наслідок Чорнобильської катастрофи,  та в умовах виникнення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дзвичайних  ситуацій   техногенного   і   природного   характер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    охороною     культурної    спадщини    здійсню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дміністрацією зони та  центральним  органом  виконавчої  влади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итань  надзвичайних  ситуацій  та у справах захисту населення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лідків Чорнобильської катастрофи відповідно до  Закону  Украї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"Про   правовий   режим   території,   що  зазнала  радіоактив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бруднення внаслідок  Чорнобильської  катастрофи"  ( 791а-12 )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ього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Органи     охорони     культурної    спадщини  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врядування населених пунктів,  занесених до Списку  істори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их    місць   України,   утворюються   органами 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врядування за погодженням із  центральним  органом  виконавч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ди у сфері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Орган   охорони   культурної   спадщини   Ради   міністр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втономної Республіки Крим,  органи  охорони  культурної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ласних,   Київської   та   Севастопольської   міських,  район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их  адміністрацій  підконтрольні  і  підзвітні  відповід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ам виконавчої влади та центральному органу виконавчої влади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охорони культурної спадщини в межах, передбачених законом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Органи    охорони    культурної     спадщини   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врядування  з  питань,  передбачених  підпунктом  5 пункту "б"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и першої статті 31 і підпунктом  10  пункту  "б"  статті  32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 України    "Про    місцеве    самоврядування   в   Україні"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80/97-ВР ), підконтрольні відповідним органам виконавчої влад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. Рішення  (розпорядження,  дозволи,   приписи,   постанови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в  охорони  культурної  спадщини,  прийняті  в  межах їхнь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мпетенції,  є обов'язковими для виконання юридичними і фізич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оба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7. Рішення   (розпорядження,   дозволи,  приписи,  постанови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ого органу виконавчої влади у  сфері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прийняті в межах його компетенції,  є обов'язковими д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ння органами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8. Рішення органів охорони культурної спадщини, що супереча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ституції   України  ( 254к/96-ВР ),  іншим актам законодавства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шенням Конституційного Суду України та актам міністерств,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х   органів  виконавчої  влади,  можуть  бути  скасова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м органом виконавчої влади у  сфері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спадщи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 Стаття  3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. Повноваження Кабінету Міністрів України у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 повноважень Кабінету Міністрів  України  у  сфері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 належи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ення державної політик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дійснення державного контролю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несення об'єктів культурної спадщини національного знач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Державного реєстру нерухомих пам'яток України ( 928-2009-п )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несення змін до нього щодо пам'яток національного знач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дання у  відповідні  міжнародні  інстанції  пропозиції 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несення пам'ятки до Списку всесвітнь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дання дозволу   на   переміщення   (перенесення)   пам'ят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ціонального знач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твердження Списку  історичних  населених  місць  України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мін, внесених до нього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голошення        комплексів       (ансамблів)     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ми    заповідниками   державного   значення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й  історико-культурними  заповідними  територіями; { Абзац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осьмий  статті  4  в  редакції  Закону  N 2518-VI ( 2518-17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твердження нормативів і методик грошової оцінки пам'ятк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 Стаття  4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5. Повноваження центрального органу виконавчої вл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у сфері 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 повноважень центрального органу виконавчої влади  у 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 належи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) контроль     за    виконанням    цього    Закону,  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 про охорону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) реалізація державної політики з питань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) розроблення,        затвердження       та       пого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,  розроблення  та  погодження  держа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грам охорони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) ведення  Державного  реєстру  нерухомих  пам'яток Украї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ення координації та  контролю  за  паспортизацією  нерухом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ктів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) координація    робіт    з    виявлення,   дослідження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кументування об'єктів культурної спадщини; { Пункт 5 статті 5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мінами,  внесеними  згідно  із  Законом N 2518-VI ( 2518-17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) подання   Кабінету   Міністрів   України   пропозицій 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несення об'єктів культурної спадщини національного  значення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ого реєстру нерухомих пам'яток України та про внесення змін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нього щодо пам'яток національного знач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7) занесення об'єктів культурної спадщини місцевого  знач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 Державного реєстру нерухомих пам'яток України та внесення змін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нього щодо пам'яток місцевого знач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8) подання  Кабінету   Міністрів   України   пропозиції  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міщення (перенесення) пам'ятки національного знач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9) надання  дозволу  на  переміщення  (перенесення)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знач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0) забезпечення  юридичним  і  фізичним  особам  доступу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формації,  що  міститься у Державному реєстрі нерухомих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1) подання  Кабінету  Міністрів   України   пропозицій  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ення  Списку  історичних  населених  місць  України та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несення змін до нього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2) оголошення топографічно визначених  територій  чи  вод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ктів, в яких містяться об'єкти культурної спадщини або можли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їх наявність, охоронюваними археологічними територіям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3) забезпечення  публікації  Державного  реєстру   нерухом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України та внесення до нього змін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4) визначення  меж територій пам'яток національного знач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 затвердження  їх  зон  охорони,   охоронюваних  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й, історичних ареалів населених місц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5) затвердження  державних  норм  та правил з питань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, а щодо пам'яток архітектури та містобуд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-   спільно  з  центральним  органом  виконавчої  влади  з  пита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удівництва, містобудування та архітектур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6) здійснення нагляду за  виконанням  робіт  з  дослідж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сервації,  реабілітації,  реставрації, ремонту, пристосування 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узеєфікації пам'яток та інших робіт на пам'ятках. Ці повнова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ожуть  бути  делеговані іншим органам 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до 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7) встановлення режиму використання  пам'яток  націон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, їхніх територій, зон охорони, охоронюваних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й, історичних ареалів населених місц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8) здійснення  науково-методичного  керівництва  у  питання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  культурної  спадщини,  затвердження  методик  та  правил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ня об'єктів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9) погодження    програм    та    проектів    містобудівн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ітектурних та ландшафтних перетворень, меліоративних, шляхов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емляних робіт на пам'ятках національного значення, їх територія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   історико-культурних   заповідниках,   на   історико-культур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их   територіях,   у   зонах   охорони,   на  охоронюва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их  територіях, в історичних ареалах населених місць, 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кож  програм  і  проектів,  реалізація  яких може позначитися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ктах   культурної   спадщини.   Ці  повноваження  можуть  бу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леговані  органам  охорони  культурної  спадщини  нижчого  рів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 до  закону;  { Пункт 19 статті 5 із змінами, внесе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гідно із Законами N 2518-VI ( 2518-17 ) від 09.09.2010, N 303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3038-17 ) від 17.02.201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0) призначення відповідних охоронних заходів  щодо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ціонального  значення  та  їхніх  територій  у  разі  виникн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грози їх руйнування  або  пошкодження  внаслідок  дії  природ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акторів або проведення будь-яких робіт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1) заборона  будь-якої  діяльності  юридичних  або  фізи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іб,  яка створює загрозу об'єкту культурної спадщини або порушу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давство у сфері охорони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2) надання   дозволів   на  проведення  робіт  на  пам'ятк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ціонального значення,  їхніх територіях та в зонах  охорони,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юваних   археологічних   територіях,  в  історичних  ареал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их місц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3) видання розпоряджень та приписів  щодо  охорони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ціонального значення,  припинення робіт на цих пам'ятках,  їхні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ях та  в  зонах  охорони,  на  охоронюваних 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ях,  в історичних ареалах населених місць,  якщо ці робо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ються  за  відсутності  затверджених  або   погоджених  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ими  органами  охорони  культурної  спадщини  програм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ектів,  передбачених цим Законом дозволів або з відхиленням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их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4) надання дозволів на відновлення земляних робіт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5) погодження відчуження або передачі пам'яток націон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 їхніми власниками чи уповноваженими ними  органами  інш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обам у володіння, користування або управлі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6)    управління    в    порядку,   встановленому   законо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ми заповідниками державного значення; { Пункт 26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і 5 в редакції Закону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7) погодження  охоронних договорів на пам'ятки націон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8)  погодження проектів відведення земельних ділянок, у т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ислі  тих,  що  призначаються  для  сільськогосподарських потреб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ення  зміни  землевласника,  землекористувача  на 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 та  в  їх охоронних зонах, на охоронюваних археологі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ях,  в історичних ареалах населених місць. Ці повнова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ожуть бути делеговані органам охорони культурної спадщини нижч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вня  відповідно  до  закону;  {  Пункт  28  статті 5 із змінам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несеними згідно із Законом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9) затвердження правил встановлення та  утримання  охорон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щок,  охоронних знаків, інших інформаційних написів, позначок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ках або в межах їхніх територій, затвердження їхніх зразків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0) застосування  фінансових  санкцій  за   порушення   ць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1) формування і розміщення державного замовлення,  уклад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 цією метою контрактів на  виявлення,  дослідження,  консервацію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ставрацію,  реабілітацію,  музеєфікацію,  ремонт,  пристос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та інші заходи щодо охорони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2) здійснення інших повноважень відповідно до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Центральний   орган   виконавчої   влади   у   сфері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  щорічно  звітує  перед  Кабінетом  Міністр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 та громадськістю про стан збереження  об'єктів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спадщи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Статтю  5 доповнено частиною другою згідно із Законом N 2947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947-17 ) від 13.01.201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 Стаття  5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6. Повноваження інших органів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До  повноважень  органу  охорони  культурної спадщини Р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Автономної Республіки Крим,  органів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обласних, Київської та Севастопольської міських держа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дміністрацій відповідно до їхньої компетенції належи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) здійснення контролю  за  виконанням  цього  Закону,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 про охорону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) подання  пропозицій центральному органу виконавчої влади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 охорони  культурної   спадщини   про   занесення  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  до  Державного  реєстру  нерухомих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 та про внесення змін до нього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) забезпечення  юридичним  і  фізичним  особам  доступу 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формації,  що міститься у витягах з Державного реєстру нерухом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України,  а також  надання  інформації  щодо  програм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ектів  будь-яких  змін у зонах охорони пам'яток та в істори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еалах населених місц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) визначення меж територій пам'яток  місцевого  значення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ення їхніх зон охоро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) встановлення   режиму   використання   пам'яток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, їхніх територій, зон охоро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) забезпечення  захисту  об'єктів  культурної  спадщини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грози знищення, руйнування або пошкодж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7) забезпечення    виготовлення,    складання    і   передач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ому органові виконавчої влади у сфері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наукової  документації  з  описами та фіксацією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,  а в разі отримання дозволу на їх переміщ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перенесення)   -   демонтаж  із  них  елементів,  які  становля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у цінність, з метою збереж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8) організація розроблення та погодження відповідних  програ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9) погодження  відповідних програм та проектів містобудівн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ітектурних  і ландшафтних перетворень, меліоративних, шляхов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емляних робіт, реалізація яких може позначитися на стані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значення, їх територій і зон охорони, та виконання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новажень,  делегованих  центральним  органом виконавчої влади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 охорони культурної спадщини відповідно до закону; { Пункт 9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и  першої  статті  6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3038-VI ( 3038-17 ) від 17.02.201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0)  погодження проектів відведення земельних ділянок, у т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ислі  тих,  що  призначаються  для  сільськогосподарських потреб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ення   зміни   землевласника,   землекористувача   в   меж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новажень,  делегованих  центральним  органом виконавчої влади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 охорони  культурної  спадщини;  {  Пункт  10 частини перш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і  6  із  змінами,  внесеними  згідно  із  Законом  N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1) виконання  функції  замовника,  укладення  з  цією  мет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трактів на виявлення,  дослідження,  консервацію,  реставрацію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абілітацію,   музеєфікацію,   ремонт,   пристосування  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  та  інші  заходи  щодо  охорони 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2) призначення  відповідних  охоронних заходів щодо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значення та їхніх територій у разі виникнення загрози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уйнування  або  пошкодження  внаслідок дії природних факторів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едення будь-яких робіт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3) надання  дозволів  на  проведення  робіт   на   пам'ятк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значення (крім пам'яток археології), їхніх територіях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  зонах охорони, на щойно виявлених об'єктах культурної спадщи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єстрація   дозволів   на   проведення   археологічних  розвідок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копок; { Пункт 13 частини першої статті 6 із змінами, внесе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гідно із Законом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4) видання  розпоряджень  та  приписів щодо охорони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 значення,  припинення   робіт   на   пам'ятках,   їхні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ях  та  в  зонах  охорони,  якщо  ці роботи проводяться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сутності затверджених  або  погоджених  з  відповідним 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 програм та проектів,  передбачених ц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 дозволів або з відхиленням від них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5) надання  відповідних  дозволів  на  відновлення  земля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іт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6) погодження  відчуження  або  передачі  пам'яток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 їхніми власниками чи уповноваженими ними  органами  інш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обам у володіння, користування або управлі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7) укладення охоронних договорів на пам'ятк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8)    управління    в    порядку,   встановленому   законо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ми   заповідниками   державного   чи 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;  {  Пункт  18  частини першої статті 6 в редакції Зак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9) подання пропозиції центральному органу виконавчої влади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 охорони  культурної  спадщини  про  занесення   відповід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ї до Списку історичних населених місць Украї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0) застосування   фінансових   санкцій  за  порушення  ць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1) забезпечення  в  установленому   законодавством   поряд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готовлення, встановлення та утримання охоронних дощок, охорон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ків,  інших інформаційних написів,  позначок на пам'ятках або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жах їхніх територій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2) інформування центрального органу виконавчої влади у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 про пошкодження,  руйнування,  загроз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о   можливу   загрозу   пошкодження,   руйнування  пам'яток,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ходяться  на  їх  території.  Ці   повноваження   можуть   бу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леговані  органам охорони культурної спадщини районних держа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дміністрацій,  органам  охорони  культурної  спадщини 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врядування  за  погодженням  з  центральним органом виконавч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ди у сфері охорони культурної спадщини відповідно до 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3) здійснення інших повноважень відповідно до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До  повноважень  органів   охорони   культурної 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айонних   державних  адміністрацій,  органів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місцевого самоврядування  відповідно  до  їх  компетен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лежи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) забезпечення     виконання     цього     Закону,   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 актів  про  охорону  культурної  спадщини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ій території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) подання  пропозицій  органу  охорони  культурної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щого  рівня  про  занесення  об'єктів  культурної  спадщини 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ого  реєстру  нерухомих пам'яток України,  внесення змін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ього та про занесення відповідної території до Списку  істори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их місць Украї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) забезпечення   юридичним  і  фізичним  особам  доступу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формації,  що міститься у витягах з Державного реєстру нерухом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 України,  а  також  надання  інформації  щодо програм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ектів будь-яких змін у зонах охорони пам'яток та  в  істори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еалах населених місць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) забезпечення   дотримання   режиму  використання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значення, їх територій, зон охоро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) забезпечення  захисту  об'єктів  культурної  спадщини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грози знищення, руйнування або пошкодж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) організація   розроблення   відповідних   програм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7) надання висновків щодо  відповідних  програм  та  прое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тобудівних,    архітектурних    і    ландшафтних   перетворен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ліоративних,  шляхових,  земляних  робіт  на пам'ятках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чення,  історико-культурних заповідних територіях та в зонах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,  на  охоронюваних  археологічних територіях, в істори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еалах  населених  місць, а також програм та проектів, реалізаці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их  може  позначитися  на  стані  об'єктів 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Пункт 7 частини другої статті 6 із змінами, внесеними згідно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ами   N  2518-VI  (  2518-17  )  від  09.09.2010,  N  303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3038-17 ) від 17.02.201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8) організація відповідних охоронних  заходів  щодо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 значення  та  їх територій у разі виникнення загрози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шкодження або руйнування внаслідок  дії  природних  факторів 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едення будь-яких робіт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9) видання  розпоряджень  та  приписів  щодо охорони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 значення,  припинення  робіт  на  цих   пам'ятках,  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ях  та  в  зонах  охорони,  якщо  ці роботи проводяться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сутності затверджених  або  погоджених  з  відповідним 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 програм та проектів,  передбачених ц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 дозволів або з відхиленням від них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0) надання висновків щодо відчуження або  передачі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 значення  їх власниками чи уповноваженими ними орга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шим особам у володіння, користування або управлі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1) укладення  охоронних  договорів  на  пам'ятки   в   меж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новажень,   делегованих  органом  охорони  культурної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щого рівня відповідно до 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2) забезпечення  в  установленому   законодавством   поряд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готовлення, встановлення та утримання охоронних дощок, охорон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ків,  інших інформаційних написів,  позначок на пам'ятках або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жах їх територій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3) підготовка   пропозицій  та  проектів  розпоряджень  що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едення  робіт  з   консервації,   реставрації,   реабілітаці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узеєфікації,   ремонту   та   пристосування  об'єктів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відповідного використання пам'яток  та  подання  їх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гляд відповідному органу виконавчої влад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4) популяризація   справи  охорони  культурної  спадщини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ій     території,     організація     науково-методично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кспозиційно-виставкової та видавничої діяльності у цій сфері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5) виконання  функції  замовника,  укладення  з  цією  мет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трактів на виявлення,  дослідження,  консервацію,  реставрацію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абілітацію,   музеєфікацію,   ремонт,   пристосування  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  та  інші  заходи  щодо  охорони 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6) підготовка  пропозицій  до програм соціально-економіч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витку відповідної території і  проектів  місцевого  бюджету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дання їх на розгляд відповідному органу виконавчої влад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7) надання  висновків  щодо відведення земельних ділянок,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ому числі тих, що призначаються для сільськогосподарських потреб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ення   зміни   землевласника,  землекористувача  -  в  меж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новажень, визначених органом охорони культурної спадщини вищ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в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8) інформування  органів  охорони культурної спадщини вищ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вня про пошкодження,  руйнування,  загрозу або  можливу  загроз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шкодження, руйнування пам'яток, що знаходяться на їх території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9) участь   в   організації  підготовки,  перепідготовки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вищення кваліфікації працівників  у  сфері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0) організація досліджень об'єктів культурної спадщини,  як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требують рятівних робіт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1) застосування  фінансових  санкцій  за   порушення   ць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2) здійснення інших повноважень відповідно до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  Органи   охорони   культурної  спадщини  Ради  міністр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втономної  Республіки  Крим,  органи  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ласних,  Київської   та   Севастопольської   міських   держа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дміністрацій  та  органи  охорони  культурної  спадщини  район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их  адміністрацій,  органи  охорони   культурної 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  самоврядування   щорічно  звітують  перед  централь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м виконавчої влади у сфері охорони  культурної  спадщини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громадськістю про стан збереження об'єктів культурної спадщи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Статтю  6  доповнено новою частиною згідно із Законом N 2947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947-17 ) від 13.01.201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Голови  обласних,  Київської  та Севастопольської міськ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айонних державних  адміністрацій  та  сільські,  селищні,  міськ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олови  призначають  на  посаду  і  звільняють з посади керівни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их органів охорони культурної спадщини за  погодженням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м  охорони  культурної  спадщини  вищого рівня відповідно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закону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 Стаття  6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6-1. Порядок надання дозволів, погоджень і виснов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</w:t>
      </w:r>
      <w:r>
        <w:rPr>
          <w:rFonts w:cs="Calibri"/>
          <w:sz w:val="24"/>
          <w:szCs w:val="24"/>
          <w:lang w:val="uk-UA"/>
        </w:rPr>
        <w:t xml:space="preserve">органами 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зволи, погодження  і  висновки,  передбачені  цим  Законо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даються органами охорони культурної спадщини безоплатно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ішення про  надання  або  про  відмову  в  наданні  дозвол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ення чи  висновку  приймається  органом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 протягом  одного  місяця  з  дня  подання  фізичною 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юридичною особою відповідних документів у  порядку,  встановлен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абінетом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буття суб'єктом   господарювання   права   на   прова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удь-яких дій щодо здійснення господарської діяльності на об'єкт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культурної спадщини за декларативним принципом забороняється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Закон  доповнено  статтею  6-1  згідно  із  Законом  N 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7. Науково-методичні ради, консультативні ради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питань 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Для розгляду  наукових  рекомендацій  та  пропозицій  що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роблення   основних   напрямів   розвитку 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обговорення найважливіших програм,  проектів  з  пита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 культурної  спадщини центральний орган виконавчої влади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 охорони  культурної  спадщини,  орган  охорони 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Ради  міністрів  Автономної  Республіки  Крим  створюю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уково-методичні ради з провідних учених  і  висококваліфікова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ахівців-практик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клад науково-методичних    рад    і    положення   про   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ються відповідно центральним органом виконавчої  влади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 охорони  культурної  спадщини та органом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Ради міністрів Автономної  Республіки  Крим.  Витрати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оту   цих   рад   здійснюються   зазначеними  органами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Для погодженого вирішення питань щодо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на територіях областей,  міст Києва та Севастополя,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их пунктів органи  охорони  культурної  спадщини  обласн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иївської   та   Севастопольської   міських,   районних  держа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дміністрацій можуть створювати консультативні  ради  з  провід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чених і висококваліфікованих фахівців-практик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нсультативні ради діють на підставі типового положення,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ється  центральним  органом  виконавчої  влади  у  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клад консультативної    ради    затверджується    керівник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го органу охорони культурної спадщини. Витрати на робо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их  рад  здійснюються  зазначеними  органами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8. Залучення фахівців та населення до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Органи  охорони  культурної  спадщини  можуть  залучати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оти за їхньою  згодою  досвідчених  фахівців  у  сфері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,  а  також  громадян  на  правах  громадсь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спекторів для спостереження за станом зберігання та використ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,    їхніх   територій   і   зон   охорони,   охоронюва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их територій, історичних ареалів населених місць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Органи охорони культурної спадщини можуть  винагороджув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лучуваних   фахівців   та   громадян   на   правах   громадсь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спекторів,  а  також  відшкодовувати  їм  витрати,  пов'язані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нням  доручень щодо охорони культурної спадщини,  за рахун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штів, призначених для фінансування охорони культурної спадщини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рядку,  що встановлюється центральним органом виконавчої влади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9. Доступ до об'єктів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аво  безумовного  доступу до об'єктів культурної спадщини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тою їх обстеження, ознайомлення зі станом зберігання, характер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 способом використання, ведення реставраційних робіт, одерж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их даних, наукового вивчення мають особи, уповноважені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 органами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ласник об'єкта культурної  спадщини  або  уповноважений  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,   особа,   яка  набула  права  володіння,  користування 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,  виконавець реставраційних робіт зобов'язані допуск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овноважених   органами  охорони  культурної  спадщини  осіб  д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ння ними своїх обов'язків до об'єктів культурної спадщини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їхню територі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0. Сприяння органів виконавчої влади, орга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місцевого самоврядування діяльності щодо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виконавчої   влади,  органи  місцевого  самовряд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рияю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іяльності Українського товариства охорони  пам'яток  іс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  культури,  інших  громадських,  науково-дослідних,  проект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зацій,  установ та підприємств різних  форм  власності  що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ідприємствам будівельних      матеріалів      і     виробі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еціалізованим організаціям та майстерням щодо виконання робіт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монту, реставрації, реабілітації пам'яток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ідготовці фахівців з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1. Участь підприємств, закладів науки, осві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та культури, громадських організацій, громадян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в охороні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ідприємства усіх форм власності,  заклади науки,  освіти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и,   громадські  організації,  громадяни  сприяють  органа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 культурної  спадщини  в  роботі  з   охорони 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можуть  встановлювати  шефство над об'єктам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з метою забезпечення їх збереження,  сприяють  державі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енні  заходів  з  охорони  об'єктів  культурної  спадщини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ширенні знань про них,  беруть участь у популяризації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серед населення,  сприяють її вивченню дітьми та молоддю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лучають громадян до її охоро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країнське товариство охорони пам'яток  історії  та  культур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рияє  залученню  широких  верств  населення  до участі в охоро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,  здійснює пропаганду  культурної  спадщини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давства   про   її   охорону,  громадський  контроль  за  ї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еженням,    використанням,     консервацією,     реставрацією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абілітацією,  музеєфікацією  та ремонтом,  сприяє роботі орга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езалежні групи спеціалістів з ініціативи об'єднань громадян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в   охорони  культурної  спадщини,  а  також  інших  орга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 та органів місцевого самоврядування за рахунок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их  коштів  або  на  громадських  засадах  можуть здійснюв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ромадську  експертизу  з  питань  охорони  культурної  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сновки даної експертизи можуть враховуватися органами виконавч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ди  та  органами   місцевого   самоврядування   при   прийнят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відповідних рішень згідно із законом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Стаття  11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2. Екскурсійне відвідування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охорони культурної спадщини забезпечують по можлив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льний  доступ до пам'яток з метою їх екскурсійного відвідув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що  вони  вважаються  придатними для цього. Власник пам'ятки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овноважений  ним  орган,  особа,  яка  набула  права  володі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ристування  чи управління, зобов'язані за погодженням з орга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 культурної  спадщини  організувати  такий доступ. Поряд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ього доступу встановлюється охоронними договора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</w:t>
      </w:r>
      <w:r>
        <w:rPr>
          <w:rFonts w:cs="Calibri"/>
          <w:sz w:val="24"/>
          <w:szCs w:val="24"/>
          <w:lang w:val="uk-UA"/>
        </w:rPr>
        <w:t xml:space="preserve">Р о з д і л  I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</w:t>
      </w:r>
      <w:r>
        <w:rPr>
          <w:rFonts w:cs="Calibri"/>
          <w:sz w:val="24"/>
          <w:szCs w:val="24"/>
          <w:lang w:val="uk-UA"/>
        </w:rPr>
        <w:t xml:space="preserve">ДЕРЖАВНА РЕЄСТРАЦІЯ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</w:t>
      </w:r>
      <w:r>
        <w:rPr>
          <w:rFonts w:cs="Calibri"/>
          <w:sz w:val="24"/>
          <w:szCs w:val="24"/>
          <w:lang w:val="uk-UA"/>
        </w:rPr>
        <w:t xml:space="preserve">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3. Державний реєстр нерухомих пам'яток Украї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Об'єкти  культурної  спадщини незалежно від форм влас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 до  їхньої  археологічної,  естетичної,  етнологічно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чної,  мистецької, наукової чи художньої цінності підлягаю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єстрації   шляхом  занесення  до  Державного  реєстру  нерухом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 України  (далі - Реєстр) за категоріями національного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значення пам'ятки. Порядок визначення категорій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1760-2001-п  )  встановлюється  Кабінетом Міністрів України.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несенням  до  Реєстру на об'єкт культурної спадщини, на всі й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кладові елементи, що становлять предмет його охорони, поширю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правовий статус пам'ятк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Частина перша статті 13 із змінами, внесеними згідно із Закон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 2245-IV  (  2245-15 ) від 16.12.2004, N 2518-VI ( 2518-17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Не підлягають державній реєстрації об'єкти, що є сучас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піями існуючих пам'яток або спорудами (витворами), створеними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ровинними проектами чи науковими реконструкціями,  в тому числ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асові тиражовані копії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4. Занесення об'єкта культурної спадщини до Реєстр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та внесення змін до нь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Занесення   об'єкта  культурної  спадщини  до  Реєстру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несення змін до  нього  (вилучення  з  Реєстру,  зміна  катег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ки) провадяться відповідно до категорії пам'ятки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) пам'ятки  національного  значення  -  постановою  Кабіне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України за поданням центрального органу виконавчої вл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  сфері  охорони  культурної  спадщини протягом одного року з д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держання  подання;  {  Пункт  "а"  частини  першої  статті  14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мінами,  внесеними  згідно  із  Законом N 2947-VI ( 2947-17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3.01.201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б) пам'ятки місцевого значення - рішенням центрального орга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 у сфері охорони культурної спадщини  за  подання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их  органів  охорони  культурної спадщини або за подання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ського товариства  охорони  пам'яток  історії  та  культур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ших громадських організацій,  до статутних завдань яких належа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итання охорони культурної спадщини,  протягом одного місяця з д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держання пода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 Об'єкт  культурної спадщини до вирішення питання про й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єстрацію  як  пам'ятки вноситься до Переліку об'єктів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і набуває  правового  статусу  щойно  виявленого  об'єк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,  про що відповідний орган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в письмовій формі повідомляє власника цього  об'єкта 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овноважений ним орган (особу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реліки об'єктів    культурної    спадщини    затверджу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шеннями відповідних органів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рядок обліку   об'єктів   культурної   спадщини    визнача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й  орган  виконавчої  влади  у  сфері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спадщи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друга статті 14 в редакції Закону N 2518-VI ( 2518-17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Центральний   орган   виконавчої  влади  у  сфері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 видає власнику пам'ятки або уповноваженому 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у  свідоцтво  про  реєстрацію  об'єкта культурної спадщини я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ки.  Це повноваження  може  бути  делеговано  іншим  органа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охорони культурної спадщини відповідно до закону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4. Центральний   орган   виконавчої  влади  у  сфері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 надає органу охорони культурної спадщини  Р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 Автономної Республіки Крим,  органам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обласних, Київської та Севастопольської міських, район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их   адміністрацій,  органам  охорони  культурної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самоврядування  витяги  з  Реєстру  щодо  пам'яток,  як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розташовані на їхніх територіях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Стаття  14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5. Вилучення пам'ятки з Реєстр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лучення пам'ятки з Реєстру здійснюється лише у разі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якщо пам'ятку зруйновано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якщо пам'ятка археології, що не виявлена в наземних обсяго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ормах,  досліджена на всій площі і по  всій  глибині  культур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шару  і  при  цьому не виявлено об'єктів культурної спадщини,  як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лягають консервації або музеєфікації  на  місці  та  подальш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ристанню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>якщо пам'ятка втратила предмет охоро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Стаття  15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6. Інформування про об'єкти культурної спадщи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занесені до Реєстр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Інформування про об'єкти культурної спадщини,  занесені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єстру, провадиться шляхом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ублікації Реєстру та внесених до нього змін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становлення охоронних   дощок,   охоронних   знаків, 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формаційних  написів,  позначок  на  пам'ятках або в межах їхні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й незалежно від форм власнос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Центральний  орган  виконавчої  влади  у   сфері 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  забезпечує публікацію Реєстру та внесених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ього змін у спеціалізованому періодичному виданн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</w:t>
      </w:r>
      <w:r>
        <w:rPr>
          <w:rFonts w:cs="Calibri"/>
          <w:sz w:val="24"/>
          <w:szCs w:val="24"/>
          <w:lang w:val="uk-UA"/>
        </w:rPr>
        <w:t xml:space="preserve">Р о з д і л  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</w:t>
      </w:r>
      <w:r>
        <w:rPr>
          <w:rFonts w:cs="Calibri"/>
          <w:sz w:val="24"/>
          <w:szCs w:val="24"/>
          <w:lang w:val="uk-UA"/>
        </w:rPr>
        <w:t xml:space="preserve">ОСОБЛИВОСТІ ЗДІЙСНЕННЯ ПРА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</w:t>
      </w:r>
      <w:r>
        <w:rPr>
          <w:rFonts w:cs="Calibri"/>
          <w:sz w:val="24"/>
          <w:szCs w:val="24"/>
          <w:lang w:val="uk-UA"/>
        </w:rPr>
        <w:t xml:space="preserve">ВЛАСНОСТІ НА ПАМ'ЯТ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7. Суб'єкти права власності на пам'ят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ам'ятка, крім   пам'ятки   археології,   може  перебувати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ій,  комунальній або приватній  власності.  Суб'єкти  пра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ості на пам'ятку визначаються згідно із законом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сі пам'ятки археології,  в тому числі ті, що знаходяться п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одою,  включаючи пов'язані з ними рухомі  предмети,  є  держав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істю. Такі рухомі предмети підлягають віднесенню до держав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и Музейного фонду України,  обліку та збереженню у 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ому законодавством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аво  власності  на  скарб,  що  є пам'яткою, визначається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рядку,  встановленому  Цивільним  кодексом  України  ( 435-15 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 Статтю  17  доповнено  частиною  згідно  із  Законом  N  997-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997-16 ) від 27.04.2007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 документі,  який  посвідчує  право  власності  на пам'ят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ов'язково вказуються категорія пам'ятки,  дата і  номер  ріш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 її державну реєстраці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емлі, на яких розташовані пам'ятки археології, перебувають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ій власності або  вилучаються  (викуповуються)  у  держав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ість  в установленому законом порядку,  за винятком земель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ілянок,  на яких розташовуються пам'ятки археології - поля давні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битв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Стаття  17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8. Здійснення права власності на об'єкт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спадщини, що є пам'ятк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 Об'єкти культурної спадщини, що є пам'ятками (за винятк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,  відчуження  або передача яких обмежується законодавч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ктами  України) можуть бути відчужені, а також передані власник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о   уповноваженим  ним  органом  у  володіння,  користування 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  іншій  юридичній  або  фізичній  особі  за  наявнос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ення   відповідного   органу  охорони  культурної 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Абзац  перший  частини  першої  статті 18 із змінами, внесе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гідно із Законом N 2245-IV ( 2245-15 ) від 16.12.2004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Абзац другий частини першої статті 18 виключено на підстав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ам'ятка  може  бути  приватизована  лише  за умови уклад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айбутнім  власником  з  відповідним  органом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 попереднього   договору  про  укладення  в  майбутнь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ного  договору  на  пам'ятку (її частину) з викладенням й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тних  умов, у тому числі щодо цільового використання пам'ятк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іт, які майбутній власник зобов'язується провести на пам'ятці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тою  утримання  її  в належному стані. { Частину першу статті 18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повнено  абзацом  згідно  із  Законом  N  574-VI  ( 574-17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23.09.2008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релік пам'яток,    які    не    підлягають    приватизаці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ється Верховною Радою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ам'ятка національного значення,  що перебуває у державній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мунальній власності і потребує спеціального режиму охорони, мож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даватися у користування за  погодженням  з  центральним 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 у сфері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Особі,   яка   набула  права  володіння,  користування 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 пам'яткою,   за   винятком   наймача   державної  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мунальної   квартири   (будинку),  забороняється  передавати  ц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ку  у  володіння, користування чи управління іншій особі бе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погодження відповідного органу охорони культурної спадщи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друга статті 18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19. Грошова оцінка пам'ят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жна пам'ятка  має  майнову  цінність,  що  обчислюється 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рошовій  одиниці України.  Пам'ятки підлягають грошовій оцінці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ами і методиками,  що затверджуються  Кабінетом  Міністр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0. Право привілеєвої купівлі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 У  разі  продажу пам'ятки (крім пам'ятки, яка не підляга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ватизації) власник або уповноважений ним орган  зобов'язаний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исьмовій  формі  повідомити  про  це  відповідний  орган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  із  зазначенням  ціни та інших умов продаж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Частина перша статті 20 в редакції Закону N 2245-IV ( 2245-1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Центральний  орган  виконавчої  влади  у   сфері 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 спадщини   має  право  привілеєвої  купівлі  пам'ят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ціонального значення.  Орган охорони  культурної  спадщини  Р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 Автономної  Республіки Крим,  органи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обласних, Київської та Севастопольської міських, район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их  адміністрацій  та  органи  охорони 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самоврядування мають право привілеєвої купівлі  пам'ят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евого  значення.  У разі відмови від здійснення цього права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дійснення його протягом місяця  з  дня  одержання  повідомл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ик  або уповноважений ним орган має право на продаж пам'ятк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Абзац  перший  частини  другої  статті  20  в  редакції  Зак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245-IV ( 2245-15 ) від 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аво привілеєвої  купівлі  пам'ятки не застосовується,  кол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купцем пам'ятки,  яка перебуває у приватній власності,  є  діт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ружина  і  батьки або, за їх відсутності, брати і сестри, а також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ід  та  бабка  як з боку батька, так і з боку матері, і небожі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боги продавц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1. Примусове відчуження або викуп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Якщо  в результаті дій або бездіяльності власника пам'ят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їй  загрожує  пошкодження  або знищення, відповідний орган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  спадщини   робить   власнику   пам'ятки   відповідн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попередження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перша статті 21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Якщо власник пам'ятки не вживе заходів щодо її збереж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окрема  у  зв'язку  з неможливістю створення необхідних для ць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мов,  суд  за  позовом  відповідного  органу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спадщини може постановити рішення про її викуп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друга статті 21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У  разі  невідкладної  необхідності  забезпечення умов д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еження пам'ятки позов про її викуп може бути  пред'явлено  бе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передже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Викуплена пам'ятка переходить у власність держав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купна ціна пам'ятки визначається за згодою сторін, а в раз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спору - судом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Стаття 21 в редакції Закону N 997-V ( 997-16 ) від 27.04.2007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</w:t>
      </w:r>
      <w:r>
        <w:rPr>
          <w:rFonts w:cs="Calibri"/>
          <w:sz w:val="24"/>
          <w:szCs w:val="24"/>
          <w:lang w:val="uk-UA"/>
        </w:rPr>
        <w:t xml:space="preserve">Р о з д і л  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ЗАБЕЗПЕЧЕННЯ ОХОРОНИ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2. Заборона знесення, зміни, заміни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та порядок їх переміщення (перенесення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ам'ятки, їхні частини,  пов'язане з ними рухоме та  нерухом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айно забороняється зносити,  змінювати,  замінювати, переміщув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переносити) на інші місц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реміщення (перенесення) пам'ятки на інше місце допуска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 виняток у випадках,  коли неможливо зберегти пам'ятку на місц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 умови проведення комплексу наукових досліджень  з  вивчення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іксації пам'ятки (обміри, фотофіксація тощо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інансування всіх заходів з вивчення,  фіксації,  переміщ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перенесення) пам'яток,  що підлягають  переміщенню  (перенесенню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  до   цього  Закону,  провадиться  за  рахунок  кош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мовника   робіт,   які   викликали   необхідність    переміщ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перенесення) пам'яток.  Якщо переміщення (перенесення) пам'яток 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обхідним внаслідок дії непереборної сили,  вивчення та  фіксаці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ки   провадяться   за   рахунок  коштів  Державного  бюдже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Украї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Стаття  22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3. Охоронні договор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сі  власники  пам'яток,  щойно виявлених об'єктів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чи  їх  частин  або  уповноважені  ними  органи  (особи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залежно  від  форм власності на ці об'єкти зобов'язані укласти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им органом охорони культурної спадщини охоронний договір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перша статті 23 в редакції Закону N 2518-VI ( 2518-17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и  передачі  пам'ятки,  щойно виявленого об'єкта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чи  її  (його)  частини  у  володіння,  користування 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іншій особі істотною умовою договору про таку  передач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є забезпечення особою,  якій передається пам'ятка, щойно виявле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кт  культурної  спадщини  чи  її  (його)  частина,  збере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ки,  щойно  виявленого  об'єкта  культурної  спадщини  чи ї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його) частини відповідно до вимог цього Закону та умов охорон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говору,  укладеного  власником  або  уповноваженим  ним 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(особою) з відповідним органом охорони культурної спадщи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Статтю  23 доповнено новою частиною згідно із Законом N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рядок укладання охоронних договорів ( 1768-2001-п ) та їх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ипові форми затверджуються Кабінетом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ідсутність охоронного   договору   не   звільняє  особу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ов'язків, що випливають із цього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4. Утримання та використання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Власник   або   уповноважений   ним   орган,    користувач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обов'язані  утримувати  пам'ятку  в  належному  стані,  своєчас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адити  ремонт,  захищати  від  пошкодження,   руйнування  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ищення відповідно до цього Закону та охоронного договор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Використання  пам'ятки повинно здійснюватися відповідно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жимів використання,  встановлених  органами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у  спосіб,  що  потребує  якнайменших  змін і доповне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ки та забезпечує збереження її  матеріальної  автентичност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сторової композиції, а також елементів обладнання, упорядж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здоби тощо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ежими використання пам'яток встановлює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центральний орган виконавчої влади у сфері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щодо пам'яток національного значення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 охорони  культурної  спадщини Ради міністрів Автоном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спубліки Крим,  органи  охорони  культурної  спадщини  обласн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иївської та Севастопольської міських державних адміністрацій що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 місцевого  значення.  (  Абзац  четвертий частини друг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і  24  із  змінами,  внесеними  згідно  із  Законом N 2245-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245-15 ) від 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 Забороняється  змінювати  призначення пам'ятки, її частин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елементів, робити написи, позначки на ній, на її території та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її   охоронній   зоні  без  дозволу  відповідного  органу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.  ( Частина третя статті 24 в редакції Зак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245-IV ( 2245-15 ) від 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У разі виникнення загрози  для  збереженості  пам'ятки  ї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ик  або  уповноважений  ним  орган,  особа,  яка набула пра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олодіння,  користування  чи   управління,   зобов'язані   негай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ідомити  про  це  орган  охорони  культурної спадщини обласн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иївської  та   Севастопольської   міських,   районних   держав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дміністрацій  та  орган  місцевого  самоврядування,  на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ого розташована пам'ятка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 Розміщення реклами на пам'ятках національного значення,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жах зон охорони цих пам'яток, історичних ареалів населених місц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зволяється за погодженням з центральним органом виконавчої вла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  сфері охорони культурної спадщини.  Ці повноваження можуть бу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леговані іншим органам охорони культурної спадщини відповідно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зміщення реклами  на пам'ятках місцевого значення,  в межа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он охорони цих пам'яток дозволяється  за  погодженням  з 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 культурної  спадщини Ради міністрів Автономної Республі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рим чи органами охорони культурної спадщини  обласних,  Київськ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   Севастопольської   міських   державних   адміністрацій.   Ц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новаження можуть бути  делеговані  органам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спадщини нижчого рівня відповідно до закону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Частина п'ята статті 24 в редакції Закону N 2245-IV ( 2245-1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5. Надання об'єктів культурної спадщини, що 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ам'ятками, в користування юридичним та фізич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особа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Надання об'єктів культурної спадщини,  що є пам'ятками, 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ристування   юридичним   та   фізичним   особам   з    науковою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-освітньою,   туристичною  та  іншою  метою  здійсню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з дотриманням встановлених цим Законом вимог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перша статті 25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Юридичні та фізичні особи, у користуванні яких перебуваю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ки,  відповідають  за  їхню   збереженість   і   зобов'яза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тримувати вимог органів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Юридичні   та   фізичні   особи   зобов'язані  забезпечи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еженість пам'яток  на  землях,  якими  вони  користуються,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ладати з органами охорони культурної спадщини охоронні договор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6. Консервація, реставрація, реабілітаці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музеєфікація, ремонт та пристос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Консервація,   реставрація,   реабілітація,  музеєфікаці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монт, пристосування пам'яток національного значення здійсню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лише   за   наявності   письмового   дозволу  центрального  орга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 у сфері охорони культурної спадщини  на  підстав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еної з ним науково-проектної документації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нсервація, реставрація, реабілітація, музеєфікація, ремонт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стосування  пам'яток   місцевого   значення   здійснюються  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явності  письмового  дозволу  органу 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ади  міністрів  Автономної  Республіки  Крим,   органів 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 спадщини   обласних,  Київської  та  Севастопольськ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ьких державних адміністрацій відповідно до їхньої  компетенці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підставі погодженої з ними науково-проектної документації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зробленню  проектів консервації, реставрації, реабілітаці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узеєфікації,  ремонту,  пристосування пам'яток передує провед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обхідних  науково-дослідних  робіт, у тому числі археологічних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еологічних.  {  Статтю  23  доповнено  абзацом  третім  згідно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м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  складі організаційно-функціональної структури підприємст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-   виконавця  робіт  з  консервації,  реставрації,  реабілітаці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узеєфікації,  ремонту, пристосування пам'яток мають передбачати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розділи  та/або фахівці, які забезпечують виконання відповід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робничо-технічних,  виробничих  функцій.  {  Статтю 23 доповне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зацом  четвертим  згідно  із  Законом  N 2518-VI ( 2518-17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Головний архітектор  проекту,  керівники  та  виконавці робіт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инні  мати  освітні  та   освітньо-кваліфікаційні   рівні   д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едення відповідних робіт. { Статтю 23 доповнено абзацом п'ят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гідно із Законом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 Частину  другу  статті  26  виключено  на  підставі Зак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1759-VI ( 1759-17 ) від 15.12.2009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Роботи  із   збереження   об'єктів   культурної 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одяться   згідно   з  реставраційними  нормами  та  правилам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еними центральним органом виконавчої влади у  сфері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.  Будівельні норми та правила застосовуються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азі проведення робіт із збереження  об'єкта  культурної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лише  у  випадках,  що  не  суперечать  інтересам збереження ць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об'єкта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Стаття  26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7. Забезпечення заходів щодо охорони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У разі,  коли  пам'ятці  загрожує  небезпека  пошкодж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уйнування  чи  знищення,  власник  або  уповноважений  ним орган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соба,  яка набула права володіння,  користування  чи  управлі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обов'язані  привести  цю пам'ятку до належного стану (змінити ви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о спосіб її використання,  провести  роботи  з  її  консерваці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ставрації,     реабілітації,     музеєфікації,     ремонту 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стосування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Якщо власник  або  уповноважений  ним  орган,  особа,  як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була права володіння,  користування чи управління, самостійно н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ють заходів,  передбачених у частині першій цієї статті, т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ий  орган охорони культурної спадщини може зобов'язати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ити ці заходи, видавши відповідне розпорядже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У разі,  коли власник або уповноважений ним орган,  особа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а набула права володіння, користування чи управління, не в змоз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ти розпорядження органу  охорони  культурної  спадщини  що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 пам'ятки,  орган  охорони  культурної спадщини може вжи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обхідних   заходів   самостійно   (повністю    або    частково)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фінансувавши  їх  за рахунок спеціальних коштів на фінанс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8. Вимоги органів протипожежної, санітарно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екологічної охорони та інших зацікавлених орга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имоги органів протипожежної, санітарної, екологічної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інших зацікавлених органів щодо умов утримання та  використ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 не  можуть  призводити  до  змін  пам'яток  і не повин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іршувати  їхню  естетичну,  історичну,  мистецьку,  наукову 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художню цінність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29. Обов'язки фізичних та юридичних осіб, діяльніс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яких може негативно позначитися на стані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 фізичну або  юридичну  особу,  діяльність  якої  негатив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значається   на   стані   пам'ятки  (створює  загрозу  знищ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уйнування,  пошкодження,  спотворення   пам'ятки),   поклада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ов'язок вжити заходів,  погоджених з відповідним органом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,  для запобігання такій загрозі та підтрим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ки в належному стані за власні кошт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0. Заборона діяльності, яка створює загрозу пам'ятка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охорони  культурної  спадщини  зобов'язані  заборони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удь-яку  діяльність  юридичних  або  фізичних  осіб,  що  створю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грозу  пам'ятці  або порушує законодавство,  державні стандарт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и і правила у сфері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иписи органів охорони культурної спадщини  є  обов'язков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ля виконання всіма юридичними та фізичними особа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місцевого   самоврядування,   на   території  яких  н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ворено  органів   охорони   культурної   спадщини,   зобов'яза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боронити  будь-яку  діяльність  юридичних або фізичних осіб,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ворює загрозу пам'ятці,  негайно повідомивши про це  відповід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  охорони  культурної  спадщини  місцевого  органу виконавч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д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ргани місцевого   самоврядування   зобов'язані   повідомля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і  органи  охорони  культурної спадщини про бездіяльніс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ика або уповноваженого ним органу,  особи,  яка набула  прав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олодіння,   користування   чи   управління,  що  створює  загроз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ц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</w:t>
      </w:r>
      <w:r>
        <w:rPr>
          <w:rFonts w:cs="Calibri"/>
          <w:sz w:val="24"/>
          <w:szCs w:val="24"/>
          <w:lang w:val="uk-UA"/>
        </w:rPr>
        <w:t xml:space="preserve">Р о з д і л  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</w:t>
      </w:r>
      <w:r>
        <w:rPr>
          <w:rFonts w:cs="Calibri"/>
          <w:sz w:val="24"/>
          <w:szCs w:val="24"/>
          <w:lang w:val="uk-UA"/>
        </w:rPr>
        <w:t xml:space="preserve">ЗАХИСТ ТРАДИЦІЙНОГО ХАРАКТЕРУ СЕРЕДОВИЩА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</w:t>
      </w:r>
      <w:r>
        <w:rPr>
          <w:rFonts w:cs="Calibri"/>
          <w:sz w:val="24"/>
          <w:szCs w:val="24"/>
          <w:lang w:val="uk-UA"/>
        </w:rPr>
        <w:t xml:space="preserve">ОБ'ЄКТІВ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1. Охоронювані археологічні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 Топографічно визначені території чи водні об'єкти, в я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тяться об'єкти культурної спадщини або можлива їх наявність,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данням відповідного органу охорони  культурної  спадщини  можу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голошуватися  рішенням  центрального  органу  виконавчої  влади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фері охорони  культурної  спадщини  охоронюваними  археологіч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ями   на   обмежений  або  необмежений  строк  у 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ому  Кабінетом  Міністрів  України. ( Абзац перший част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шої  статті  31  в  редакції  Закону  N 2245-IV ( 2245-15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авовий режим    охоронюваної    археологічної    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ається  центральним органом виконавчої влади у сфері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 (  Абзац  перший  частини  другої  статті 31 виключено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ставі Закону N 2245-IV ( 2245-15 ) від 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нформація, що стосується об'єктів культурної спадщини  та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й  чи  водних  об'єктів,  може  бути  визнана  централь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м виконавчої  влади  у  сфері  охорони  культурної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фіденційною.  Особи,  які  мають  доступ  до такої інформації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в'язку  з  виконанням  ними  службових  обов'язків,   зобов'яза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ігати її конфіденційність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2. Зони охорони пам'яток, історичні ареали населе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місц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 З метою захисту традиційного характеру середовища окрем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,    їх    комплексів   (ансамблів),   історико-культур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иків, історико-культурних заповідних територій навколо 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ають  встановлюватися  зони охорони пам'яток: охоронні зони, з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гулювання  забудови,  зони охоронюваного ландшафту, зони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ого  культурного  шару.  {  Абзац перший частини перш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і 32 в редакції Закону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Межі та режими використання зон охорони пам'яток визнача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ю  науково-проектною  документацією   і   затверджу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им органом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рядок визначення та затвердження меж і режимів використ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он охорони  пам'яток  та  внесення  змін  до  них  встановлю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м  органом  виконавчої  влади у сфері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спадщи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Частина перша статті 32 в редакції Закону N 2245-IV ( 2245-1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З  метою   захисту   традиційного   характеру   середовищ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их  місць  вони  заносяться  до Списку історичних населе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ь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писок історичних  населених  місць   України   за   подання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ого  органу  виконавчої  влади у сфері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затверджується Кабінетом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Межі та  режими  використання  історичних  ареалів  населе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ь, обмеження господарської діяльності на територіях історич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еалів населених  місць  визначаються  у  порядку,  встановлен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абінетом   Міністрів   України,   відповідною   науково-проект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кументацією,  яка затверджується центральним органом  виконавч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ди  у  сфері охорони культурної спадщини або уповноваженими 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ами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 На  охоронюваних  археологічних  територіях,  у межах зон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пам'яток, історичних ареалів населених місць, занесених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иску   історичних   населених   місць   України,   забороня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тобудівні, архітектурні чи ландшафтні перетворення, будівельн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еліоративні,  шляхові,  земляні роботи без  дозволу  відповід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у  охорони  культурної  спадщини. ( Частина третя статті 32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дакції Закону N 2245-IV ( 2245-15 ) від 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3. Історико-культурні заповідники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історико-культурні заповідні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Комплекс   (ансамбль)   пам'яток   з   усією    сукупніст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мпонентів,   що   становить   культурну,  історичну  та  науков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інність,  просторово,  планувально і  функціонально  виділений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руктурі  населеного  пункту  або локалізований поза його межам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оже бути оголошений історико-культурним  заповідником  держав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о місцевого значе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сторико-культурним заповідником      державного     знач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голошується  комплекс  (ансамбль)  пам'яток,  що   має   особлив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у,  історичну і наукову цінність, справив значний вплив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виток  культури,  архітектури,  містобудування,   безпосереднь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'язаний з видатними історичними подія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сторико-культурним заповідником      місцевого      знач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голошується   комплекс   (ансамбль)   пам'яток,   що   відобража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характерні   особливості   історії,   культури,   архітектури  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тобудування окремого регіону або населеного пункт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Історико-культурною  заповідною  територією   оголошу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чно  сформована  територія,  в  межах якої збереглася знач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ількість об'єктів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Оголошення території      історико-культурною      заповід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єю  здійснюється  без  вилучення  пам'яток,  їх комплекс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ансамблів),  земельних  ділянок,  розташованих  у   межах   так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ї, у їх власників або користувач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Залежно  від домінуючого виду об'єктів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і  заповідники  чи  історико-культурні  заповід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ї можуть           бути           історико-архітектурним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ітектурно-історичними,                  історико-меморіальним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археологічними, історико-етнографічни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У     межах     історико-культурного     заповідника 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ї заповідної території забороняється діяльніст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що   негативно   впливає  або  може  негативно  вплинути  на  стан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еження об'єктів  культурної  спадщини,  режим  їх  охорони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риста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Містобудівні, архітектурні    та   ландшафтні   перетвор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удівельні,  меліоративні,  шляхові,  земляні  роботи,  провед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асових і видовищних заходів здійснюються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 межах  історико-культурного  заповідника - за погодженням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м,  до сфери управління якого  належить  історико-культур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ик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 межах   історико-культурної   заповідної   території  - 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енням з центральним органом виконавчої влади у сфері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спадщини,  на підставі висновку органу,  що забезпечу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тримання режиму історико-культурної заповідної території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Положення     про      історико-культурний      заповідни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ється  органом,  до сфери управління якого він віднесе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 прийнятті рішення про оголошення комплексу (ансамблю)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м заповідником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ложення про    історико-культурну    заповідну    територі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ється  центральним  органом  виконавчої  влади  у  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. Межі,  зони  охорони,  обсяги  і строки проведення робіт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нсервації,  реставрації,  реабілітації,  музеєфікації, ремонту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стосування    об'єктів    культурної    спадщини,   благоустр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го       заповідника       та        упоря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ї заповідної території, а також заходи з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  використання  об'єктів  культурної   спадщини,   збереження  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творення   традиційного   характеру   середовища   визначаю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 у  плані  організації  території  історико-культур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ика  або  плані організації історико-культурної заповід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ї  -  науково-проектній  документації,  що   розробля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 до  закону в порядку,  визначеному центральним орга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ї влади у сфері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лан організації території  історико-культурного  заповідник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ється  органом,  до сфери управління якого він віднесени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 прийнятті рішення про оголошення комплексу (ансамблю)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м заповідником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лан організації   історико-культурної  заповідної 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тверджується  центральним  органом  виконавчої  влади  у  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охорони культурної спадщи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Стаття  33  в  редакції  Законів  N  2245-IV  (  2245-15 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,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3-1. Порядок оголошення комплексу (ансамблю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пам'яток історико-культурним заповідник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або території історико-культурною заповід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територіє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Підготовку і подання клопотання про  оголошення  комплекс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ансамблю) пам'яток історико-культурним заповідником або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ю  заповідною  територією   можуть   здійснюв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ізичні та/або юридичні особ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У клопотанні з урахуванням культурної, історичної та науков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інності  комплексу  (ансамблю)  пам'яток  чи  окремої  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ґрунтовується     необхідність    їх    оголошення    відповід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м    заповідником    або     історико-культур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ою територіє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 клопотання    додаються    документи,   що   підтверджую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ґрунтування   необхідності   оголошення   комплексу   (ансамблю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 чи території відповідно історико-культурним заповідник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о історико-культурною заповідною територіє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Клопотання про оголошення  комплексу  (ансамблю)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м заповідником або території історико-культур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ою територією надається органу 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ади міністрів Автономної Республіки Крим,  обласної,  Київської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вастопольської міських державних адміністрацій  чи  відповід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чого  органу місцевої ради за місцезнаходженням відповід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мплексу   (ансамблю)   пам'яток   або   території.    Клопот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глядається у місячний строк з дня його отрима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 наслідками  розгляду  клопотання  орган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Ради  міністрів  Автономної  Республіки  Крим,  обласно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иївської  і  Севастопольської  міських державних адміністрацій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ий виконавчий орган  місцевої  ради  надає  висновок 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цільність     оголошення     комплексу    (ансамблю)  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м заповідником або території історико-культур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ою територією разом з необхідними документами відповідн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у, визначеному частиною третьою цієї статт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релік документів,  необхідних  для  прийняття  рішення 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голошення   комплексу   (ансамблю)  пам'яток  історико-культур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иком   або   території   історико-культурною    заповід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єю ( 727-2011-п ), визначає Кабінет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Рішення   про  оголошення  комплексу  (ансамблю)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м заповідником державного значення або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ю    заповідною   територією   приймає   Кабінет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ішення про   оголошення   комплексу   (ансамблю)  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м   заповідником   місцевого   значення  прийма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Верховна  Рада  Автономної  Республіки  Крим,  обласна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Київська і Севастопольська міські рад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Закон  доповнено  статтею  33-1  згідно  із  Законом  N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3-2. Особливості управління та функціон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історико-культурних заповідник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З      метою      забезпечення      дотримання      режи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го   заповідника,   визначеного  положенням 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ього,  орган,  до сфери  управління  якого  належить  заповідник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творює адміністрацію історико-культурного заповідника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Адміністрація історико-культурного    заповідника    здійсню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-освітню,  науково-дослідну діяльність  у  сфері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 спадщини  та  музейній  справі,  а  також  туристич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іяльність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Завдання,      напрями      діяльності       адміністра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го      заповідника,      порядок     управлі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м заповідником визначаються положенням про  не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що  затверджується  органом,  до  сфери  управління якого належи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ий заповідник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Типове положення   про   адміністрацію   історико-культур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ика затверджує Кабінет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Адміністрація  історико-культурного заповідника відповід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закону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) проводить  роботу  з  виявлення,  фіксації,  класифікації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кладення  облікової  документації на об'єкти культурної спадщи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готує документацію для їх державної реєстрації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) інформує відповідний орган охорони культурної спадщини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шкодження,  руйнування, загрозу або можливу загрозу пошкодже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уйнування об'єктів історико-культурного заповідника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) здійснює науково-методичне керівництво проведенням робіт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слідження,   консервації,  реабілітації,  реставрації,  ремонт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стосування і музеєфікації пам'яток та інших робіт на 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го заповідника та в зонах його охоро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) надає  висновки  відповідному  органу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щодо  можливості   розміщення   реклами   на  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го заповідника та в зонах його охоро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) вживає  заходів  для  запобігання  і  припинення поруш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мог законодавства про охорону культурної спадщини,  а також  д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сунення  негативних  наслідків  і  відшкодування шкоди,  завда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кими порушенням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) здійснює інші заходи щодо охорони та  збереження 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го заповідника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 метою  забезпечення  дотримання режиму історико-культур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ика  його  адміністрація   відповідно   до   закону   мож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безпечувати охорону об'єктів і території заповідника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Відповідно до завдань та напрямів діяльності адміністраці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го заповідника  може  надавати  платні  послуг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лік яких затверджується Кабінетом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Майно  історико-культурного  заповідника,  що  перебуває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ержавній   або   комунальній    власності,    передається    й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дміністрації  на  праві  оперативного  управління  і  не підляга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чуженн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6. Земельні ділянки в межах історико-культурного  заповідник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даються його адміністрації в користування відповідно до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7. Історико-культурний заповідник може мати власну символік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Закон  доповнено  статтею  33-2  згідно  із  Законом  N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3-3. Особливості управління та функціон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історико-культурних заповідних територі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Забезпечення   дотримання    режиму    історико-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ої  території  з розташованими на ній об'єктам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визначеного  у  положенні  про  неї,  здійснюється  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шенням  Кабінету  Міністрів  України  органом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за місцезнаходженням такої території  або  адміністраціє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ї   заповідної   території   чи   адміністраціє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го заповідника, з яким пов'язана ця територі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У разі прийняття Кабінетом Міністрів України  рішення  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безпечення   дотримання  режиму  історико-культурної  заповід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ї  її  адміністрацією   така   адміністрація   створю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абінетом Міністрів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З метою забезпечення дотримання режиму історико-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ої території її адміністрація виконує функції, передбаче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ою третьою статті 33-2 цього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Завдання     та     напрями    діяльності    адміністрац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ї заповідної території визначаються в  положен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про неї, що затверджується Кабінетом Міністрів України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Закон  доповнено  статтею  33-3  згідно  із  Законом  N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4. Статус територій, пов'язаних з охоро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емлі,   на  яких  розташовані  пам'ятки,  історико-культур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повідники,  історико-культурні  заповідні території, охоронюва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і  території,  належать  до земель історико-культур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значення,  включаються до державних земельних кадастрів, пла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емлекористування,        проектів        землеустрою,       інш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проектно-планувальної та містобудівної документації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перша статті 34 із змінами, внесеними згідно із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 2245-IV ( 2245-15 ) від 16.12.2004; в редакції Закону N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становлення зон  охорони  пам'яток   та   затвердження   меж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чних  ареалів  населених  місць  не  може бути підставою д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мусового вилучення з володіння (користування) земельних ділян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 юридичних та фізичних осіб за умов дотримання землевласниками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емлекористувачами правил використання земель історико-культур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значе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5. Дозволи на проведення археологічних розвідок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розкопок, інших земляних робіт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Проведення   археологічних   розвідок,   розкопок,   інш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емляних робіт на території пам'ятки,  охоронюваній  археологічні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ї,  в зонах охорони, в історичних ареалах населених місць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 також дослідження решток життєдіяльності  людини,  що  містя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   земною   поверхнею,  під  водою,  здійснюються  за  дозвол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ого органу виконавчої влади у  сфері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що  видається  виконавцю робіт -  фізичній особі,  і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мови реєстрації  цього  дозволу  у  відповідному  органі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зволи на   проведення   археологічних   розвідок,  розкоп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даються за  умови  дотримання  виконавцем  робіт  вимог 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   спадщини    та   наявності   у   нього   необхід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валіфікаційного  документа,   виданого   кваліфікаційною   радо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рядок   надання   дозволів  установлюється  Кабінетом  Міністр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валіфікаційні документи видаються  кваліфікаційною  радою  -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легіальним, незалежним органом, відповідальним за фаховий ріве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навця робіт.  Порядок формування та діяльності кваліфікацій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ади   затверджується   Кабінетом  Міністрів  України.  До  склад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валіфікаційної ради входять відповідні фахівці наукових  установ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щих навчальних закладів, громадських організацій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зволи на проведення земляних (підводних) робіт на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ісць бойових дій,  місць загибелі бойових кораблів,  морських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ічкових  суден,  місць  поховань  померлих та померлих (загиблих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йськовослужбовців (у  тому  числі  іноземців),  які  загинули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йнах,  внаслідок  депортації та політичних репресій на тери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,  надаються згідно з програмами, погодженими з відповід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м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Виконавець археологічних розвідок, розкопок зобов'язаний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ити збереження  виявлених під час досліджень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воєчасно здати  звіт  про  дослідження  органам,  що  видал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звіл та кваліфікаційний документ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редати всі  знайдені  під  час  досліджень рухомі предмет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в'язані   з    нерухомими    об'єктами    культурної  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антропогенні,  антропологічні, палеозоологічні, палеоботанічні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ші об'єкти, що мають культурну цінність), на постійне зберіг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ій  у  дозволі установі для занесення до державної част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узейного фонду Украї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ередати польову документацію та звіт про проведені роботи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івного   підрозділу  державної  наукової  установи  у  порядк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значеному законодавство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ити належну консервацію об'єктів культурної спадщи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що   мають   культурну  цінність,  упорядкування  території  післ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вершення  робіт.  {  Абзац  шостий  частини  другої статті 35 і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мінами,  внесеними  згідно  із  Законом N 2518-VI ( 2518-17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Відповідний  орган  охорони   культурної   спадщини   мож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значати   своїх   уповноважених  представників  для  здійсн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гляду  за   проведенням   археологічних   розкопок.   Виконавец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их  розкопок зобов'язаний сприяти представникам орга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 у здійсненні  нагляду  за  проведення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зкопок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Застосування металошукачів чи будь-якого іншого пошуко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ладнання  або  відповідної  технології  на  об'єктах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 дозволяється   тільки   за   наявності  дозволу  на 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ристання та підлягає обов'язковій  реєстрації  у  відповідн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і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Власник  або  користувач  земельної  ділянки (у тому числ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ендар) у межах території  пам'ятки,  охоронюваної 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ї,  в зонах охорони,  в історичних ареалах населених місц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гідно  з  розпорядженням  органу  охорони   культурної 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обов'язаний не перешкоджати виконавцеві робіт, який має дозвіл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едення археологічних розвідок, розкопок на цій ділянці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ласник або  користувач  (у  тому  числі  орендар)  земель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ілянки,  на якій проводяться археологічні розвідки, розкопки, ма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во на відшкодування у повному обсязі шкоди,  якої він зазнав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зв'язку з проведенням таких робіт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Стаття  35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6. Припинення земляних робіт у разі виявл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знахідки археологічного або історичного характер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Якщо під час проведення будь-яких земляних робіт  виявле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нахідку  археологічного  або  історичного  характеру,  виконавец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іт  зобов'язаний зупинити їх подальше ведення і протягом одніє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би  повідомити  про  це  відповідний  орган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та  орган  місцевого  самоврядування, на території як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водяться земляні робот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Земляні  роботи  можуть  бути  відновлені  лише  згідно 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исьмовим дозволом відповідного органу 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сля завершення археологічних досліджень відповідної території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7. Захист об'єктів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Будівельні, меліоративні,  шляхові та інші роботи,  що можут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звести  до  руйнування,  знищення   чи   пошкодження  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,  проводяться тільки після повного дослід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их об'єктів за рахунок коштів замовників зазначених робіт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боти   на  щойно  виявлених  об'єктах  культурної 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ються  за  наявності письмового дозволу відповідного орга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  культурної   спадщини   на  підставі  погодженої  з  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науково-проектної документації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Частина друга статті 37 в редакції Законів N 2245-IV ( 2245-1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16.12.2004, N 2518-VI 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 метою захисту об'єктів археології,  в тому  числі  тих,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можуть бути виявлені, відведення земельних ділянок здійснюється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годженням відповідних органів охорони культурної спадщини згід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із законом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третя статті 37 в редакції Закону N 2245-IV ( 2245-15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 16.12.2004; із змінами, внесеними згідно із Законом N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</w:t>
      </w:r>
      <w:r>
        <w:rPr>
          <w:rFonts w:cs="Calibri"/>
          <w:sz w:val="24"/>
          <w:szCs w:val="24"/>
          <w:lang w:val="uk-UA"/>
        </w:rPr>
        <w:t xml:space="preserve">Р о з д і л  V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</w:t>
      </w:r>
      <w:r>
        <w:rPr>
          <w:rFonts w:cs="Calibri"/>
          <w:sz w:val="24"/>
          <w:szCs w:val="24"/>
          <w:lang w:val="uk-UA"/>
        </w:rPr>
        <w:t xml:space="preserve">ФІНАНСУВАННЯ 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8. Джерела фінансування 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інансування охорони   культурної  спадщини  здійснюється 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ахунок коштів загального і спеціального фондів Державного бюджет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, бюджету Автономної Республіки Крим, місцевих бюджетів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жерелами фінансування  заходів  у  сфері 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можуть бути кошти  власників  пам'яток  чи  уповноваже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ими органів або осіб, які набули права володіння, користування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 пам'ятками,  кошти  замовників   робіт,   передбаче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ями 22 і 37 цього Закону, благодійні внески та пожертвув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 тому числі валютні,  на  охорону  культурної  спадщини  та  інш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жерела, не заборонені чинним законодавством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39. Фінансові обов'язки суб'єктів права власності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ам'ятк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ласник пам'ятки або  уповноважений  ним  орган,  особа,  як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була права володіння, користування чи управління нею, забезпечує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еження, утримання в належному стані, консервацію, реставрацію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абілітацію,  музеєфікацію  та  ремонт  пам'ятки за власні кошт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якщо інше не передбачено відповідним договором або законом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0. Спеціальні кошти на фінансування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Спеціальними  коштами  на  фінансування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є кошти спеціальних фондів  Державного  бюджету  Украї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юджету  Автономної  Республіки Крим,  місцевих бюджетів.  Поряд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ормування  та  використання  цих  коштів  встановлюється  Закон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и  про  Державний  бюджет  України  на  відповідний  рік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ерховною Радою Автономної Республіки Крим і сільськими, селищн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міськими радам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 Частину  другу  статті  40  виключено  на  підставі Зак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856-VI  ( 2856-17 ) від 23.12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Кошти  на  фінансування  охорони  культурної  спадщини  н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ідлягають вилученн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Органи   охорони   культурної  спадщини  є  розпорядник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еціальних коштів на фінансування 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1. Використання спеціальних коштів на фінанс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охорони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Спеціальні   кошти   на  фінансування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можуть використовуватися на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нсервацію, реставрацію, реабілітацію, музеєфікацію, ремонт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еження,   охорону,   облік,   захист,  популяризацію  об'єкт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наукові дослідження у сфері охорони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зроблення та  реалізацію  або  допомогу   в   розробці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еалізації програм і проектів щодо охорони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едення документації,  автоматизованої  інформаційної систе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анку даних про об'єкти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ходи щодо  поширення  інформації  про  охорону 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ідготовку, підвищення  кваліфікації та перепідготовку кадр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 сфері охорони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опомогу об'єднанням  громадян,   національним   меншинам  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і культурної 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міжнародне співробітництво   у   сфері   охорони 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інші заходи  щодо  охорони  культурної   спадщини,   які   н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уперечать чинному законодавств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Забороняється витрачати кошти, призначені для фінанс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, на посередництво у здійсненні заход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  сфері  охорони  культурної  спадщини та будівництво (створення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вих  будівель,  споруд  (витворів).  ( Частина друга статті 41 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редакції Закону N 2245-IV ( 2245-15 ) від 16.12.2004 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я 42. Пільгове оподаткування у сфері охорони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Держава здійснює політику пільгового  оподаткування  у  сфер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</w:t>
      </w:r>
      <w:r>
        <w:rPr>
          <w:rFonts w:cs="Calibri"/>
          <w:sz w:val="24"/>
          <w:szCs w:val="24"/>
          <w:lang w:val="uk-UA"/>
        </w:rPr>
        <w:t xml:space="preserve">Р о з д і л  VI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</w:t>
      </w:r>
      <w:r>
        <w:rPr>
          <w:rFonts w:cs="Calibri"/>
          <w:sz w:val="24"/>
          <w:szCs w:val="24"/>
          <w:lang w:val="uk-UA"/>
        </w:rPr>
        <w:t xml:space="preserve">ВІДПОВІДАЛЬНІСТЬ ЗА ПОРУШ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</w:t>
      </w:r>
      <w:r>
        <w:rPr>
          <w:rFonts w:cs="Calibri"/>
          <w:sz w:val="24"/>
          <w:szCs w:val="24"/>
          <w:lang w:val="uk-UA"/>
        </w:rPr>
        <w:t xml:space="preserve">ЗАКОНОДАВСТВА ПРО ОХОРОНУ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3. Кримінальна відповідальність за незаконне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роведення пошукових робіт на об'єкт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археологічної спадщини, знищення, руйнування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ошкодження об'єктів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 незаконне  проведення  археологічних  розвідок,  розкопок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нших   земляних  чи  підводних  робіт  на  об'єкті  археологіч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 а також за умисне незаконне  знищення,  руйнування  аб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шкодження  об'єктів культурної спадщини чи їх частин винні особ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итягаються  до  кримінальної  відповідальності   відповідно 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закону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Стаття  43  в  редакції  Закону  N  2518-VI  (  2518-17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4. Відповідальність юридичних осіб за поруш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законодавства про охорону 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ідповідний орган  охорони  культурної  спадщини  накладає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юридичну особу,  яка є власником або уповноваженим ним органом 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мовником робіт, такі фінансові санкції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 проведення  будь-яких незаконних робіт,  що можуть завд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о   завдали   шкоди   пам'ятці,   її   території,   охоронюваній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рхеологічній   території,  охоронним  зонам,  історичним  ареала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селених  місць,  -  у  розмірі  від  тисячі  до   десяти   тисяч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оподатковуваних мінімумів доходів громадян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 недодержання  вимог щодо захисту,  збереження,  утримання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ристання, реставрації, реабілітації пам'яток, у тому числі т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мог,  що передбачені охоронними договорами,  умисне доведення ї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до  стану  руйнації  -  у  розмірі  від  тисячі  до  десяти  тисяч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оподатковуваних мінімумів доходів громадян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 неподання,    несвоєчасне   подання   або   подання   яв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достовірної  інформації  про  виявлені   у   процесі   земляних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будівельних,  шляхових,  меліоративних  та  будь-яких  інших робіт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б'єкти  культурної  спадщини  -  у  розмірі  від  ста  до  тисяч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оподатковуваних мінімумів доходів громадян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  ухилення  власника пам'ятки або уповноваженого ним орга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 підписання  охоронного  договору  або за порушення ним режи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ристання   пам'ятки   -   у   розмірі   від   ста   до  тисяч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еоподатковуваних  мінімумів  доходів  громадян.  {  Частину перш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атті  44  доповнено  абзацом  п'ятим згідно із Законом N 2518-V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518-17 ) 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ішення органу  охорони  культурної спадщини про застосува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фінансових санкцій може бути оскаржено до суд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інансові санкції,  накладені  органом   охорони 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спадщини, стягуються у встановленому законом порядку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Стаття  44  в  редакції  Закону  N  2245-IV  (  2245-15  ) 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5. Порядок застосування фінансових санкцій з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порушення законодавства про охор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Фінансові санкції,   передбачені  статтею  44  цього  Закону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кладаються  керівником,  заступниками   керівника   центр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у  виконавчої  влади  у  сфері  охорони  культурної спадщи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ерівником чи заступниками  керівника  органу  охорони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  Ради  міністрів  Автономної Республіки Крим,  керівнико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у  охорони  культурної  спадщини   обласних,   Київської  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евастопольської   міських,   районних   державних  адміністрацій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ерівником   органу   охорони   культурної   спадщини    місцев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моврядування  після  розгляду  матеріалів,  які засвідчують факт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вопоруше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ро вчинення правопорушення,  зазначеного у статті  44  ць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у, особою, уповноваженою органом охорони культурної спадщи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кладається акт.  Керівник юридичної особи, стосовно якої складен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кт,  протягом  трьох  днів  з  моменту отримання акта може подат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исьмові пояснення до нього.  Акт разом з іншими  документами,  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тосуються справи,  у десятиденний термін з моменту складення ак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дсилається посадовій особі,  яка має право  накладати  фінансов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нкції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ішення про   накладення   фінансових   санкцій   приймаєтьс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отягом 10  днів  після  отримання   документів,   зазначених 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частині другій  цієї  статті.  Рішення  про  накладення фінансов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анкцій оформлюється постановою,  що надсилається юридичній особ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яку накладено фінансові санкції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Кошти, одержані у вигляді стягнень,  передбачених у статті 44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ього Закону,  зараховуються до  спеціального  фонду  відповід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бюджету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Стаття  45  із  змінами, внесеними згідно із Законом N 2921-III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  2921-14   )  від  10.01.2002;  в  редакції  Закону  N  2245-IV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 2245-15 ) від 16.12.2004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6. Адміністративна відповідальність за поруш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>вимог цього Закону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Назва  статті  46  в  редакції Закону N 2518-VI ( 2518-17 ) від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  За   ухилення  від  підписання  охоронних  договорів  н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ки, порушення режиму використання пам'ятки, порушення режи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ико-культурного заповідника чи історико-культурної заповід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ериторії,  проведення ремонтних,  реставраційних, реабілітаційн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біт  на  пам'ятці,  зміну  призначення  пам'ятки,  її  частин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елементів, здійснення написів, позначок на ній, на її території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  її  охоронній  зоні  без письмового дозволу відповідного орга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культурної спадщини, ухилення від передачі в установлен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орядку знайдених під час археологічних розвідок, розкопок рухом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едметів,  пов'язаних з нерухомими об'єктами культурної спадщи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  постійне зберігання до музеїв (державних фондосховищ),  у яки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берігаються музейні предмети і музейні колекції,  що є  державною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ласністю і належать до державної частини Музейного фонду України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 також за  невиконання  законних  вимог  посадових  осіб  органів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и   культурної   спадщини   щодо   усунення  порушень  вимог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одавства  про  охорону  культурної  спадщини  або   створ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ерешкод   для   їх   діяльності   винні   особи  притягаються  д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>адміністративної відповідальності відповідно до закону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{  Частина перша статті 46 в редакції Закону N 2518-VI ( 2518-17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 09.09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 Частину  другу  статті  46  виключено  на  підставі Зак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245-IV ( 2245-15 ) від 16.12.2004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 Частину  третю  статті  46  виключено  на  підставі Зак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N 2245-IV ( 2245-15 ) від 16.12.2004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Провадження у справах про  адміністративні  правопоруш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ється  відповідно  до  Кодексу  України про адміністративн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равопорушення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7. Відшкодування шкод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Застосування фінансових санкцій, адміністративних стягне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або  кримінального  покарання  не  звільняє  винного від обов'яз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шкодувати шкоду, завдану власникові пам'ятки або уповноваженом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им органові,  особі,  яка набула права володіння, користування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пам'яткою, охоронюваною археологічною територією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Шкода,  завдана власникові пам'ятки або уповноваженому ни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ові,  особі,  яка  набула  права  володіння,  користування ч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правління  пам'яткою,  охоронюваною   археологічною   територією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шкодовується відповідно до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Юридичні  і  фізичні  особи,  які завдали шкоди пам'яткам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їхнім  територіям  (у   тому   числі   незаконним   будівництвом)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обов'язані   відновити   пам'ятки   та  їхні  території,  а  якщ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новлення неможливе - відшкодувати шкоду відповідно до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</w:t>
      </w:r>
      <w:r>
        <w:rPr>
          <w:rFonts w:cs="Calibri"/>
          <w:sz w:val="24"/>
          <w:szCs w:val="24"/>
          <w:lang w:val="uk-UA"/>
        </w:rPr>
        <w:t xml:space="preserve">Р о з д і л  IX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</w:t>
      </w:r>
      <w:r>
        <w:rPr>
          <w:rFonts w:cs="Calibri"/>
          <w:sz w:val="24"/>
          <w:szCs w:val="24"/>
          <w:lang w:val="uk-UA"/>
        </w:rPr>
        <w:t xml:space="preserve">МІЖНАРОДНІ ДОГОВОРИ У СФЕРІ ОХОРО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</w:t>
      </w:r>
      <w:r>
        <w:rPr>
          <w:rFonts w:cs="Calibri"/>
          <w:sz w:val="24"/>
          <w:szCs w:val="24"/>
          <w:lang w:val="uk-UA"/>
        </w:rPr>
        <w:t xml:space="preserve">КУЛЬТУРН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8. Міжнародні договор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Якщо міжнародним  договором,  згода  на  обов'язковість як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дана Верховною Радою України,  встановлено інші правила, ніж ті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що  передбачені  законодавством  України  про  охорону  культурно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спадщини, застосовуються правила міжнародного договору України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Стаття 49. Подання про внесення пам'яток до Спис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</w:t>
      </w:r>
      <w:r>
        <w:rPr>
          <w:rFonts w:cs="Calibri"/>
          <w:sz w:val="24"/>
          <w:szCs w:val="24"/>
          <w:lang w:val="uk-UA"/>
        </w:rPr>
        <w:t xml:space="preserve">всесвітнь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дання про  внесення пам'яток до Списку всесвітньої спадщин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дійснює Кабінет Міністрів України за  рекомендацією  центральног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ргану  виконавчої  влади  у  сфері охорони культурної спадщини т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Українського національного  комітету  Міжнародної  ради  з  питань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ам'яток та визначних місць (ІКОМОС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</w:t>
      </w:r>
      <w:r>
        <w:rPr>
          <w:rFonts w:cs="Calibri"/>
          <w:sz w:val="24"/>
          <w:szCs w:val="24"/>
          <w:lang w:val="uk-UA"/>
        </w:rPr>
        <w:t xml:space="preserve">Р о з д і л  X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</w:t>
      </w:r>
      <w:r>
        <w:rPr>
          <w:rFonts w:cs="Calibri"/>
          <w:sz w:val="24"/>
          <w:szCs w:val="24"/>
          <w:lang w:val="uk-UA"/>
        </w:rPr>
        <w:t xml:space="preserve">ПРИКІНЦЕВІ ПОЛОЖ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1. Цей Закон набирає чинності з дня його опублікування,  крім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пунктів 2-4 частини четвертої розділу X,  які набирають чинності з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 січня 2001 рок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2. Кабінетові  Міністрів України протягом шести місяців з д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абрання чинності цим Законом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дати до Верховної Ради України пропозиції  щодо  приведен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законів  України  у  відповідність із Законом України "Про охорон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ультурної спадщини"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розробити і   привести   свої   нормативно-правові   акти   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ість із цим Законо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відповідно до      компетенції      забезпечити     прийнятт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, передбачених цим Законом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безпечити перегляд і скасування  міністерствами  та  інши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центральними    органами    виконавчої    влади    України   їхніх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нормативно-правових актів, що суперечать цьому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3. Об'єкти,  включені до списків (переліків) пам'яток історії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та  культури  відповідно  до Закону Української РСР "Про охорону 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икористання пам'яток історії та культури",  визнаються пам'ятками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відповідно до цього Закону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4. Внести до деяких законодавчих актів України такі зміни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Підпункт 1 пункту 4 розділу X втрачає чинність з 01.01.2002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року на підставі Кодексу N 2768-III ( 2768-14 ) від 25.10.2001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 Підпункт 2 пункту 4 розділу X втратив чинність на підстав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дексу N 2755-VI ( 2755-17 ) від 02.12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 Підпункт 3 пункту 4 розділу X втратив чинність на підстав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дексу N 2755-VI ( 2755-17 ) від 02.12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{  Підпункт 4 пункту 4 розділу X втратив чинність на підставі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Кодексу N 2755-VI ( 2755-17 ) від 02.12.2010 }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5. Визнати такими, що втратили чинність: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Закон Української РСР "Про охорону  і  використання  пам'яток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історії та  культури"  ( 3600-09 ) (Відомості Верховної Ради УРСР,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978 р., N 30, ст. 426; 1984 р., N 7, ст. 145);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Calibri"/>
          <w:sz w:val="24"/>
          <w:szCs w:val="24"/>
          <w:lang w:val="uk-UA"/>
        </w:rPr>
        <w:t xml:space="preserve">Постанову Верховної  Ради  Української  РСР  від   13   липня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1978 року  "Про порядок введення в дію Закону Української РСР "Про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охорону і використання пам'яток історії та культури" (  3601-09  )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(Відомості Верховної Ради УРСР, 1978 р., N 30, ст. 427)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  <w:lang w:val="uk-UA"/>
        </w:rPr>
        <w:t xml:space="preserve">Президент України                                  Л.КУЧМА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  <w:lang w:val="uk-UA"/>
        </w:rPr>
        <w:t xml:space="preserve">м. Київ, 8 червня 2000 року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</w:t>
      </w:r>
      <w:r>
        <w:rPr>
          <w:rFonts w:cs="Calibri"/>
          <w:sz w:val="24"/>
          <w:szCs w:val="24"/>
          <w:lang w:val="uk-UA"/>
        </w:rPr>
        <w:t>N 1805-III</w:t>
      </w:r>
    </w:p>
    <w:p>
      <w:pPr>
        <w:pStyle w:val="Normal"/>
        <w:spacing w:before="0" w:after="200"/>
        <w:rPr>
          <w:rFonts w:cs="Calibri"/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19:00Z</dcterms:created>
  <dc:creator>Admin</dc:creator>
  <dc:description/>
  <cp:keywords/>
  <dc:language>en-US</dc:language>
  <cp:lastModifiedBy>Admin</cp:lastModifiedBy>
  <dcterms:modified xsi:type="dcterms:W3CDTF">2012-12-13T07:49:00Z</dcterms:modified>
  <cp:revision>8</cp:revision>
  <dc:subject/>
  <dc:title/>
</cp:coreProperties>
</file>