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-338455</wp:posOffset>
            </wp:positionV>
            <wp:extent cx="571500" cy="7620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uk-UA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Andale Mono;Consolas" w:hAnsi="Andale Mono;Consolas" w:cs="Andale Mono;Consolas"/>
          <w:lang w:val="uk-UA"/>
        </w:rPr>
      </w:pPr>
      <w:r>
        <w:rPr>
          <w:rFonts w:cs="Andale Mono;Consolas" w:ascii="Andale Mono;Consolas" w:hAnsi="Andale Mono;Consolas"/>
          <w:lang w:val="uk-UA"/>
        </w:rPr>
      </w:r>
    </w:p>
    <w:p>
      <w:pPr>
        <w:pStyle w:val="Normal"/>
        <w:spacing w:lineRule="auto" w:line="240" w:before="0" w:after="0"/>
        <w:rPr>
          <w:rFonts w:ascii="Andale Mono;Consolas" w:hAnsi="Andale Mono;Consolas" w:eastAsia="Andale Mono;Consolas" w:cs="Andale Mono;Consolas"/>
          <w:b/>
          <w:b/>
          <w:lang w:val="uk-UA"/>
        </w:rPr>
      </w:pPr>
      <w:r>
        <w:rPr>
          <w:rFonts w:eastAsia="Andale Mono;Consolas" w:cs="Andale Mono;Consolas" w:ascii="Andale Mono;Consolas" w:hAnsi="Andale Mono;Consolas"/>
          <w:b/>
          <w:lang w:val="uk-UA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Andale Mono;Consolas" w:hAnsi="Andale Mono;Consolas" w:cs="Calibri"/>
          <w:b/>
          <w:b/>
          <w:lang w:val="uk-UA"/>
        </w:rPr>
      </w:pPr>
      <w:r>
        <w:rPr>
          <w:rFonts w:cs="Calibri" w:ascii="Andale Mono;Consolas" w:hAnsi="Andale Mono;Consolas"/>
          <w:b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lang w:val="uk-UA"/>
        </w:rPr>
        <w:t xml:space="preserve">                    </w:t>
      </w:r>
      <w:r>
        <w:rPr>
          <w:rFonts w:cs="Calibri"/>
          <w:b/>
        </w:rPr>
        <w:t xml:space="preserve">                                       </w:t>
      </w:r>
      <w:r>
        <w:rPr>
          <w:rFonts w:cs="Calibri"/>
          <w:b/>
          <w:sz w:val="32"/>
          <w:szCs w:val="32"/>
          <w:lang w:val="uk-UA"/>
        </w:rPr>
        <w:t xml:space="preserve">З А К О Н   У К Р А Ї Н И 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ndale Mono;Consolas" w:cs="Andale Mono;Consolas" w:ascii="Andale Mono;Consolas" w:hAnsi="Andale Mono;Consolas"/>
          <w:sz w:val="28"/>
          <w:szCs w:val="28"/>
          <w:lang w:val="uk-UA"/>
        </w:rPr>
        <w:t xml:space="preserve">                </w:t>
      </w:r>
      <w:r>
        <w:rPr>
          <w:rFonts w:cs="Calibri"/>
          <w:b/>
          <w:sz w:val="28"/>
          <w:szCs w:val="28"/>
          <w:lang w:val="uk-UA"/>
        </w:rPr>
        <w:t xml:space="preserve">Про охорону археологічної спадщини </w:t>
      </w:r>
    </w:p>
    <w:p>
      <w:pPr>
        <w:pStyle w:val="Normal"/>
        <w:spacing w:lineRule="auto" w:line="240" w:before="0" w:after="0"/>
        <w:rPr>
          <w:rFonts w:ascii="Andale Mono;Consolas" w:hAnsi="Andale Mono;Consolas" w:cs="Andale Mono;Consolas"/>
          <w:b/>
          <w:b/>
          <w:sz w:val="28"/>
          <w:szCs w:val="28"/>
          <w:lang w:val="uk-UA"/>
        </w:rPr>
      </w:pPr>
      <w:r>
        <w:rPr>
          <w:rFonts w:cs="Andale Mono;Consolas" w:ascii="Andale Mono;Consolas" w:hAnsi="Andale Mono;Consolas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</w:t>
      </w:r>
      <w:r>
        <w:rPr>
          <w:rFonts w:cs="Calibri"/>
          <w:sz w:val="24"/>
          <w:szCs w:val="24"/>
          <w:lang w:val="uk-UA"/>
        </w:rPr>
        <w:t xml:space="preserve">( Відомості Верховної Ради України (ВВР), 2004, N 26, ст.361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  <w:lang w:val="uk-UA"/>
        </w:rPr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2518-VI ( 2518-17 ) від 09.09.2010, ВВР, 2011, N  4, ст.22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2947-VI ( 2947-17 ) від 13.01.2011, ВВР, 2011, N 32, ст.316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3038-VI ( 3038-17 ) від 17.02.2011, ВВР, 2011, N 34, ст.343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</w:t>
      </w:r>
      <w:r>
        <w:rPr>
          <w:rFonts w:cs="Calibri"/>
          <w:sz w:val="24"/>
          <w:szCs w:val="24"/>
          <w:lang w:val="uk-UA"/>
        </w:rPr>
        <w:t xml:space="preserve">{ У тексті Закону слово "будівельних" виключено згідно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  <w:lang w:val="uk-UA"/>
        </w:rPr>
        <w:t xml:space="preserve">Законом N 3038-VI ( 3038-17 ) від 17.02.2011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Цей Закон    регулює    відносини,   пов'язані   з   охоро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 України -  невід'ємної  части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людства,  вразливого і невідновлюваного джерела знань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чне минуле,  а також визначає права та обов'язки дослідник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</w:t>
      </w:r>
      <w:r>
        <w:rPr>
          <w:rFonts w:cs="Calibri"/>
          <w:sz w:val="24"/>
          <w:szCs w:val="24"/>
          <w:lang w:val="uk-UA"/>
        </w:rPr>
        <w:t xml:space="preserve">Розділ 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</w:t>
      </w:r>
      <w:r>
        <w:rPr>
          <w:rFonts w:cs="Calibri"/>
          <w:sz w:val="24"/>
          <w:szCs w:val="24"/>
          <w:lang w:val="uk-UA"/>
        </w:rPr>
        <w:t xml:space="preserve">ЗАГАЛЬНІ ПОЛО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. Визначення термі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 цьому Законі наведені нижче  терміни  вживаються  в  так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і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рхеологічна спадщина    України    (далі    -   археологіч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а) -  сукупність  об'єктів   археологічної   спадщини,  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бувають під охороною держави, та пов'язані з ними території, 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кож  рухомі  культурні  цінності  (археологічні  предмети),  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ходять з об'єктів 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рхеологічна розвідка    -    вид    наукового    дослід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,  не пов'язаний з  руйнуванням  культур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шару   (крім   обмеженого   шурфування   для   визначення  тов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го шару) об'єкта археологічної спадщини і спрямований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явлення,  локалізацію (картографування),  інтерпретацію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,  уточнення даних про  вже  відомі  об'єк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рхеологічні розкопки    -    вид    наукового    дослід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 спадщини,   спрямований   на   пошук   і   вивч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их   залишків   на   території   об'єкта 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 що здійснюється шляхом систематичного обстеження зем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и  підводної  поверхні  та  включає  земляні  і  підводні робот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лідком  яких  може   бути   часткове   або   повне   руйн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жуваного об'єкта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звіл -  документ установленого зразка,  виданий централь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ом виконавчої влади у сфері охорони культурної  спадщини, 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ає  право  на  проведення  археологічних  розвідок,  розкопок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ї пам'ятки,  охоронюваній археологічній території, в зона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,   історичних   ареалах   населених   місць,  а  також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ження решток життєдіяльності людини, що містяться під зем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ерхнею та водою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слідник археологічної  спадщини  (далі - археолог) - вчен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громадянин України,  іноземець або особа без громадянства),  як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ає  відповідну фахову освіту і кваліфікацію,  професійно здійсню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і  дослідження  із  складенням  наукової  звітності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ублікацією наукових результат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валіфікаційний документ  - посвідчення установленого зразка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що визначає фаховий рівень дослідника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аукове дослідження   археологічної    спадщини    (далі    -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е  дослідження)  -  наукова  діяльність,  спрямована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обуття  нових  знань   про   об'єкти   археологічної   спадщи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мірності  розвитку  давнього  суспільства і людини на основ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зультатів  аналізу  археологічних  матеріалів  і  документова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формації   (публікацій,  наукових  звітів  тощо)  археологіч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характер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б'єкт археологічної спадщини (далі - археологічний об'єкт) -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,   споруда   (витвір),   комплекс  (ансамбль),  їх  части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'язані з ними території чи  водні  об'єкти,  створені  людиною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залежно  від  стану  збереженості,  що  донесли  до  нашого час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інності  з  археологічного,  антропологічного  та  етнографіч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ляду і повністю або частково зберегли свою автентичність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хорона археологічної   спадщини   -   комплекс  заходів, 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ються відповідно до законодавства органами державної влад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приємствами,     установами,     організаціями,    громадянам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рямованих  на  ведення  обліку  (виявлення,  наукове   вивч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ласифікацію,   картографування,   державну  реєстрацію),  захист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береження,   належне    утримання,    відповідне    використа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сервацію,  реставрацію,  реабілітацію  та музеєфікацію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,  а також поширення знань про  археологіч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ам'ятка археології   (далі   -   археологічна   пам'ятка)  -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ий  об'єкт  національного   або   місцевого   знач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занесений до Державного реєстру нерухомих пам'яток Украї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 Стаття  1  в  редакції  Закону  N  2518-VI  (  2518-17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. Законодавство України про охорону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конодавство України  про  охорону  археологічної 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кладається  з  Конституції  України  (  254к/96-ВР ),  Земе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дексу України  (  2768-14  ),  Закону   України   "Про   охор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" ( 1805-14 ),  міжнародних договорів України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итань охорони археологічної  спадщини,  згода  на  обов'язковіс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их  надана  Верховною  Радою  України,  цього  Закону  та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акт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. Основні завдання законодавства України про охор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сновними завданнями   законодавства   України   про  охор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 є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егулювання суспільних відносин у сфері охорони,  дослід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збереження 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ення права   громадян   на   пізнання  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Украї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ення археологам  -  громадянам   України   права 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ведення археологічних досліджень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значення  повноважень  державних  органів  у  сфері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 спадщини;  { Абзац п'ятий частини першої статті 3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дакції Закону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прияння державній політиці у сфері охорони,  дослідження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береження 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значення видів      об'єктів     археологічної   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археологічних об'єктів культурної спадщини)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значення   відповідних   прав   та   обов'язків   осіб, 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ристуванні  або  володінні яких перебувають археологічні об'єк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и  предмети;  {  Абзац восьмий частини першої статті 3 в редакц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ворення необхідних умов для забезпечення  охорони 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ворення нормативно-правової  бази  з  охорони,  збереж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ження 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значення  критеріїв  щодо видачі кваліфікаційних докумен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 дозволів на проведення археологічних розвідок, розкопок,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емляних  робіт  на території археологічної пам'ятки, охоронювані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ій  території,  в  зонах  охорони, в історичних ареала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елених   місць,  а  також  дослідження  решток  життєдіяль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людини,  що  містяться  під  земною  поверхнею  або водою; { Абзац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динадцятий  частини  першої статті 3 із змінами, внесеними згід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з Законом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авове регулювання  фінансування   охорони   і   дослід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</w:t>
      </w:r>
      <w:r>
        <w:rPr>
          <w:rFonts w:cs="Calibri"/>
          <w:sz w:val="24"/>
          <w:szCs w:val="24"/>
          <w:lang w:val="uk-UA"/>
        </w:rPr>
        <w:t xml:space="preserve">Розділ 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</w:t>
      </w:r>
      <w:r>
        <w:rPr>
          <w:rFonts w:cs="Calibri"/>
          <w:sz w:val="24"/>
          <w:szCs w:val="24"/>
          <w:lang w:val="uk-UA"/>
        </w:rPr>
        <w:t xml:space="preserve">ДЕРЖАВНЕ УПРАВЛІННЯ АРХЕОЛОГІЧНОЮ СПАДЩИ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4. Органи управління у сфері охорони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ержавне управління  у  сфері  охорони 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ється   Кабінетом   Міністрів   України    та    спеціаль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овноваженими органами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 спеціально   уповноважених   органів 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належа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центральний орган виконавчої влади у сфері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 охорони  культурної  спадщини Ради міністрів Автоном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спубліки Крим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и охорони культурної  спадщини  обласних,  Київської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евастопольської міських, районних державних адміністрацій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>органи охорони культурної спадщини місцевих рад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 Стаття  4  в  редакції  Закону  N  2518-VI  (  2518-17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5. Повноваження Кабінету Міністрів України у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охорони 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 повноважень Кабінету Міністрів  України  у  сфері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 належи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ення здійснення  державної  політики  у сфері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ення державного контролю у сфері охорони 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несення об'єктів    археологічної   спадщини   націон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я до Державного реєстру нерухомих пам'яток Украї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значення археологічних установ та  музеїв,  яким  нада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аво утримання археологічних пам'яток, а також їх купівл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твердження методик   і   нормативів   оцінки  археол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абінет Міністрів України здійснює також  інші  повноваж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дбачені  законодавством  України  у  сфері 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6. Повноваження центрального органу виконавчої вл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у сфері 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 повноважень центрального органу виконавчої влади  у 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 належа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озроблення, затвердження  та  погодження нормативно-право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ктів, що регулюють питання охорони 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едення державного обліку об'єктів 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голошення топографічно  визначених   територій   чи   вод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ктів, в яких містяться об'єкти культурної спадщини або можлив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їх наявність, охоронюваними археологічними територіям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значення меж територій археологічних пам'яток націон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я,  затвердження зон їх охорони, охоронюваних археол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й,  історичних ареалів  населених  місць  та  встановл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жиму їх використа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ення нагляду   за   виконанням   робіт  з  дослідж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сервації,  реабілітації,  реставрації,  ремонту, пристосува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узеєфікації та інших робіт на об'єктах археологічної спадщини і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онах їх охорони,  на  охоронюваних  археологічних  територіях, 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чних ареалах населених місць відповідно до закон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годження проектів відведення земельних ділянок на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 та в зонах  їх  охорони,  на  охоронюваних  археол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ях,  в  історичних  ареалах  населених місць відповідно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годження програм та проектів містобудівних, архітектурних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ландшафтних  перетворень,  меліоративних, шляхових, земляних робіт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  пам'ятках  національного  значення  та  в зонах їх охорони,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юваних   археологічних   територіях,  в  історичних  ареала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елених місць з урахуванням експертного висновку за результат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укової археологічної експертизи зазначених проект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дача дозволів   на   проведення   археологічних   розвідок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копок на території пам'ятки,  в зонах охорони,  на охоронювані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ій території,  в історичних ареалах населених місць,  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кож  на дослідження решток життєдіяльності людини,  що містя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 земною поверхнею та водою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орона будь-якої діяльності юридичних або фізичних осіб,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грожує   об'єкту   археологічної  спадщини  або  порушує  вимог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давства  про  охорону  археологічної  спадщини,  в 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становленому законом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дача розпоряджень  та  приписів  щодо охорони археол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,  припинення робіт на таких пам'ятках, їх територіях та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онах   охорони,   на  охоронюваних  археологічних  територіях, 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чних ареалах населених місць,  якщо такі роботи  виконую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  відсутності  затверджених або погоджених відповідними орган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 програм та проектів,  передбачених ц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м дозволів або з відхиленням від них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стосування фінансових  санкцій  за  порушення  вимог  ць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ауково-методичне керівництво з питань охорони і використ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ення контролю  за  переміщенням археологічних предме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ерез державний кордон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>здійснення інших повноважень відповідно до закону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 Стаття  6  в  редакції  Закону  N  2518-VI  (  2518-17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7. Повноваження інших органів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 повноважень   органу   охорони  культурної  спадщини  Р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ністрів Автономної Республіки Крим,  органів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обласних, Київської та Севастопольської міських, район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их адміністрацій та  органів  охорони  культурної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их рад належа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ення контролю   за   виконанням   цього  Закону,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актів щодо охорони 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значення меж  територій  археологічних  пам'яток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я, затвердження зон їх охоро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ення в                межах               відповід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дміністративно-територіальної  одиниці   належного   захисту 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тримання об'єктів 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ення відповідно до закону нагляду за станом схорон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их пам'яток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годження   у   випадках,   передбачених   законом  прое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ведення  земельних ділянок; { Абзац шостий статті 7 із змінам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несеними згідно із Законом N 3038-VI ( 3038-17 ) від 17.02.2011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годження програм та проектів містобудівних, архітектурних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ландшафтних  перетворень, меліоративних, шляхових, земляних робіт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ння  яких  може  позначитися  на  стані  пам'яток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я,  їх  територій  і зон охорони, з урахуванням експерт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сновку   за   результатами   наукової  археологічної  експертиз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значених проект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еєстрація кваліфікаційних   документів   та   дозволів  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ведення   археологічних   розвідок,   розкопок,   а   також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ження решток життєдіяльності людини, що містяться під зем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ерхнею та водою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дання розпоряджень   і   приписів   щодо  охорони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значення,  припинення робіт на пам'ятках,  їх територія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 в  зонах охорони,  якщо такі роботи виконуються за відсут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ених або погоджених відповідним органом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програм  та проектів,  передбачених цим Законом дозвол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бо з відхиленням від них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>здійснення інших повноважень відповідно до закону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 Стаття  7  в  редакції  Закону  N  2518-VI  (  2518-17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7-1. Порядок надання дозволів, погоджень орган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</w:t>
      </w:r>
      <w:r>
        <w:rPr>
          <w:rFonts w:cs="Calibri"/>
          <w:sz w:val="24"/>
          <w:szCs w:val="24"/>
          <w:lang w:val="uk-UA"/>
        </w:rPr>
        <w:t xml:space="preserve">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зволи і  погодження,  передбачені  цим  Законом,  надаю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ами охорони культурної спадщини безоплатно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ішення про  надання  або  відмову  в  наданні   дозволу  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одження   приймається   органом   охорони  культурної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тягом одного місяця з дня подання фізичною чи юридичною  особ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их   документів   у   порядку,   встановленому  Кабінет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абуття суб'єктом господарювання права на провадження  пев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ій для здійснення господарської діяльності, щодо яких цим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дбачено отримання  дозволу  чи  погодження,  за  декларатив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принципом забороняється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Закон  доповнено  статтею  7-1  згідно  із  Законом  N 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8. Державний облік 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рхеологічні пам'ятки і предмети підлягають державному облік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залежно від підпорядкування і форми власност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ержавний    облік    археологічної   спадщини   здійсню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им  органом  виконавчої  влади у сфері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спадщи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 друга статті 8 із змінами, внесеними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ержавний облік  археологічної спадщини включає її виявл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іксацію,   визначення   наукової    та    культурної    цінност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артографування   і   паспортизацію,   складання  списку  і  зво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их  пам'яток,  облік  та  інвентаризацію  археол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лекцій незалежно від відомчої належності і форми власност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рядок  ведення  державного  обліку  археологічної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визначає Кабінет Міністрів Украї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 четверта  статті  8  із  змінами,  внесеними згідно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м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</w:t>
      </w:r>
      <w:r>
        <w:rPr>
          <w:rFonts w:cs="Calibri"/>
          <w:sz w:val="24"/>
          <w:szCs w:val="24"/>
          <w:lang w:val="uk-UA"/>
        </w:rPr>
        <w:t xml:space="preserve">Розділ I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</w:t>
      </w:r>
      <w:r>
        <w:rPr>
          <w:rFonts w:cs="Calibri"/>
          <w:sz w:val="24"/>
          <w:szCs w:val="24"/>
          <w:lang w:val="uk-UA"/>
        </w:rPr>
        <w:t xml:space="preserve">НАУКОВЕ ДОСЛІДЖЕННЯ 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9. Види та принципи наукових досліджень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аукові дослідження археологічної спадщини включаю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вчення історико-архівних  даних щодо об'єктів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льові  дослідження  (археологічні  розвідки, розкопки, інш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емляні і підводні роботи); { Абзац третій частини першої статті 9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 редакції Закону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ісляпольові     дослідження     (шифрування,    реставраці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мальовування та фотографування знахідок, архівні, лабораторні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ші  види  вивчення археологічних пам'яток і предметів, знайде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  час  польових  досліджень  тощо).  {  Абзац четвертий част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шої  статті  9  в  редакції  Закону  N  2518-VI ( 2518-17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инципами наукового дослідження археологічної пам'ятки є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стосування, де це можливо, неруйнівних методів дослідже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вдання якнайменшої шкоди об'єктам археологічної спадщини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бігання тому,  щоб об'єкти археологічної  спадщини  залишали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критими  після  завершення польових досліджень без забезпеч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їхнього  належного  збереження,   консервації   та   раціон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риста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оведення наукової  фіксації  усіх етапів дослідження і всі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явлених знахідок та інших матеріальних залишк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ублікація результатів  наукового  дослідження 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к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{   Статтю   9-1  виключено  на  підставі  Закону  N  303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3038-17 ) від 17.02.2011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0. Право на проведення наукових досліджен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аво на   проведення   наукових   досліджень  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надається  виключно  археологам,  які  мають  практичн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від  проведення  археологічних  робіт   (розкопок,   розвідок)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ують  вимоги  законодавства  України  про  охорону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оведення археологічних розвідок,  розкопок,  інших земля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іт на території пам'ятки, охоронюваній археологічній територі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 зонах охорони,  в історичних ареалах населених  місць,  а  також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ження решток життєдіяльності людини, що містяться під зем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ерхнею,  під   водою,   здійснюється   за   дозволом,   вида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им  органом  виконавчої  влади у сфері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. Порядок видачі дозволів визначається Кабінетом Міністр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Украї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друга статті 10 із змінами, внесеними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зволи на  проведення   археологічних   розвідок,   розкоп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даються   за   умови   дотримання   археологом   вимог 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 спадщини  та  наявності  у  нього  кваліфікацій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кумента, виданого кваліфікаційною радою, створеною відповідно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Закону України "Про охорону культурної спадщини" ( 1805-14 )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третя статті 10 із змінами, внесеними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оведення  археологічних  розвідок, розкопок, інших земля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 підводних робіт для пошуку об'єктів археологічної спадщини аб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'язаних  з  ними рухомих предметів за відсутності передбаче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м дозволу, зокрема на використання металошукачів, детектор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однорідності  ґрунту  чи будь-якого іншого пошукового обладн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або відповідної технології, є незаконним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 Частина  четверта  статті  10  в  редакції  Закону  N 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1. Науковий звіт дослідника 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рхеолог, який здійснює археологічне дослідження на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,  надає до початку наступного  польового  сезону  науков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віт  про  виконані  в  попередньому польовому сезоні археологіч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оти органу,  що видав дозвіл, та визначеним Кабінетом Міністр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   державній  архівній  установі  чи  архівному  підрозділ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ої наукової установ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моги до  складення  та  порядку  подання  наукового   зві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уються  вченою  радою  Інституту  археології  Національ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кадемії наук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>Наукові звіти підлягають довічному зберіганню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Стаття  11  в  редакції  Закону  N  2518-VI  (  2518-17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2. Інститут археології Національної академії нау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Украї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Інститут археології  Національної  академії  наук  України  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ою науковою установою  у  сфері  дослідження 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що відповідно до законодавства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ізує і    здійснює    наукові    та   науково-рятуваль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ження археологічних об'єкт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ординує наукові дослідження,  що здійснюються на 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  науковими  установами  та  організаціями незалежно від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порядкування та форми власност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озробляє, затверджує   та   впроваджує   наукові    методик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ження 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ює наукову  археологічну експертизу програм та прое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тобудівних,    архітектурних    і    ландшафтних   перетворень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еліоративних,  шляхових,  земляних  робіт,  виконання  яких  мож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гативно позначитися на стані об'єктів археологічної спадщини,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й та зон охоро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еде науковий архів звітів про археологічні дослідже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ює наукову     експертизу    результатів    дослід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ормує  кваліфікаційну  раду  з питань видачі кваліфікацій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кументів  (відкритих  листів).  {  Статтю  12  доповнено абзац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осьмим згідно із Законом N 2947-VI ( 2947-17 ) від 13.01.2011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Стаття  12  в  редакції  Закону  N  2518-VI  (  2518-17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3. Участь громадськості в охороні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Громадські організації,  громадяни сприяють  органам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спадщини  у проведенні практичних заходів з виявл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вчення,  обліку  та  охорони  об'єктів  археологічної  спадщи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пуляризації  серед населення знань про них та пам'яткоохорон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давства,   здійснюють   громадський   контроль   за   ст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береження,  використанням, консервацією та музеєфікацією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ї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и виконавчої влади та  органи  місцевого  самовряд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рияють   діяльності  Українського  товариства  охорони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ії  та   культури,   Українського   фонду   культури, 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громадських організацій,  а також громадян з охорони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4. Правовий статус археологічної експедиц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рхеологічна експедиція за своїм правовим статусом може  бу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   окремим   підрозділом  юридичної  особи  (наукової  установ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закладу,  музейної установи  тощо),  так  і  юридич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обою   державної   або  комунальної  форми  власності,  статут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іяльність  якої  передбачає  проведення   наукового   дослід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ерівництво діяльністю   археологічної   експедиції  у 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ження археологічної спадщини здійснює археолог, який одержа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валіфікаційний документ та дозвіл на проведення відповідних робіт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на об'єкті археологічної спадщи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друга статті 14 із змінами, внесеними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рхеологічна    експедиція   може   утворюватися   Інститут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ї   Національної   академії   наук   України,   науков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становами   Національної   академії   наук   України,  в  яких  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і  відділи,  вищими  навчальними  закладами  III або I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вня  акредитації  державної  форми  власності  в  межах  програ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готовки    студентів,    адміністраціями    історико-культур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иків,  музеями державної та комунальної форми власності,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штаті  яких працюють археологи, які мають відповідну кваліфікацію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підтверджену кваліфікаційним документом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третя стаття 14 в редакції Закону N 2518-VI ( 2518-17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рхеологічні  експедиції,  загони  і  групи  перебувають  п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ою  держави.  Центральні та місцеві органи виконавчої влад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и    місцевого    самоврядування,   підприємства,   установ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зації  і  громадяни  надають  допомогу і сприяють проведенн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археологічних досліджень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 четверта  статті  14  із  змінами, внесеними згідно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м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</w:t>
      </w:r>
      <w:r>
        <w:rPr>
          <w:rFonts w:cs="Calibri"/>
          <w:sz w:val="24"/>
          <w:szCs w:val="24"/>
          <w:lang w:val="uk-UA"/>
        </w:rPr>
        <w:t xml:space="preserve">Розділ I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</w:t>
      </w:r>
      <w:r>
        <w:rPr>
          <w:rFonts w:cs="Calibri"/>
          <w:sz w:val="24"/>
          <w:szCs w:val="24"/>
          <w:lang w:val="uk-UA"/>
        </w:rPr>
        <w:t xml:space="preserve">ПРАВА ТА ОБОВ'ЯЗКИ ДОСЛІДНИК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</w:t>
      </w:r>
      <w:r>
        <w:rPr>
          <w:rFonts w:cs="Calibri"/>
          <w:sz w:val="24"/>
          <w:szCs w:val="24"/>
          <w:lang w:val="uk-UA"/>
        </w:rPr>
        <w:t xml:space="preserve">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5. Права та обов'язки дослідника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слідник археологічної спадщини має право на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новлення наукових    досліджень    об'єкта   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що він досліджував раніше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ступ до   польової   документації,   наукових   звітів 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их  предметів,  виявлених  ним  під  час  археол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жень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слідник археологічної спадщини зобов'язаний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тримуватися принципів  наукового  дослідження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визначених цим Законом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ювати археологічні  дослідження  відповідно  до   вимог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давства    про    охорону   культурної   спадщини,   зокрем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актів центрального органу виконавчої  влади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фері охорони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редати всі   виявлені   під   час  досліджень  археологіч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едмети на постійне зберігання визначеній у дозволі установі  дл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несення до державної частини Музейного фонду Украї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адати польову  документацію  та  науковий звіт про проведе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оти органу,  що видав дозвіл, та визначеним Кабінетом Міністр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   державній  архівній  установі  чи  архівному  підрозділ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ої наукової установи у встановленому законодавством порядк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ля занесення до Національного архівного фонд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ити належну    консервацію    відповідних   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спадщини,  упорядження  території   після   заверш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робіт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Стаття  15  в  редакції  Закону  N  2518-VI  (  2518-17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6. Реалізація прав на наукове дослідження і одерж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наукового результа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держана в  результаті   археологічних   досліджень   науков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формація  є  об'єктом права інтелектуальної власності відповід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 законодавства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ідставами виникнення  права  інтелектуальної  власності 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держану  в результаті археологічних досліджень наукову інформаці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є:  одержання такої інформації в  результаті  польових  або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их досліджень;  створення інформації своїми силами і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вій рахунок;  виконання будь-якого  договору,  що  містить  умов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ходу права власності на інформацію до іншої особ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аво інтелектуальної  власності  на  одержану  в  результа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их  досліджень  наукову  інформацію   регулюється   ц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м, законами   України   "Про   науково-технічну  інформацію"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3322-12 ),  "Про авторське право і суміжні права" ( 3792-12 )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шими  актами  законодавства України.  Право власності на науков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формацію,  одержану  або  створену  кількома   громадянами   аб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юридичними   особами,   визначається   договором,   укладеним  між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іввласниками цієї інформації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пори про  право  інтелектуальної  власності  на  одержану 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зультаті   археологічних   досліджень   інформацію   вирішую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 до закон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7. Право на публікацію результатів науко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досліджень 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рхеолог, який   здійснив   археологічні   дослідження,   ма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лючне право на публікацію одержаної  в  результаті  польових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сляпольових    досліджень   наукової   інформації   в  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становленому частиною першою  статті  15  та  статтею  28  Зак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 "Про авторське право і суміжні права" ( 3792-12 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8. Знахідки, одержані в результаті археол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досліджен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нахідки,  одержані  в  результаті  археологічних  досліджен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нерухомі  та  рухомі  предмети,  які  були  пов'язані  з об'єкт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  спадщини   і   виявлені   під   час  археол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жень),  є  державною  власністю.  Вони  підлягають обліку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ласифікації   відповідно  до  методик,  затверджених  централь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ом  виконавчої  влади  у  сфері 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Правовий режим скарбу визначається законодавством Украї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перша статті 18 із змінами, внесеними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 моменту  виявлення  і  до  передачі на зберігання згідно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давством України знахідки охороняються  державою  нарівні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ктами музейного фонду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нахідки  підлягають  передачі  на зберігання до визначених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зволі  на  проведення  археологічних  розвідок,  розкопок,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емляних  робіт,  а  також  на  дослідження решток життєдіяль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людини, що містяться під земною поверхнею та водою, фондів музеї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  яких  зберігаються  музейні колекції і предмети, що є держав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істю і належать до державної частини Музейного фонду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третя статті 18 в редакції Закону N 2518-VI ( 2518-17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 тому   випадку,   коли  досліджені  елементи 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залишаються  на  місці  (in  situ),  археолог  разом 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им  органом  охорони культурної спадщини вживають захо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щодо їх консервації або музеєфікації.  Фінансування таких  захо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вадиться  відповідно  до Закону України "Про охорону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" ( 1805-14 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9. Обов'язки юридичних і фізичних осіб,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користуванні або володінні яких перебуваю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>археологічні об'єкти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Назва  статті  19  із  змінами,  внесеними  згідно  із 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Юридичні  і  фізичні особи, у користуванні або володінні як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бувають   археологічні   об'єкти  або  предмети,  зобов'язані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Абзац  перший  статті 19 із змінами, внесеними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тримуватися   всіх   вимог  законодавства  щодо  охорони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ристання  археологічних об'єктів або предметів; { Абзац друг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ті  19  із  змінами,  внесеними  згідно  із  Законом N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конувати всі необхідні роботи виробничого характеру  згід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 дозволом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егайно інформувати  про  нововиявлені об'єкти або предмети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ежах території, яку вони використовують для своєї діяльност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прияти і не  перешкоджати  будь-яким  роботам  з  виявл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ліку та вивчення археологічних об'єктів або предмет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</w:t>
      </w:r>
      <w:r>
        <w:rPr>
          <w:rFonts w:cs="Calibri"/>
          <w:sz w:val="24"/>
          <w:szCs w:val="24"/>
          <w:lang w:val="uk-UA"/>
        </w:rPr>
        <w:t xml:space="preserve">Розділ 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</w:t>
      </w:r>
      <w:r>
        <w:rPr>
          <w:rFonts w:cs="Calibri"/>
          <w:sz w:val="24"/>
          <w:szCs w:val="24"/>
          <w:lang w:val="uk-UA"/>
        </w:rPr>
        <w:t xml:space="preserve">ФІНАНСУВАННЯ ОХОРОНИ, ЗАХИСТУ, ДОСЛІД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</w:t>
      </w:r>
      <w:r>
        <w:rPr>
          <w:rFonts w:cs="Calibri"/>
          <w:sz w:val="24"/>
          <w:szCs w:val="24"/>
          <w:lang w:val="uk-UA"/>
        </w:rPr>
        <w:t xml:space="preserve">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0. Джерела фінансування охорони, захисту, дослід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інансування охорони  археологічної  спадщини здійснюється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ахунок  загального  і  спеціального  фондів  Державного   бюдже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жерелами фінансування  заходів  у  сфері  охорони,  захист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ження археологічної спадщини  можуть  бути  кошти  власник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их об'єктів чи уповноважених ними органів або осіб, як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були права володіння,  користування  чи  управління  пам'яткам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шти замовників робіт, благодійні внески та пожертвування, у т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ислі валютні,  на охорону археологічної спадщини та інші джерела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 заборонені законодавством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</w:t>
      </w:r>
      <w:r>
        <w:rPr>
          <w:rFonts w:cs="Calibri"/>
          <w:sz w:val="24"/>
          <w:szCs w:val="24"/>
          <w:lang w:val="uk-UA"/>
        </w:rPr>
        <w:t xml:space="preserve">Розділ 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МІЖНАРОДНЕ СПІВРОБІТНИЦТВО УКРАЇ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1. Принципи та види міжнародного співробітництв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України у сфері охорони 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рхеологічна спадщина   України   є   невід'ємною   складов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 Європи і людства в цілому. Україна заохочу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жнародні обміни інформацією про археологічні дослідження, сприя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жнародним контактам археолог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ержава дбає  про  налагодження  і розвиток співробітництва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оземними державами та міжнародними організаціями для запобіг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законним археологічним розкопкам, незаконним ввезенню, вивезенн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 передачі права володіння  на  рухомі  предмети,  що  походять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об'єктів археологічної спадщи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друга статті 21 із змінами, внесеними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ержава створює  необхідні  правові  та  економічні умови дл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ення у  сфері  охорони  археологічної  спадщини  вільних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вноправних   відносин   з  іноземними  науковими  установами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заціями, іноземними та міжнародними науковими товариствами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днаннями,   якщо  ці  відносини  не  суперечать  законодавств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Міжнародне     договірно-правове,    інформаційне,    науков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івробітництво    у    сфері   охорони   археологічної 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ється у формах, що не суперечать законодавству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Якщо міжнародним договором України,  згода на  обов'язковіс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ого  надана  Верховною Радою України,  встановлено інші правила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іж  ті,  що  передбачені  цим  Законом,  застосовуються   правил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жнародного договору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</w:t>
      </w:r>
      <w:r>
        <w:rPr>
          <w:rFonts w:cs="Calibri"/>
          <w:sz w:val="24"/>
          <w:szCs w:val="24"/>
          <w:lang w:val="uk-UA"/>
        </w:rPr>
        <w:t xml:space="preserve">Розділ V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</w:t>
      </w:r>
      <w:r>
        <w:rPr>
          <w:rFonts w:cs="Calibri"/>
          <w:sz w:val="24"/>
          <w:szCs w:val="24"/>
          <w:lang w:val="uk-UA"/>
        </w:rPr>
        <w:t xml:space="preserve">ВІДПОВІДАЛЬНІСТЬ ЗА ПОРУШ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ЗАКОНОДАВСТВА УКРАЇНИ ПРО ОХОР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</w:t>
      </w:r>
      <w:r>
        <w:rPr>
          <w:rFonts w:cs="Calibri"/>
          <w:sz w:val="24"/>
          <w:szCs w:val="24"/>
          <w:lang w:val="uk-UA"/>
        </w:rPr>
        <w:t xml:space="preserve">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2. Відповідальність за порушення законодавств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України про охорону археологіч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Юридичні і фізичні особи,  дії або бездіяльність яких завдал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шкоди  археологічній спадщині,  несуть відповідальність відповід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 законодавства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</w:t>
      </w:r>
      <w:r>
        <w:rPr>
          <w:rFonts w:cs="Calibri"/>
          <w:sz w:val="24"/>
          <w:szCs w:val="24"/>
          <w:lang w:val="uk-UA"/>
        </w:rPr>
        <w:t xml:space="preserve">Розділ VI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</w:t>
      </w:r>
      <w:r>
        <w:rPr>
          <w:rFonts w:cs="Calibri"/>
          <w:sz w:val="24"/>
          <w:szCs w:val="24"/>
          <w:lang w:val="uk-UA"/>
        </w:rPr>
        <w:t xml:space="preserve">ПРИКІНЦЕВІ ПОЛО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Цей Закон набирає чинності з дня його опублікува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Кабінету Міністрів України протягом шести  місяців  з  д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брання чинності цим Законом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дати до  Верховної  Ради України пропозиції щодо привед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ів України у відповідність із Законом  України  "Про  охор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ї спадщини"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озробити і   привести   свої   нормативно-правові   акти 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ість із цим Законом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ідповідно до     компетенції      забезпечити      прийнятт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актів, передбачених цим Законом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ити перегляд  і  скасування  міністерствами та інш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ими   органами    виконавчої    влади    України    їхні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актів, що суперечать цьому 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Внести зміни до таких законодавчих актів України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) частину  дев'яту  статті  118  Земельного  кодексу Украї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768-14 ) (Відомості Верховної Ради України,  2002  р.,  N  3-4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. 27) викласти у такій редакції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"9. Проект   відведення   земельної  ділянки  погоджується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ом    по    земельних    ресурсах,     природоохоронним   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нітарно-епідеміологічним органами,    органами   архітектури 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 та подається  на  розгляд  відповід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ї    державної    адміністрації    або   органу 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моврядування"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) статтю  298  Кримінального  кодексу  України  (  2341-1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Відомості Верховної Ради України,  2001 р.,  N  25-26,  ст.  131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ласти у такій редакції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"Стаття 298. Знищення, руйнування або пошкодження пам'яток -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</w:t>
      </w:r>
      <w:r>
        <w:rPr>
          <w:rFonts w:cs="Calibri"/>
          <w:sz w:val="24"/>
          <w:szCs w:val="24"/>
          <w:lang w:val="uk-UA"/>
        </w:rPr>
        <w:t xml:space="preserve">об'єктів культурної спадщини та самовільн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</w:t>
      </w:r>
      <w:r>
        <w:rPr>
          <w:rFonts w:cs="Calibri"/>
          <w:sz w:val="24"/>
          <w:szCs w:val="24"/>
          <w:lang w:val="uk-UA"/>
        </w:rPr>
        <w:t xml:space="preserve">проведення пошукових робіт на археологічні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</w:t>
      </w:r>
      <w:r>
        <w:rPr>
          <w:rFonts w:cs="Calibri"/>
          <w:sz w:val="24"/>
          <w:szCs w:val="24"/>
          <w:lang w:val="uk-UA"/>
        </w:rPr>
        <w:t xml:space="preserve">пам'ятц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Умисне  незаконне  знищення,  руйнування  або  пошкод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 - об'єктів культурної спадщини -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араються штрафом  до ста неоподатковуваних мінімумів дохо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громадян або позбавленням волі на строк до трьох рок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Ті  самі  дії,   вчинені   щодо   пам'яток   націон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я, -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араються позбавленням волі на строк до п'яти рок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ті,  вчинені з метою пошуку рухомих предметів,  що походять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ктів археологічної спадщини, -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ті,  вчинені  службовою  особою  з  використанням   службо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новища, -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араю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ків"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  <w:lang w:val="uk-UA"/>
        </w:rPr>
        <w:t xml:space="preserve">Президент України                                         Л.КУЧМ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  <w:lang w:val="uk-UA"/>
        </w:rPr>
        <w:t xml:space="preserve">м. Київ, 18 березня 2004 рок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</w:t>
      </w:r>
      <w:r>
        <w:rPr>
          <w:rFonts w:cs="Calibri"/>
          <w:sz w:val="24"/>
          <w:szCs w:val="24"/>
          <w:lang w:val="uk-UA"/>
        </w:rPr>
        <w:t>N 1626-IV</w:t>
      </w:r>
    </w:p>
    <w:p>
      <w:pPr>
        <w:pStyle w:val="Normal"/>
        <w:spacing w:before="0" w:after="20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dale Mono">
    <w:altName w:val="Consolas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43:00Z</dcterms:created>
  <dc:creator>Admin</dc:creator>
  <dc:description/>
  <cp:keywords/>
  <dc:language>en-US</dc:language>
  <cp:lastModifiedBy>Admin</cp:lastModifiedBy>
  <dcterms:modified xsi:type="dcterms:W3CDTF">2012-12-13T07:51:00Z</dcterms:modified>
  <cp:revision>6</cp:revision>
  <dc:subject/>
  <dc:title/>
</cp:coreProperties>
</file>