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ЗАКОН УКРАЇНИ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Про бібліотеки і бібліотечну справу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N 32/95-ВР від 27 січня 1995 року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 Відомості Верховної Ради України (ВВР), 1995, N 7, ст.45 )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{ Вводиться в дію Постановою ВР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N 33/95-ВР від 27.01.95, ВВР, 1995, N 7, ст. 46 }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{ В редакції Закон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N 1561-III ( 1561-14 ) від 16.03.2000, ВВР, 2000, N 23, ст.177 }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{ Із змінами, внесеними згідно із Законами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N 2120-III ( 2120-14 ) від 07.12.2000, ВВР, 2001, N 2-3, ст.10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N 2905-III ( 2905-14 ) від 20.12.2001, ВВР, 2002, N 12-13, ст.92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N  380-IV  (  380-15 ) від 26.12.2002, ВВР, 2003, N 10-11, ст.86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N  594-IV  (  594-15 ) від 06.03.2003, ВВР, 2003, N 24, ст.159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N 1344-IV  ( 1344-15 ) від 27.11.2003, ВВР, 2004, N 17-18, ст.250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N 107-VI ( 107-17 ) від 28.12.2007, ВВР, 2008, N 5-6, N 7-8, ст.78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</w:t>
      </w:r>
      <w:r>
        <w:rPr>
          <w:rFonts w:cs="Calibri"/>
          <w:sz w:val="24"/>
          <w:szCs w:val="24"/>
        </w:rPr>
        <w:t>- зміни діють по 31 грудня 2008 року 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{ Додатково див. Рішення Конституційного Суд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Calibri"/>
          <w:sz w:val="24"/>
          <w:szCs w:val="24"/>
        </w:rPr>
        <w:t>N 10-рп/2008 ( v010p710-08 ) від 22.05.2008 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</w:t>
      </w:r>
      <w:r>
        <w:rPr>
          <w:rFonts w:cs="Calibri"/>
          <w:sz w:val="24"/>
          <w:szCs w:val="24"/>
        </w:rPr>
        <w:t>{ Із змінами, внесеними згідно із Закон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eastAsia="Calibri" w:cs="Calibri"/>
          <w:sz w:val="24"/>
          <w:szCs w:val="24"/>
          <w:lang w:val="uk-UA"/>
        </w:rPr>
        <w:t xml:space="preserve">   </w:t>
      </w:r>
      <w:r>
        <w:rPr>
          <w:rFonts w:cs="Calibri"/>
          <w:sz w:val="24"/>
          <w:szCs w:val="24"/>
        </w:rPr>
        <w:t>N</w:t>
      </w:r>
      <w:r>
        <w:rPr>
          <w:rFonts w:cs="Calibri"/>
          <w:sz w:val="24"/>
          <w:szCs w:val="24"/>
          <w:lang w:val="uk-UA"/>
        </w:rPr>
        <w:t xml:space="preserve"> 1388-</w:t>
      </w:r>
      <w:r>
        <w:rPr>
          <w:rFonts w:cs="Calibri"/>
          <w:sz w:val="24"/>
          <w:szCs w:val="24"/>
        </w:rPr>
        <w:t>VI</w:t>
      </w:r>
      <w:r>
        <w:rPr>
          <w:rFonts w:cs="Calibri"/>
          <w:sz w:val="24"/>
          <w:szCs w:val="24"/>
          <w:lang w:val="uk-UA"/>
        </w:rPr>
        <w:t xml:space="preserve"> ( 1388-17 ) від 21.05.2009 }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</w:t>
      </w:r>
      <w:r>
        <w:rPr>
          <w:rFonts w:cs="Calibri"/>
          <w:sz w:val="24"/>
          <w:szCs w:val="24"/>
          <w:lang w:val="uk-UA"/>
        </w:rPr>
        <w:t>Цей Закон визначає статус бібліотек, правові та організаційні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val="uk-UA"/>
        </w:rPr>
        <w:t xml:space="preserve">засади  діяльності бібліотек і бібліотечної справи в Україні.  </w:t>
      </w:r>
      <w:r>
        <w:rPr>
          <w:rFonts w:cs="Calibri"/>
          <w:sz w:val="24"/>
          <w:szCs w:val="24"/>
        </w:rPr>
        <w:t>Цей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кон гарантує право  на  вільний  доступ  до  інформації,  знань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лучення до цінностей національної та світової культури, науки та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світи, що зберігаються в бібліотеках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 о з д і л I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ГАЛЬНІ ПОЛОЖЕННЯ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Стаття 1. Визначення термінів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У цьому  Законі  нижченаведені  терміни  вживаються  в таком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наченні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бібліотека -  інформаційний,  культурний,   освітній   заклад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установа,   організація)   або   структурний  підрозділ,  що  має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порядкований фонд документів,  доступ до інших джерел  інформації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а   головним   завданням   якого  є  забезпечення  інформаційних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уково-дослідних,   освітніх,   культурних   та   інших    потреб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ористувачів бібліоте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</w:t>
      </w:r>
      <w:r>
        <w:rPr>
          <w:rFonts w:cs="Calibri"/>
          <w:sz w:val="24"/>
          <w:szCs w:val="24"/>
        </w:rPr>
        <w:t>бібліотека-депозитарій - бібліотека,  яка забезпечує постійне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берігання бібліотечного  фонду,  сформованого  з  документів,  що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ідко використовуються і мають наукову та/або художню цінність;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бібліотечна послуга  -  результат  діяльності  бібліотеки  із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доволення інформаційних, науково-дослідних, освітніх, культурних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а інших потреб користувачів бібліоте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бібліотечна система  України  -  розгалужена мережа бібліотек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ізних  видів,   пов'язаних   взаємодією   і   взаємовикористанням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ібліотечних ресурсі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</w:t>
      </w:r>
      <w:r>
        <w:rPr>
          <w:rFonts w:cs="Calibri"/>
          <w:sz w:val="24"/>
          <w:szCs w:val="24"/>
        </w:rPr>
        <w:t>бібліотечна справа  -  галузь  інформаційної,  культурної  та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світньої  діяльності  суспільства,  спрямована  на  створення   і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озвиток мережі бібліотек,  формування, опрацювання, упорядкування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а  зберігання  бібліотечних  фондів,  організацію  бібліотечного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інформаційного    та   довідково-бібліографічного   обслуговування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ористувачів бібліотеки,  підготовку  та  підвищення  кваліфікації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фахівців  у  галузі  бібліотечної  справи,  наукове  та  методичне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безпечення розвитку бібліотечної діяльност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бібліотечний фонд  -  упорядковане  зібрання  документів,  що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</w:rPr>
        <w:t>зберігається в бібліотеці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</w:t>
      </w:r>
      <w:r>
        <w:rPr>
          <w:rFonts w:cs="Calibri"/>
          <w:sz w:val="24"/>
          <w:szCs w:val="24"/>
        </w:rPr>
        <w:t>бібліотечні ресурси    -   упорядковані   бібліотечні   фонди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окументів  на  різних  носіях  інформації,  бази  даних,  мережні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інформаційні       ресурси,       довідково-пошуковий      апарат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атеріально-технічні засоби опрацювання,  зберігання  та  передачі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інформації;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  <w:lang w:val="uk-UA"/>
        </w:rPr>
        <w:t xml:space="preserve">       </w:t>
      </w:r>
      <w:r>
        <w:rPr>
          <w:rFonts w:cs="Calibri"/>
          <w:sz w:val="24"/>
          <w:szCs w:val="24"/>
        </w:rPr>
        <w:t>документ -    матеріальна    форма   одержання,   зберігання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икористання  і  поширення  інформації,  зафіксованої  на  папері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агнітній, кіно-, фотоплівці, оптичному диску або іншому носієв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депонування -  форма  збирання  і  розповсюдження  рукописних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</w:rPr>
        <w:t>робіт, переважно наукови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користувач бібліотеки  -  фізична  чи  юридична  особа,   яка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вернулася до послуг бібліоте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  </w:t>
      </w:r>
      <w:r>
        <w:rPr>
          <w:rFonts w:cs="Calibri"/>
          <w:sz w:val="24"/>
          <w:szCs w:val="24"/>
        </w:rPr>
        <w:t>міжбібліотечний абонемент      -      форма     бібліотечного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бслуговування,  заснована на взаємному використанні  бібліотечних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фондів і довідково-пошукового апарату бібліот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</w:t>
      </w:r>
      <w:r>
        <w:rPr>
          <w:rFonts w:cs="Calibri"/>
          <w:sz w:val="24"/>
          <w:szCs w:val="24"/>
        </w:rPr>
        <w:t>централізована  бібліотечна  система - об'єднання бібліотек в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єдине   структурно-цілісне   утворення,  куди  входить  центральна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ібліотека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{  Стаття   1   в   редакції  Закону  N  1388-VI  ( 1388-17 )  від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</w:rPr>
        <w:t>21.05.2009 }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Стаття 2. Законодавство України про бібліотеки і бібліотечн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</w:rPr>
        <w:t xml:space="preserve">               </w:t>
      </w:r>
      <w:r>
        <w:rPr>
          <w:rFonts w:cs="Calibri"/>
          <w:sz w:val="24"/>
          <w:szCs w:val="24"/>
        </w:rPr>
        <w:t>Справ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</w:t>
      </w:r>
      <w:r>
        <w:rPr>
          <w:rFonts w:eastAsia="Calibri"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Законодавство України про  бібліотеки  і  бібліотечну  справ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азується на  Конституції  України  ( 254к/96-ВР ) і складається з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снов законодавства  України  про  культуру  (  2117-12  ),  цього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кону, міжнародних договорів, згода на обов'язковість яких надана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ерховною Радою України, та інших нормативно-правових актів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Якщо міжнародним договором України,  згода на  обов'язковість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якого  надана  Верховною Радою України,  встановлено інші правила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іж ті,  що містяться в законодавстві  України  про  бібліотеки  і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ібліотечну   справу,   то   застосовуються  правила  міжнародного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оговору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Стаття 3. Сфера дії Закон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Дія цього Закону поширюється на мережу діючих бібліотек  усіх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форм  власності  та  підпорядкування  і  організацію  бібліотечної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прави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 о з д і л II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ЕРЖАВНА ПОЛІТИКА В ГАЛУЗІ БІБЛІОТЕЧНОЇ СПРАВИ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Стаття 4. Державна політика в галузі бібліотечної справи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Основою державної  політики  в  галузі  бібліотечної справи є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еалізація   прав   громадян   на   бібліотечне    обслуговування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безпечення  загальної  доступності  до  інформації та культурних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цінностей,  що збираються,  зберігаються та надаються в  тимчасове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ористування бібліоте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Держа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підтримує бібліотечну    справу   та   її   розвиток   шляхом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гарантованого  фінансування   бібліотек,   пільгової   податкової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редитної та цінової політи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 </w:t>
      </w:r>
      <w:r>
        <w:rPr>
          <w:rFonts w:cs="Calibri"/>
          <w:sz w:val="24"/>
          <w:szCs w:val="24"/>
        </w:rPr>
        <w:t>фінансує створення  інформаційних  мереж і телекомунікаційних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истем для інформаційного обміну,  входження у  світові  глобальні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омп'ютерні   мережі,   об'єднання   та  забезпечення  доступності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розподілених бібліотечних ресурс</w:t>
      </w:r>
      <w:r>
        <w:rPr>
          <w:rFonts w:cs="Calibri"/>
          <w:sz w:val="24"/>
          <w:szCs w:val="24"/>
          <w:lang w:val="uk-UA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стимулює взаємовикористання   бібліотечних   ресурсів   через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истему    міжбібліотечного    абонемента,   зведених   каталогів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епозитаріїв,  обмінних бібліотечних фондів,  інтеграцію бібліотек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</w:rPr>
        <w:t>України у світовий інформаційний простір;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</w:t>
      </w:r>
      <w:r>
        <w:rPr>
          <w:rFonts w:cs="Calibri"/>
          <w:sz w:val="24"/>
          <w:szCs w:val="24"/>
          <w:lang w:val="uk-UA"/>
        </w:rPr>
        <w:t>координує діяльність  бібліотек усіх форм власності,  регулює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іяльність  бібліотек, що  є  в державній і комунальній власності;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{  Абзац  п'ятий  частини  другої  статті  4 із змінами, внесеними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гідно із Законом N 1388-VI ( 1388-17 ) від 21.05.2009 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забезпечує розвиток  бібліотечного  обслуговування  соціально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езахищених верств насел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розробляє програми розвитку бібліотечної справи та забезпечує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їх цільове фінансува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  </w:t>
      </w: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створює умови для міжнародного співробітництва бібліотек.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 о з д і л III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ІБЛІОТЕЧНА СИСТЕМА УКРАЇНИ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Стаття 5. Основи організації та функціонування бібліотечної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</w:t>
      </w:r>
      <w:r>
        <w:rPr>
          <w:rFonts w:cs="Calibri"/>
          <w:sz w:val="24"/>
          <w:szCs w:val="24"/>
        </w:rPr>
        <w:t>системи Україн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</w:t>
      </w:r>
      <w:r>
        <w:rPr>
          <w:rFonts w:cs="Calibri"/>
          <w:sz w:val="24"/>
          <w:szCs w:val="24"/>
        </w:rPr>
        <w:t>Бібліотечна система     України    функціонує    на    основі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кооперованого  комплектування  фондів  та   обробки   документів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овідково-пошукового   апарату,   взаємовикористання  бібліотечних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есурсів,     а     також      організації      науково-дослідної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уково-бібліографічної та науково-методичної роботи.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</w:t>
      </w: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Стаття 6. Види бібліотек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</w:t>
      </w: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За значенням бібліотеки поділяються на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сеукраїнські загальнодержавного    значення    (національні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ержавні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  <w:lang w:val="uk-UA"/>
        </w:rPr>
        <w:t xml:space="preserve"> </w:t>
      </w:r>
      <w:r>
        <w:rPr>
          <w:rFonts w:cs="Calibri"/>
          <w:sz w:val="24"/>
          <w:szCs w:val="24"/>
        </w:rPr>
        <w:t>республіканські (Автономної Республіки Крим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  <w:lang w:val="uk-UA"/>
        </w:rPr>
        <w:t xml:space="preserve"> </w:t>
      </w:r>
      <w:r>
        <w:rPr>
          <w:rFonts w:cs="Calibri"/>
          <w:sz w:val="24"/>
          <w:szCs w:val="24"/>
        </w:rPr>
        <w:t>обласні;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міські;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районн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</w:t>
      </w:r>
      <w:r>
        <w:rPr>
          <w:rFonts w:cs="Calibri"/>
          <w:sz w:val="24"/>
          <w:szCs w:val="24"/>
        </w:rPr>
        <w:t>селищн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сільські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За змістом бібліотечних фондів бібліотеки є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універсальні;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галузев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міжгалузеві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За призначенням бібліотеки поділяються 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публічні (загальнодоступні),  у тому числі спеціалізовані для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ітей, юнацтва, осіб з фізичними вад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</w:rPr>
        <w:t>спеціальні (академій    наук,    науково-дослідних   установ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вчальних закладів, підприємств, установ, організацій)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{  Частина  третя статті 6 в редакції Закону N 1388-VI ( 1388-17 )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</w:rPr>
        <w:t xml:space="preserve">від 21.05.2009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Публічні, спеціальні   та  спеціалізовані  бібліотеки  можуть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б'єднуватися у централізовані бібліотечні системи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Стаття 7. Національна бібліотека України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Національна   бібліотека   України  є  провідним  культурним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світнім,  науково-інформаційним  державним  закладом, що здійснює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функції  науково-дослідного, методичного та координаційного центр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       питань       бібліотекознавства,      бібліографознавства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окументознавства,  бере участь у розробленні державної політики в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галузі бібліотечної справи та її реалізації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{  Частина  перша статті 7 в редакції Закону N 1388-VI ( 1388-17 )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ід 21.05.2009 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Національна бібліотека   України   володіє   потужним  фондом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ітчизняних і найважливіших науково значущих зарубіжних документів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і   задовольняє   найрізноманітніші  потреби  суспільства,  сприяє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озвитку   науки,   освіти,    культури,    здійснює    міжнародне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півробітництво у формуванні та використанні світових бібліотечних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есурс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Бібліотечний фонд   національної   бібліотеки    України    є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ціональним культурним надбанням Українського народу, невід'ємною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кладовою частиною культурної спадщини та перебуває  під  охороною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ержав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Загальнодержавне спрямування      діяльності     національної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ібліотеки   України   забезпечується   спеціально   уповноваженим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центральним органом виконавчої влади у сфері культур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Національна бібліотека   України   має   право  на  одержання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бов'язкового  безоплатного  примірника   документів   згідно   із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кон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 </w:t>
      </w:r>
      <w:r>
        <w:rPr>
          <w:rFonts w:cs="Calibri"/>
          <w:sz w:val="24"/>
          <w:szCs w:val="24"/>
        </w:rPr>
        <w:t>Статус національної  надається державній бібліотеці згідно із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конодавством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Стаття 8. Державна бібліотека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Державна бібліотека - бібліотека загальнодержавного значення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що     здійснює    бібліотечне,    бібліографічне,    інформаційне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бслуговування  користувачів  і  виконує  функцію  всеукраїнського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уково-дослідного,    методичного   та   організаційного   центр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ібліотек відповідної галузі або категорій користувачів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{  Частину  другу  статті  8  виключено  на  підставі  Закон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 1388-VI ( 1388-17 ) від 21.05.2009 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Державна бібліотека  має  право  на  одержання  обов'язкового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</w:rPr>
        <w:t>безоплатного примірника документів згідно із закон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</w:t>
      </w:r>
      <w:r>
        <w:rPr>
          <w:rFonts w:cs="Calibri"/>
          <w:sz w:val="24"/>
          <w:szCs w:val="24"/>
        </w:rPr>
        <w:t>Стаття 9. Центральні бібліоте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Центральні бібліотеки  -  головні  бібліотеки  регіонів,  які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обов'язані   формувати,  зберігати  та  надавати  в  користування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йбільш  повне  зібрання  документів  у  межах  своєї  території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рганізовувати взаємовикористання бібліотечних ресурсів і надавати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етодичну допомогу бібліотекам різних видів відповідних територі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Органи державної влади  та  органи  місцевого  самоврядування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винні  забезпечувати пріоритетне додаткове бюджетне фінансування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центральних бібліотек відповідно до обсягів їх діяльно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</w:t>
      </w: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Центральні бібліотеки  беруть   участь   у   розробленні   та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еалізації   державних   і  регіональних  програм  у  межах  своєї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омпетенції та програм  розвитку  бібліотечної  справи,  створенні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інформаційних мереж на основі єдиних стандартів обробки документів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і обміну даних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Стаття 10. Організація взаємодії бібліотек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Для більш повного задоволення потреб користувачів бібліотек в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інформації,   раціонального   використання  бібліотечних  ресурсів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ргани  державної  влади  та   органи   місцевого   самоврядування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тимулюють  взаємодію  бібліотек  і  створюють  умови для розвитк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іжбібліотечного абонемента,  зведених  каталогів  автоматизованих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аз даних, депозитарії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</w:t>
      </w:r>
      <w:r>
        <w:rPr>
          <w:rFonts w:cs="Calibri"/>
          <w:sz w:val="24"/>
          <w:szCs w:val="24"/>
        </w:rPr>
        <w:t>Забезпечення взаємодії бібліотек різних видів покладається на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центральні бібліотеки відповідних територій, якими є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</w:t>
      </w:r>
      <w:r>
        <w:rPr>
          <w:rFonts w:cs="Calibri"/>
          <w:sz w:val="24"/>
          <w:szCs w:val="24"/>
        </w:rPr>
        <w:t>на загальнодержавному  рівні  -   національні   та   державні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ібліоте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</w:t>
      </w:r>
      <w:r>
        <w:rPr>
          <w:rFonts w:cs="Calibri"/>
          <w:sz w:val="24"/>
          <w:szCs w:val="24"/>
        </w:rPr>
        <w:t>в Автономній  Республіці  Крим - Республіканська універсальна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укова бібліотека імені І. Фра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на обласному рівні - обласні універсальні наукові бібліоте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на міському рівні - міські публічні бібліотеки або центральні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ібліотеки міської централізованої бібліотечної систе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 </w:t>
      </w:r>
      <w:r>
        <w:rPr>
          <w:rFonts w:cs="Calibri"/>
          <w:sz w:val="24"/>
          <w:szCs w:val="24"/>
        </w:rPr>
        <w:t>на районному   рівні  -  районні  бібліотеки  або  центральні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ібліотеки районної централізованої бібліотечної системи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Стаття 11. Взаємодія бібліотек України з підприємствами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</w:t>
      </w:r>
      <w:r>
        <w:rPr>
          <w:rFonts w:cs="Calibri"/>
          <w:sz w:val="24"/>
          <w:szCs w:val="24"/>
        </w:rPr>
        <w:t>установами та організаціями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Бібліотеки України є складовою частиною інформаційної системи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ержав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З метою забезпечення раціонального використання  бібліотечних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есурсів  як  складової  частини  інформаційних  ресурсів  держави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ібліотеки   взаємодіють   з   підприємствами,    установами    та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рганізаціями,  які  мають бази даних та діяльність яких пов'язана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із створенням,  збиранням,  обробкою,  накопиченням та збереженням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інформац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Взаємодія бібліотек    з    підприємствами,   установами   та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рганізаціями може здійснюватися в рамках державних і регіональних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ограм у межах своєї компетенції та програм розвитку бібліотечної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прави, а також на основі укладених угод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 о з д і л IV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РЯДОК СТВОРЕННЯ, РЕОРГАНІЗАЦІЇ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А ЛІКВІДАЦІЇ БІБЛІОТЕК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Стаття 12. Створення бібліотек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Бібліотеки створюються з  урахуванням  соціально-економічних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ціональних,  культурно-освітніх  і виробничих потреб суспільства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гідно  з  соціальними  нормативами,  встановленими   відповідними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рганами державної вл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</w:rPr>
        <w:t>Бібліотеки можуть створюватися на основі усіх форм власності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ередбачених законами України.  Засновниками бібліотек можуть бути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ргани   державної   влади,   органи   місцевого   самоврядування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амоврядні організації,  фізичні та юридичні особи,  у тому  числі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іноземні, в порядку, передбаченому законом</w:t>
      </w:r>
      <w:r>
        <w:rPr>
          <w:rFonts w:cs="Calibri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</w:rPr>
        <w:t>Бібліотека може не мати статусу юридичної особи та перебувати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 складі підприємства, установи або організації.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{  Частину  четверту статті 12 виключено на  підставі  Закон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 1388-VI ( 1388-17 ) від 21.05.2009 }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</w:t>
      </w:r>
      <w:r>
        <w:rPr>
          <w:rFonts w:cs="Calibri"/>
          <w:sz w:val="24"/>
          <w:szCs w:val="24"/>
        </w:rPr>
        <w:t>Бібліотека діє    на    основі    статуту   (положення),   що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тверджується   її   засновником   (засновниками).   У    статуті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положенні)  бібліотеки  визначаються її статус,  форма власності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жерела фінансування, вид і профіль діяльності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Стаття 13. Державна реєстрація бібліотек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Державна реєстрація  бібліотек  незалежно від форми власності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оводиться за їх місцезнаходженням відповідно до закону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{  Стаття   13   в   редакції   Закону  N  1388-VI ( 1388-17 ) від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1.05.2009 }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Стаття 14. Реорганізація та приватизація бібліотек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Реорганізація бібліотек    здійснюється     відповідно     до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конодавства Украї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</w:t>
      </w: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Бібліотеки, що    є   юридичними   особами,   не   підлягають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иватизац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</w:t>
      </w:r>
      <w:r>
        <w:rPr>
          <w:rFonts w:cs="Calibri"/>
          <w:sz w:val="24"/>
          <w:szCs w:val="24"/>
        </w:rPr>
        <w:t>У разі  приватизації  будівель,  споруд,  приміщень,  в  яких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озміщені бібліотеки,  що є у державній або комунальній власності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а  відмови  нового  власника  надавати  в  користування   займані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ібліотеками  будівлі,  споруди,  приміщення органи,  що приймають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ішення  про  приватизацію  цих   будівель,   споруд,   приміщень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безпечують   бібліотеки   будівлями,   спорудами,  приміщеннями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будованими за спеціальними проектами,  або іншими  упорядкованими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иміщеннями,  що  відповідають умовам обслуговування користувачів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ібліотек і зберігання бібліотечних фонд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</w:t>
      </w: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У разі приватизації майна  юридичної  особи,  в  складі  якої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еребуває  бібліотека,  одночасно  з зазначеним майном можуть бути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иватизовані  бібліотечні  фонди  та  майно,  необхідне  для   її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іяльності,  за  наявності зобов'язання нового власника продовжити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дальше функціонування бібліотеки протягом десяти років.  У  разі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ідсутності   такого  зобов'язання  зазначене  майно  не  підлягає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иватизації,  а  рішення  щодо   подальшого   його   використання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иймається відповідно до законодавства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Стаття 15. Ліквідація бібліотек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Бібліотеки ліквідуються за рішенн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</w:t>
      </w: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власника;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</w:rPr>
        <w:t>засновника - за згодою власн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</w:t>
      </w: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в інших випадках, передбачених законодав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  <w:lang w:val="uk-UA"/>
        </w:rPr>
        <w:t xml:space="preserve">   </w:t>
      </w: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У разі   ліквідації  державних  та  комунальних  підприємств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станов,  організацій,  у  складі  яких  перебувають   бібліотеки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ібліотечні  фонди та майно,  необхідне для діяльності бібліотеки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ередаються  до  бібліотек,  що  є  у  державній  та   комунальній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ласності,  згідно з рішенням відповідних органів виконавчої влади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а органів місцевого самовряд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</w:t>
      </w:r>
      <w:r>
        <w:rPr>
          <w:rFonts w:cs="Calibri"/>
          <w:sz w:val="24"/>
          <w:szCs w:val="24"/>
        </w:rPr>
        <w:t>Доцільність реорганізації та ліквідації  бібліотек,  що  є  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ержавній  та  комунальній  власності,  визначається  відповідними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рганами виконавчої влади та органами місцевого самоврядування  за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годженням   із   спеціально  уповноваженим  центральним  органом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иконавчої влади у сфері культури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 о з д і л V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ІБЛІОТЕЧНІ ФОНДИ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Стаття 16. Бібліотечні фонди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Бібліотечні фонди  формуються відповідно до значення,  склад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ористувачів  бібліотеки  та  виду  бібліотеки   як   упорядковане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ібрання документ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  </w:t>
      </w:r>
      <w:r>
        <w:rPr>
          <w:rFonts w:cs="Calibri"/>
          <w:sz w:val="24"/>
          <w:szCs w:val="24"/>
          <w:lang w:val="uk-UA"/>
        </w:rPr>
        <w:t>Д</w:t>
      </w:r>
      <w:r>
        <w:rPr>
          <w:rFonts w:cs="Calibri"/>
          <w:sz w:val="24"/>
          <w:szCs w:val="24"/>
        </w:rPr>
        <w:t>ержавний бібліотечний  фонд  України  складається  з  фондів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ібліотек,  що є  у  державній  і  комунальній  власності,  фондів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ібліотек самоврядних організацій,  взаємопов'язаних скооперованим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омплектуванням,  єдиним  довідково-пошуковим  апаратом,  системою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епозитарного   зберігання,  перерозподілу  та  взаємовикористання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фондів і відображає науковий,  культурний, інформаційний потенціал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успіль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  </w:t>
      </w:r>
      <w:r>
        <w:rPr>
          <w:rFonts w:cs="Calibri"/>
          <w:sz w:val="24"/>
          <w:szCs w:val="24"/>
        </w:rPr>
        <w:t>Особливо цінні, рідкісні документи та колекції включаються до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ержавного  реєстру  національного  культурного  надбання  України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гідно   з  положенням,  яке  затверджується  Кабінетом  Міністрів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країни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З  метою  забезпечення  збереження  документів  та  колекцій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несених  та/або  які  підлягають  внесенню  до Державного реєстр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ціонального  культурного надбання, створюються їх страхові копії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  порядку,  встановленому  спеціально  уповноваженим  центральним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рганом виконавчої влади у сфері культури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{  Статтю  16  доповнено  частиною  згідно  із Законом  N  1388-VI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 1388-17 ) від 21.05.2009 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Архівні документи,  зібрані в бібліотеці,  входять до  склад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ціонального  архівного  фонду  України  згідно з Законом України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"Про Національний архівний фонд та архівні установи" ( 3814-12 )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  Частина  статті  16  із  змінами, внесеними згідно  із  Законом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 594-IV ( 594-15 ) від 06.03.2003 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Для документів,  що  внесені  або  підлягають   внесенню   до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ержавного реєстру національного культурного надбання України,  та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окументів,  що  є унікальними документами Національного архівного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фонду   України   і  зберігаються  в  бібліотеках,  встановлюється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собливий режим охорони, зберігання та використання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  Частина  статті  16  із  змінами, внесеними згідно  із  Законом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</w:rPr>
        <w:t>N 594-IV ( 594-15 ) від 06.03.2003 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У разі,  якщо бібліотека не забезпечує  необхідні  умови  для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берігання  та  використання  документів,  внесених  до Державного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еєстру національного культурного надбання  України,  вони  можуть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ути  передані  іншим  бібліотекам  згідно  з рішенням відповідних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рганів   виконавчої   влади   за   погодженням   із    спеціально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повноваженим   центральним   органом  виконавчої  влади  у  сфері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ультури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Стаття 17. Комплектування бібліотечних фондів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Комплектування   бібліотечних   фондів   здійснюється  шляхом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тримання   обов'язкового   примірника   документів   у   порядку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становленому  законом,  документів,  що випускаються за цільовими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ограмами  книговидання або закуповуються відповідно до державних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цільових   програм,   придбання   документів   за   готівковий   і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езготівковий   рахунки,  документообміну,  отримання  в  дарунок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епонування та з інших джерел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{  Частина перша статті 17 в редакції Закону N 1388-VI ( 1388-17 )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ід 21.05.2009 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Маловживані, але  цінні  в науковому та художньому відношенні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окументи передаються в бібліотеки-депозитарії.  Порядок  передачі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значених   документів   у   бібліотеки-депозитарії  визначається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пеціально уповноваженим центральним органом  виконавчої  влади  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фері культури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Стаття 18. Облік, зберігання та використання документів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Облік, зберігання та використання документів,  що знаходяться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  бібліотечних  фондах,  здійснюються   відповідно   до   правил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тверджених    спеціально   уповноваженим   центральним   органом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иконавчої влади у сфері  культури,  та  встановлених  стандартів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ехнічних умов, інших нормативних документ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 </w:t>
      </w: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Власник (засновник)   бібліотеки  зобов'язаний  забезпечувати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лежні матеріально-технічні умови для зберігання та  використання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ібліотечних фонд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   </w:t>
      </w:r>
      <w:r>
        <w:rPr>
          <w:rFonts w:cs="Calibri"/>
          <w:sz w:val="24"/>
          <w:szCs w:val="24"/>
        </w:rPr>
        <w:t>Вилучення з  бібліотечних  фондів  документів,  у  тому числі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етхих,  тих,  що  втратили  актуальність,  наукову  та  виробнич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цінність  або які мають дефект,  дублетних здійснюється у порядку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изначеному   спеціально   уповноваженим    центральним    органом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иконавчої   влади   у  сфері  культури.  Вилучення  документів  з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ібліотечних  фондів  за  ідеологічними  чи  політичними  ознаками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бороняєть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 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Документи, що  не входять до Державного реєстру національного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ультурного надбання України,  можуть бути передані безкоштовно із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фондів одних бібліотек іншим або реалізовані.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 о з д і л VI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БОВ'ЯЗКИ ТА ПРАВА БІБЛІОТЕК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Стаття 19. Обов'язки бібліотек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Бібліотеки своєю  діяльністю  забезпечують  реалізацію   прав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громадян на бібліотечне обслуговування, встановлених цим Закон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Бібліотеки обслуговують  користувачів  бібліотеки  згідно  із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авилами користування бібліотекою, розробленими на основі типових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авил,  затверджених спеціально уповноваженим центральним органом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иконавчої влади у сфері культур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Використання бібліотеками   відомостей    про    користувачів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ібліотеки та їх інтереси з будь-якою метою, крім наукової, без їх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</w:rPr>
        <w:t>згоди не допускаєть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Бібліотеки, незалежно від форм власності,  що мають  у  своїх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фондах особливо цінні та рідкісні видання,  колекції, віднесені до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ціонального  культурного  надбання,  забезпечують   їх   належне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берігання  і  несуть  відповідальність за їх облік,  включення до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втоматизованих баз даних, а також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Бібліотеки, незалежно від  форм  власності,  не  мають  права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илучати   та  реалізовувати  документи,  віднесені  до  цінних  і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ідкісних  видань,  унікальних   документальних   пам'яток,   крім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ипадків, передбачених законодавством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Бібліотеки зобов'язані  звітувати  про  свою діяльність перед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воїми засновниками та громадськіст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</w:t>
      </w: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Бібліотеки, незалежно від форм власності та  підпорядкування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обов'язані виконувати відповідні норми та правила,  встановлені в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галузі бібліотечної справи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Стаття 20. Права бібліотек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Бібліотеки в    порядку,    передбаченому    їх     статутами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положеннями), мають право самостійно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визначати зміст, напрями та форми своєї діяльност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eastAsia="Calibri" w:cs="Calibri"/>
          <w:sz w:val="24"/>
          <w:szCs w:val="24"/>
          <w:lang w:val="uk-UA"/>
        </w:rPr>
        <w:t xml:space="preserve">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здійснювати господарську  діяльність,  відкривати  в порядку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изначеному законодавством,  рахунки в установах  банків,  у  том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</w:rPr>
        <w:t>числі валютні, встановлювати перелік платних послу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визначати джерела комплектування своїх фонді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</w:t>
      </w:r>
      <w:r>
        <w:rPr>
          <w:rFonts w:eastAsia="Calibri"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встановлювати пільги   для   окремих  категорій  користувачів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ібліоте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визначати при  наданні  користувачам  бібліотеки   документів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озмір коштів, що передаються бібліотеці як забезпечення виконання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обов'язань щодо повернення одержаних у бібліотеці  документів,  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ипадках, передбачених правилами користування бібліотек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</w:t>
      </w:r>
      <w:r>
        <w:rPr>
          <w:rFonts w:cs="Calibri"/>
          <w:sz w:val="24"/>
          <w:szCs w:val="24"/>
        </w:rPr>
        <w:t>визначати види   та  розміри  компенсації  шкоди,  заподіяної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ористувачами бібліотек,  у тому числі пені за порушення  термінів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ористування документ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</w:t>
      </w: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визначати умови  використання  бібліотечних  фондів на основі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оговорів з юридичними та фізичними особ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</w:t>
      </w: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вилучати та   реалізовувати   документи   із   своїх   фондів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ідповідно до нормативно-правових акті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</w:t>
      </w:r>
      <w:r>
        <w:rPr>
          <w:rFonts w:cs="Calibri"/>
          <w:sz w:val="24"/>
          <w:szCs w:val="24"/>
        </w:rPr>
        <w:t>здійснювати у   встановленому   порядку   співробітництво   з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ібліотеками  та  іншими  установами  і  організаціями   іноземних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ержав,  вести міжнародний документообмін, бути членом міжнародних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рганізацій,  брати участь у реалізації державних  і  регіональних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ограм у межах своєї компетенції та програм розвитку бібліотечної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прав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здійснювати іншу   діяльність,   спрямовану   на    виконання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</w:rPr>
        <w:t>статутних завдань, яка не суперечить закон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</w:t>
      </w:r>
      <w:r>
        <w:rPr>
          <w:rFonts w:cs="Calibri"/>
          <w:sz w:val="24"/>
          <w:szCs w:val="24"/>
        </w:rPr>
        <w:t>Бібліотека має право на захист створених нею баз даних, інших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б'єктів   інтелектуальної   власності   бібліотеки   згідно    із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конодавством.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 о з д і л VII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АВА ТА ОБОВ'ЯЗКИ ГРОМАДЯН, ПІДПРИЄМСТВ, УСТАНОВ І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РГАНІЗАЦІЙ НА БІБЛІОТЕЧНЕ ОБСЛУГОВУВАННЯ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Стаття 21. Права громадян, підприємств, установ і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rFonts w:cs="Calibri"/>
          <w:sz w:val="24"/>
          <w:szCs w:val="24"/>
        </w:rPr>
        <w:t>організацій на бібліотечне обслуговув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</w:t>
      </w:r>
      <w:r>
        <w:rPr>
          <w:rFonts w:eastAsia="Calibri"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Громадяни України незалежно від статі,  віку, національності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світи,   соціального   походження,   політичних   та   релігійних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ереконань,  місця   проживання   мають   право   на   бібліотечне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бслуговування, яке може бути у формі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бонемента (у тому числі міжбібліотечного);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</w:t>
      </w: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системи читальних залів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дистанційного обслуговування засобами телекомунікації;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>бібліотечних пунктів;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>пересувних бібліотек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</w:t>
      </w:r>
      <w:r>
        <w:rPr>
          <w:rFonts w:cs="Calibri"/>
          <w:sz w:val="24"/>
          <w:szCs w:val="24"/>
          <w:lang w:val="uk-UA"/>
        </w:rPr>
        <w:t>Громадяни України,   підприємства,  установи  та  організації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ають право вільного вибору бібліотек відповідно до своїх потре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 </w:t>
      </w:r>
      <w:r>
        <w:rPr>
          <w:rFonts w:cs="Calibri"/>
          <w:sz w:val="24"/>
          <w:szCs w:val="24"/>
        </w:rPr>
        <w:t>Права громадян України, підприємств, установ і організацій на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ібліотечне   обслуговування   забезпечуються   створенням  мережі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ібліотек та різноманітністю  їх  видів,  безкоштовністю  основних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ібліотечних по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</w:t>
      </w:r>
      <w:r>
        <w:rPr>
          <w:rFonts w:eastAsia="Calibri"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Іноземці та особи без громадянства,  що перебувають в Україні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  законних  підставах,  користуються  тими  самими  правами   на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ібліотечне обслуговування, що і громадяни України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Стаття 22. Права користувачів бібліотеки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Доступ до   документів   та   надання   бібліотечних   послуг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ористувачам  бібліотек  здійснюються  з  додержанням  вимог  щодо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безпечення  охорони державної таємниці,  забезпечення зберігання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фондів  бібліотек,  а  також  відповідно  до  статутів  (положень)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ібліотек, правил користування бібліоте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 </w:t>
      </w: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Користувачі бібліотек мають право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безоплатно користуватися  інформацією  про склад бібліотечних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фондів через  довідково-пошуковий  апарат  (крім  комерційних  баз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аних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</w:t>
      </w:r>
      <w:r>
        <w:rPr>
          <w:rFonts w:cs="Calibri"/>
          <w:sz w:val="24"/>
          <w:szCs w:val="24"/>
        </w:rPr>
        <w:t>безоплатно отримувати  консультаційну  допомогу  в  пошуку та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иборі джерел інформації;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безоплатно отримувати у тимчасове користування  документи  із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фондів бібліотеки,  крім документів,  придбаних за кошти, одержані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ід господарської діяльності бібліоте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</w:rPr>
        <w:t>одержувати документи  або  їх   копії   по   міжбібліотечном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бонемен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</w:t>
      </w: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одержувати інформацію   з   інших   бібліотек,   користуючись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аналами зв'язк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користуватися іншими видами послуг,  у тому числі на  платній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снові;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брати участь у роботі бібліотечних рад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Користувачі бібліотек  з вадами зору мають право на одержання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окументів  на  спеціальних   носіях   інформації   через   мереж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пеціалізованих та інших загальнодоступних бібліот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</w:t>
      </w: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Користувачі бібліотек  дитячого та юнацького віку мають право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   бібліотечне    обслуговування    у    загальнодоступних    та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пеціалізованих бібліотеках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Стаття 23. Обов'язки користувачів бібліотек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Користувачі бібліотек зобов'язані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дотримуватися правил користування бібліотеками;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замінювати втрачені (пошкоджені) документи, одержані з фондів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ібліотек,  рівноцінними або відшкодовувати їх ринкову вартість  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озмірах, встановлених правилами користування бібліотекою.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 о з д і л VIII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ПРАВЛІННЯ БІБЛІОТЕЧНОЮ СПРАВОЮ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Стаття 24. Державне управління бібліотечною справою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Загальне методичне керівництво бібліотеками та координацію їх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оботи   здійснює   спеціально   уповноважений  центральний  орган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иконавчої влади у сфері культур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  </w:t>
      </w:r>
      <w:r>
        <w:rPr>
          <w:rFonts w:cs="Calibri"/>
          <w:sz w:val="24"/>
          <w:szCs w:val="24"/>
        </w:rPr>
        <w:t>Спеціально уповноважений центральний орган виконавчої влади 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фері культур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</w:t>
      </w:r>
      <w:r>
        <w:rPr>
          <w:rFonts w:cs="Calibri"/>
          <w:sz w:val="24"/>
          <w:szCs w:val="24"/>
        </w:rPr>
        <w:t>формує єдину  державну  політику  щодо  бібліотечної справи в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країн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 </w:t>
      </w:r>
      <w:r>
        <w:rPr>
          <w:rFonts w:cs="Calibri"/>
          <w:sz w:val="24"/>
          <w:szCs w:val="24"/>
        </w:rPr>
        <w:t>розробляє та  реалізує  державні  програми  в   межах   своєї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омпетенції та програми розвитку бібліотечної справ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</w:rPr>
        <w:t>сприяє централізованому    комплектуванню    і   використанню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</w:rPr>
        <w:t>бібліотечних фонді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здійснює координацію робіт щодо об'єднання бібліотек в  єдин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</w:rPr>
        <w:t>бібліотечно-інформаційну систем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</w:t>
      </w: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організує підготовку  та  перепідготовку бібліотечних кадрів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ідвищення їх кваліфікації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проводить  атестацію  бібліотечних кадрів та визначає порядок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її  проведення; { Частину другу статті 24 доповнено абзацом згідно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із Законом N 1388-VI ( 1388-17 ) від 21.05.2009 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</w:t>
      </w: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здійснює контроль за діяльністю бібліотек, що є у державній і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омунальній   власності,   збереженням  ними  бібліотечного  фонд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</w:rPr>
        <w:t>Украї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сприяє науковим   дослідженням,   методичному    забезпеченню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ібліотечної справ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</w:t>
      </w: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організує розробку    державних    бібліотечних   стандартів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інструкцій, положень, інших нормативних документів;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може заохочувати працівників бібліотечних закладів  згідно  з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кон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Міністерства та інші центральні органи виконавчої влади,  які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ають у своєму підпорядкуванні бібліотеки,  здійснюють керівництво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ідвідомчими їм бібліоте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Міністерства та інші центральні органи виконавчої влади,  які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ають у своєму  підпорядкуванні  бібліотеки,  реалізують  державн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літику   в   галузі   бібліотечної  справи,  визначають  систем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правління  мережею  підпорядкованих  їм  бібліотек,  забезпечують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оординацію  їх  діяльності  з  бібліотечною  системою  спеціально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повноваженого  центрального  органу  виконавчої  влади  у   сфері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ультури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Стаття 25. Участь громадськості у бібліотечній справі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Громадяни та   їх  об'єднання  мають  право  брати  участь  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фінансуванні  програм  розвитку  бібліотечної  справи,   підтримці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ворчих  починань  у діяльності бібліотек,  вирішенні соціальних і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бутових проблем бібліотечних працівників.  Це право реалізується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шляхом створення читацьких рад бібліотек, благодійних організацій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озвитку спонсорства, меценатства, інших форм благодійництва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{  Стаття  25  із змінами, внесеними згідно із Законом  N  1388-VI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 1388-17 ) від 21.05.2009 }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 о з д і л IX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ФІНАНСУВАННЯ, МАТЕРІАЛЬНО-ТЕХНІЧНЕ ЗАБЕЗПЕЧЕННЯ ТА МАЙНОВІ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АВА БІБЛІОТЕК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Стаття 26. Фінансування бібліоте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Основними джерелами   фінансування   бібліотек   державної  і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омунальної  форм  власності  є  кошти  відповідно  державного  та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ісцевих   бюджетів;   бібліотек,   заснованих   на  інших  формах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</w:rPr>
        <w:t>власності, - кошти засновник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</w:t>
      </w:r>
      <w:r>
        <w:rPr>
          <w:rFonts w:eastAsia="Calibri"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За рахунок   коштів   державного   та    місцевих    бюджетів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дійснюються  фінансування  розробки і реалізації програм розвитк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ібліотечної справи,  будівництво  та  реконструкція  бібліотечних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удівель, споруд, приміщень, розвитку дистанційного обслуговування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собами  телекомунікацій,  інших  форм   обслуговування   жителів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іддалених районів, осіб з фізичними вад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Суми витрат  на  поповнення  бібліотечних фондів у Державном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юджеті України та місцевих бюджетах виділяються окремим рядком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Додаткове фінансування  бібліотек   може   здійснюватися   за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ахунок коштів фізичних та юридичних осіб, у тому числі іноземних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  рахунок  коштів,  одержаних  бібліотеками  від   господарської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іяльності,  надання бібліотеками платних послуг,  пожертвувань та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інших джерел,  не заборонених законодавством.  Розмір  коштів,  що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дходять з додаткових джерел фінансування, не підлягає обмеженню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ці кошти не можуть бути вилучені на  кінець  бюджетного  року,  не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раховуються  при  визначенні  обсягів  бюджетного фінансування на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ступний рік і повинні використовуватися виключно  на  здійснення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татутної  діяльності бібліотеки (придбання літератури,  технічних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собів тощо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 </w:t>
      </w: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Фінансування приватних  бібліотек  здійснюється  за   рахунок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оштів власника та інших джерел, не заборонених законодавством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Стаття 27. Матеріально-технічне забезпечення бібліотек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Забезпечення бібліотек  будівлями,  спорудами,  приміщеннями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будованими за спеціальними проектами,  або іншими  упорядкованими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иміщеннями,  що  відповідають умовам обслуговування користувачів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ібліотек,  зберігання бібліотечних фондів,  відповідними засобами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еханізації     та     автоматизації     бібліотечних    процесів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озмножувальною  технікою,  іншим   обладнанням   та   транспортом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дійснюється їх власником (засновником)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Calibri"/>
          <w:sz w:val="24"/>
          <w:szCs w:val="24"/>
        </w:rPr>
        <w:t>Забороняється переміщення  бібліотек без надання рівноцінного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порядкованого   приміщення   для   обслуговування    користувачів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ібліотеки, роботи працівників, зберігання бібліотечних фондів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Стаття 28. Майнові права бібліотек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Держава гарантує  захист  майнових  прав  бібліотек усіх форм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ласно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</w:rPr>
        <w:t>Земельні ділянки,  на яких розташовані  бібліотеки,  що  є  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ержавній  і  комунальній власності,  передаються їм у безстрокове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ористування відповідно до земельного законодав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</w:rPr>
        <w:t>Бібліотечний фонд,  будівлі,  споруди, приміщення, обладнання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а  інше  майно,  що  є  державною  або  комунальною  власністю та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ередане засновником  бібліотекам  державної  і  комунальної  форм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ласності, належить їм на праві оперативного управлі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</w:t>
      </w: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Будівлі, споруди,   приміщення,   майно,  бібліотечні  фонди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кріплені  за  державними  бібліотеками  на  праві   оперативного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правління,   є   державною  власністю,  незалежно  від  місця  їх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находження.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Стаття 29. Господарська діяльність бібліотек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Бібліотеки  здійснюють  господарську діяльність відповідно до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конодавства  та  їх статутів (положень) з дотриманням вимог щодо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береження бібліотечних фондів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{  Частина перша статті 29 в редакції Закону N 1388-VI ( 1388-17 )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</w:rPr>
        <w:t>від 21.05.2009 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</w:t>
      </w:r>
      <w:r>
        <w:rPr>
          <w:rFonts w:eastAsia="Calibri"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Бібліотеки мають  право  самостійно розпоряджатися відповідно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о законодавства доходами від  господарської  діяльності,  у  том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числі від надання платних послуг,  і майном,  придбаним за рахунок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цих доход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Бібліотеки, що  безкоштовно   надають   основні   бібліотечні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слуги,   в  порядку,  передбаченому  законом,  звільняються  від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податкування доходів, отриманих від надання платних послуг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 о з д і л X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ОЦІАЛЬНІ ГАРАНТІЇ ПРАЦІВНИКІВ БІБЛІОТЕК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Стаття 30. Соціальні гарантії працівників бібліоте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</w:t>
      </w: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На працівників  бібліотек,  незалежно  від  форм власності та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татусу    бібліотеки,    поширюються    гарантії,     встановлені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конодавством   про   працю,   соціальне   страхування,  пенсійне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безпеч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Працівникам бібліотек, які працюють у сільській місцевості та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елищах міського типу, а також пенсіонерам, які раніше працювали 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ібліотеках  у  цих  населених пунктах і проживають у них, держава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ідповідно  до  законодавства  забезпечує  безоплатне користування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житлом з опаленням і освітленням у межах встановлених норм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{  Частина друга статті 30 із змінами, внесеними згідно із Законом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 1388-VI ( 1388-17 ) від 21.05.2009 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   </w:t>
      </w:r>
      <w:r>
        <w:rPr>
          <w:rFonts w:cs="Calibri"/>
          <w:sz w:val="24"/>
          <w:szCs w:val="24"/>
        </w:rPr>
        <w:t>Пільги  на  безплатне  користування  житлом  з  опаленням  та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світленням, передбачені частиною другою цієї статті, надаю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     </w:t>
      </w:r>
      <w:r>
        <w:rPr>
          <w:rFonts w:cs="Calibri"/>
          <w:sz w:val="24"/>
          <w:szCs w:val="24"/>
        </w:rPr>
        <w:t>працівникам за  умови,  якщо розмір наданих пільг у грошовом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еквіваленті разом із середньомісячним сукупним доходом  працівника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 попередні шість місяців не перевищує величини доходу,  який дає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аво  на  податкову  соціальну  пільгу,  у  порядку,  визначеном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абінетом Міністрів Украї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пенсіонерам за  умови,  якщо  середньомісячний сукупний доход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ім'ї в розрахунку на одну особу за  попередні  шість  місяців  не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еревищує  величини доходу,  який дає право на податкову соціальн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ільгу, у порядку, визначеному Кабінетом Міністрів України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{  Статтю  30  доповнено  частиною  згідно  із  Законом  N  107-VI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  107-17 ) від 28.12.2007 - зміну визнано неконституційною згідно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  Рішенням  Конституційного Суду N 10-рп/2008 ( v010p710-08 ) від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2.05.2008 }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Працівникам бібліотек  можуть  встановлюватися  надбавки   та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оплати  в  межах  затвердженого  фонду  оплати  праці працівників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ібліот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</w:t>
      </w: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Підприємства, установи  та  організації  за  рахунок  власних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оштів  можуть  в  колективних договорах встановлювати працівникам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ібліотек додаткові пільги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>(  Дію  частини  статті  30  зупинено  на  2004 рік згідно із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коном  N  1344-IV  (  1344-15  )  від 27.11.2003 ) ( Дію частини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татті  30  зупинено  на  2003  рік  згідно  із  Законом  N 380-IV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  380-15  )  від 26.12.2002 ) ( Дію частини статті 30 зупинено на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002 рік згідно із Законом N 2905-III ( 2905-14 ) від 20.12.2001 )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  Дію  частини  статті  30 зупинено на 2001 рік згідно із Законом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 2120-III ( 2120-14 ) від 07.12.2000 )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Працівники  бібліотек мають право на доплату за вислугу років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   порядку  (  84-2005-п  ),  встановленому  Кабінетом  Міністрів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країни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 о з д і л XI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ІЖНАРОДНЕ СПІВРОБІТНИЦТВО В ГАЛУЗІ БІБЛІОТЕЧНОЇ СПРАВИ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Стаття 31. Міжнародне співробітництво в галузі бібліотечної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</w:t>
      </w:r>
      <w:r>
        <w:rPr>
          <w:rFonts w:cs="Calibri"/>
          <w:sz w:val="24"/>
          <w:szCs w:val="24"/>
        </w:rPr>
        <w:t>справ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</w:t>
      </w:r>
      <w:r>
        <w:rPr>
          <w:rFonts w:cs="Calibri"/>
          <w:sz w:val="24"/>
          <w:szCs w:val="24"/>
        </w:rPr>
        <w:t>Держава  сприяє  розширенню  міжнародного  співробітництва  в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ібліотечній справ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</w:t>
      </w:r>
      <w:r>
        <w:rPr>
          <w:rFonts w:cs="Calibri"/>
          <w:sz w:val="24"/>
          <w:szCs w:val="24"/>
        </w:rPr>
        <w:t>Основними напрямами    міжнародного     співробітництва     в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ібліотечній справі є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</w:rPr>
        <w:t>проведення спільних наукових досліджен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організація міжнародних конференцій,  симпозіумів,  конгресів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а інших заході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</w:t>
      </w: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участь у роботі міжнародних організаці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документообмі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</w:t>
      </w:r>
      <w:r>
        <w:rPr>
          <w:rFonts w:cs="Calibri"/>
          <w:sz w:val="24"/>
          <w:szCs w:val="24"/>
        </w:rPr>
        <w:t>спільна видавнича діяльні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  </w:t>
      </w: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Бібліотеки зі статусом юридичної особи мають  право  укладати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оговори   про   співробітництво   з   бібліотеками  інших  держав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ідповідно до законодавства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{  Текст  статті  31  в  редакції Закону N 1388-VI ( 1388-17 ) від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1.05.2009 }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 о з д і л XII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ІДПОВІДАЛЬНІСТЬ ЗА ПОРУШЕННЯ ЗАКОНОДАВСТВА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О БІБЛІОТЕЧНУ СПРАВ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таття 32. Відповідальність за порушення законодавства про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</w:t>
      </w:r>
      <w:r>
        <w:rPr>
          <w:rFonts w:cs="Calibri"/>
          <w:sz w:val="24"/>
          <w:szCs w:val="24"/>
        </w:rPr>
        <w:t>бібліотечну справ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Особи, винні   в   порушенні  законодавства  про  бібліотечн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праву, несуть відповідальність згідно з законом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 о з д і л XIII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ИКІНЦЕВІ ПОЛОЖЕННЯ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1. Цей Закон набирає чинності з дня його опублік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2. До  приведення законів України,  інших нормативно-правових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ктів у  відповідність  із  нормами  цього  Закону  вони  діють  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частині, що не суперечить цьому Зако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3. Кабінету  Міністрів  України  протягом трьох місяців з дня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брання чинності цим Законо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підготувати та подати до Верховної  Ради  України  пропозиції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о  внесення  змін  до  законів  України,  що випливають із цього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кон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розробити та привести у відповідність  із  цим  Законом  свої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ормативно-правові ак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забезпечити перегляд  і  скасування  міністерствами та іншими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центральними  органами  виконавчої  влади  їх  нормативно-правових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ктів, що суперечать цьому Зако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</w:t>
      </w: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4. Пункт  5.1  статті 5 Закону України "Про податок на додан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артість" (  168/97-ВР  )  (Відомості  Верховної   Ради   України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997 р.,  N 21,  ст.  156,  N 51,  ст. 305; 1998 р., N 10, ст. 37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 18,  ст.  95,  N 33,  ст.  224;  1999 р.,  N 35,  ст. 302, N 38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т. 340,  N 39, ст. 357; із змінами, внесеними Законом України від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7 лютого 2000 року N 1460-III ( 1460-14  )  доповнити  підпунктом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1.23 такого зміст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</w:t>
      </w: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"5.1.23. надання бібліотеками, що є у державній і комунальній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ласності, платних послуг фізичним і юридичним особам"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        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Президент України                               Л.КУЧМА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м. Київ, 27 січня 1995 року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rFonts w:cs="Calibri"/>
          <w:sz w:val="24"/>
          <w:szCs w:val="24"/>
        </w:rPr>
        <w:t>N 32/95-ВР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15:00Z</dcterms:created>
  <dc:creator>Admin</dc:creator>
  <dc:description/>
  <cp:keywords/>
  <dc:language>en-US</dc:language>
  <cp:lastModifiedBy>Admin</cp:lastModifiedBy>
  <dcterms:modified xsi:type="dcterms:W3CDTF">2012-12-13T07:48:00Z</dcterms:modified>
  <cp:revision>8</cp:revision>
  <dc:subject/>
  <dc:title/>
</cp:coreProperties>
</file>