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 Т.О.Сіренко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25» листопада  2014 року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лану робот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sz w:val="28"/>
          <w:szCs w:val="28"/>
          <w:lang w:val="uk-UA"/>
        </w:rPr>
        <w:t>на 2015 рі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овка закладів культури до роботи в осінньо-зимовий період 2015-2016 ро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програм, над реалізацією яких працює відділ культури і туризму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грама розвитку туризму в Недригайлівському районі на 2011-2015 рок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Контроль за здійсненням виконавчими органами місцевого самоврядування делегованих повноважень органів виконавчої влад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Хоруж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боти закладів культури на території Томашівської сільської ради. 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Маршал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Курманівської сільськ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і захо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Заходи до Дня Соборності України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Заходи до 90-річчя від дня народження В.К.Шаповала, Героя Радянського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оюзу, уродженця с.Комишан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Участь учнів шкіл естетичного виховання у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і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Урок-подорож «Музика країн Європи і світ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Заходи до 80-річчя від дня народження українського письменника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.Симонен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Заходи до 85-річчя від дня народження українського дитячого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сьменника В.Нестайка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Районний огляд-конкурс «Пісенний віночок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ходи до Міжнародного Дня рідної мови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устріч з учасниками бойових дій на території інших держав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Концерт хорового колективу «Веселка» Недригайлівської ДМШ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Заходи до 110-річчя від дня народження українського письменника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.Самчука.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Година мужності «Слава героям України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Мистецька премія імені Нестора Кизенка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в обласному дитячому конкурсі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ців народної пісні «Чарівні джерела».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Концерт-лекція до 330-річчя від дня народження німецького композитора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Й.С.Бах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Семінар клубних працівників.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курсі дитячої творчості «Крила надії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Цикл заходів  до 95-річчя українського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сьменника, перекладача, уродженця с.Курмани Д.Г.Білоуса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Звітні концерти учнів Недригайлівської ДМШ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Районний огляд-конкурс «Квітневі усмішки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Заходи до Великодніх свят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Заходи до Дня матері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Заходи до Дня української вишиванк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Заходи до Дня Молоді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Заходи до 30-річчя утворення Сумської обласної організації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ціональної спілки письменників України.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Година народознавства «Срібна Купальська роса». 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Незалежності України.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Заходи до Всеукраїнського дня бібліотек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80-річчя від дня народження П.Коцура, краєзнавця,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исьменника, уродженця с.Сакуних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Семінар бібліотечних працівників.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ходи до Дня українського козацтв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Тиждень правових знань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церт до Дня музик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Конкурс до Дня художника.     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Заходи до Дня працівників освіти.   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Заходи до Дня захисника України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української писемності та мов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Заходи до Д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 жертв голодоморів та політичних репресій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Дня працівників культури та аматорів народного мистецтва.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Заходи до Дня гідності та свобод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Семінар бібліотеч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.Заходи до Дня Святого Миколая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Новорічних свят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3.Заходи до Всеукраїнського тижня пра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Цикл заходів до Всесвітнього дня боротьби зі СНІДом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420-річчя від дня народження українського гетьмана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.Хмельницького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Заходи до Міжнародного дня людей з обмеженими фізичними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жливостям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 Т.О.Сіренко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25» листопада  2014 року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ОБОТИ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sz w:val="28"/>
          <w:szCs w:val="28"/>
          <w:lang w:val="uk-UA"/>
        </w:rPr>
        <w:t xml:space="preserve">відділу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рі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овка закладів культури до роботи в осінньо-зимовий період 2015-2016 ро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</w:t>
      </w:r>
      <w:r>
        <w:rPr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програм, над реалізацією яких працює відділ культури і туризму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грама розвитку туризму в Недригайлівському районі на 2011-2015 рок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Контроль за здійсненням виконавчими органами місцевого самоврядування делегованих повноважень органів виконавчої влад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Хоруж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Про стан роботи закладів культури на території Томашівської сільської ради. 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Маршал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Курманівської сільськ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і захо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Заходи до Дня Соборності України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Заходи до 90-річчя від дня народження В.К.Шаповала, Героя Радянського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оюзу, уродженця с.Комишан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Участь учнів шкіл естетичного виховання у Всеукраїнському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курсі учнівської творчості, присвяченому Шевченківським дням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Урок-подорож «Музика країн Європи і світ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Заходи до 80-річчя від дня народження українського письменника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.Симоненка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Заходи до 85-річчя від дня народження українського дитячого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сьменника В.Нестайка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Районний огляд-конкурс «Пісенний віночок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ходи до Міжнародного Дня рідної мови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устріч з учасниками бойових дій на території інших держав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Концерт хорового колективу «Веселка» Недригайлівської ДМШ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Заходи до 110-річчя від дня народження українського письменника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.Самчука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8-го Березня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Година мужності «Слава героям України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Мистецька премія імені Нестора Кизенка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Участь учнів шкіл естетичного виховання в обласному дитячому конкурсі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вців народної пісні «Чарівні джерела».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Концерт-лекція до 330-річчя від дня народження німецького композитора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Й.С.Бах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Семінар клубних працівників.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курсі дитячої творчості «Крила надії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Цикл заходів  до 95-річчя українського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исьменника, перекладача, уродженця с.Курмани Д.Г.Білоуса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Звітні концерти учнів Недригайлівської ДМШ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Районний огляд-конкурс «Квітневі усмішки»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Заходи до Великодніх свят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Заходи до Дня матері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Заходи до Дня української вишиванк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Заходи до Дня Молоді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Заходи до 30-річчя утворення Сумської обласної організації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ціональної спілки письменників України.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Година народознавства «Срібна Купальська роса». 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Незалежності України.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ходи щодо</w:t>
      </w:r>
      <w:r>
        <w:rPr>
          <w:sz w:val="28"/>
          <w:lang w:val="uk-UA"/>
        </w:rPr>
        <w:t xml:space="preserve"> героїзації осіб які віддали життя за Україну та вшанування    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їх пам’яті.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Заходи до річниці визволення Недригайлівщини від німецько-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ашистських загарбників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емінар клубних працівників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Заходи до Всеукраїнського дня бібліотек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80-річчя від дня народження П.Коцура, краєзнавця,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исьменника, уродженця с.Сакуних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Семінар бібліотечних працівників.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ходи до Дня українського козацт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Тиждень правових знань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Концерт до Дня музики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Конкурс до Дня художника.     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Заходи до Дня працівників освіти.   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Заходи до Дня захисника України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ходи до Дня української писемності та мови.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Заходи до Д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 жертв голодоморів та політичних репресій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Засідання ради по культурному будівництву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Дня працівників культури та аматорів народного мистецтва.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Заходи до Дня гідності та свободи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Семінар бібліотеч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ходи до Дня Святого Миколая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Новорічних свят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ходи до Всеукраїнського тижня пра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Цикл заходів до Всесвітнього дня боротьби зі СНІДом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Заходи до 420-річчя від дня народження українського гетьмана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.Хмельницького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Заходи до Міжнародного дня людей з обмеженими фізичними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ожливостям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Основной текст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7:00Z</dcterms:created>
  <dc:creator>Admin</dc:creator>
  <dc:description/>
  <cp:keywords/>
  <dc:language>en-US</dc:language>
  <cp:lastModifiedBy>User</cp:lastModifiedBy>
  <cp:lastPrinted>2014-11-26T11:57:00Z</cp:lastPrinted>
  <dcterms:modified xsi:type="dcterms:W3CDTF">2014-12-16T14:27:00Z</dcterms:modified>
  <cp:revision>112</cp:revision>
  <dc:subject/>
  <dc:title/>
</cp:coreProperties>
</file>