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  <w:t xml:space="preserve">                    </w:t>
      </w:r>
      <w:r>
        <w:rPr>
          <w:rFonts w:cs="Calibri"/>
          <w:b/>
          <w:lang w:val="uk-UA"/>
        </w:rPr>
        <w:t xml:space="preserve">КАБІНЕТ МІНІСТРІВ УКРАЇНИ </w:t>
      </w:r>
    </w:p>
    <w:p>
      <w:pPr>
        <w:pStyle w:val="Normal"/>
        <w:spacing w:lineRule="auto" w:line="240" w:before="0" w:after="0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  <w:t xml:space="preserve">                        </w:t>
      </w:r>
      <w:r>
        <w:rPr>
          <w:rFonts w:cs="Calibri"/>
          <w:b/>
          <w:lang w:val="uk-UA"/>
        </w:rPr>
        <w:t xml:space="preserve">П О С Т А Н О В А </w:t>
      </w:r>
    </w:p>
    <w:p>
      <w:pPr>
        <w:pStyle w:val="Normal"/>
        <w:spacing w:lineRule="auto" w:line="240" w:before="0" w:after="0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  <w:t xml:space="preserve">                 </w:t>
      </w:r>
      <w:r>
        <w:rPr>
          <w:rFonts w:cs="Calibri"/>
          <w:b/>
          <w:lang w:val="uk-UA"/>
        </w:rPr>
        <w:t xml:space="preserve">від 12 листопада 1998 р. N 1775 </w:t>
      </w:r>
    </w:p>
    <w:p>
      <w:pPr>
        <w:pStyle w:val="Normal"/>
        <w:spacing w:lineRule="auto" w:line="240" w:before="0" w:after="0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  <w:t xml:space="preserve">                               </w:t>
      </w:r>
      <w:r>
        <w:rPr>
          <w:rFonts w:cs="Calibri"/>
          <w:b/>
          <w:lang w:val="uk-UA"/>
        </w:rPr>
        <w:t xml:space="preserve">Київ </w:t>
      </w:r>
    </w:p>
    <w:p>
      <w:pPr>
        <w:pStyle w:val="Normal"/>
        <w:spacing w:lineRule="auto" w:line="240" w:before="0" w:after="0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</w:t>
      </w:r>
      <w:r>
        <w:rPr>
          <w:rFonts w:cs="Calibri"/>
          <w:b/>
          <w:sz w:val="24"/>
          <w:szCs w:val="24"/>
          <w:lang w:val="uk-UA"/>
        </w:rPr>
        <w:t xml:space="preserve">Про нормативи забезпечення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</w:t>
      </w:r>
      <w:r>
        <w:rPr>
          <w:rFonts w:cs="Calibri"/>
          <w:b/>
          <w:sz w:val="24"/>
          <w:szCs w:val="24"/>
          <w:lang w:val="uk-UA"/>
        </w:rPr>
        <w:t xml:space="preserve">населення клубними закладами </w:t>
      </w:r>
    </w:p>
    <w:p>
      <w:pPr>
        <w:pStyle w:val="Normal"/>
        <w:spacing w:lineRule="auto" w:line="240" w:before="0" w:after="0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ndale Mono;Consolas" w:hAnsi="Andale Mono;Consolas" w:cs="Andale Mono;Consolas"/>
          <w:b/>
          <w:b/>
          <w:lang w:val="uk-UA"/>
        </w:rPr>
      </w:pPr>
      <w:r>
        <w:rPr>
          <w:rFonts w:cs="Andale Mono;Consolas" w:ascii="Andale Mono;Consolas" w:hAnsi="Andale Mono;Consolas"/>
          <w:b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 метою оптимізації функціонування мережі клубних закладів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езпечення   конституційних  прав  громадян  на  задоволення 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их потреб Кабінет Міністрів України п о с т а н о в л я 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Схвалити розроблені Міністерством культури і  мистецтв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і  з  Міністерством  економіки  і  Міністерством  фінанс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и забезпечення населення клубними закладами (додаються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Рекомендувати Раді міністрів Автономної  Республіки  Кри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сним  та  Севастопольській  міській  державним адміністрація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ам місцевого самоврядування враховувати під  час  розробл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грам соціально-економічного  та  культурного розвитку норматив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езпечення   населення   клубними   закладами,   схвалені   ціє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станово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Раді  міністрів  Автономної  Республіки Крим,  обласним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вастопольській  міській  державним  адміністраціям  скласти  (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йонами)  переліки  клубних  закладів,  що  забезпечують  над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ню культурно-дозвіллєвих послуг, для внесення цих 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реєстрів неприбуткових організацій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ем'єр-міністр України                     В.ПУСТОВОЙТЕНК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нд. 28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</w:t>
      </w:r>
      <w:r>
        <w:rPr>
          <w:rFonts w:cs="Calibri"/>
          <w:sz w:val="24"/>
          <w:szCs w:val="24"/>
          <w:lang w:val="uk-UA"/>
        </w:rPr>
        <w:t xml:space="preserve">СХВАЛЕ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</w:t>
      </w:r>
      <w:r>
        <w:rPr>
          <w:rFonts w:cs="Calibri"/>
          <w:sz w:val="24"/>
          <w:szCs w:val="24"/>
          <w:lang w:val="uk-UA"/>
        </w:rPr>
        <w:t xml:space="preserve">постановою Кабінету Міністрів 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</w:t>
      </w:r>
      <w:r>
        <w:rPr>
          <w:rFonts w:cs="Calibri"/>
          <w:sz w:val="24"/>
          <w:szCs w:val="24"/>
          <w:lang w:val="uk-UA"/>
        </w:rPr>
        <w:t xml:space="preserve">від 12 листопада 1998 р. N 1775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НОРМАТИВ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</w:t>
      </w:r>
      <w:r>
        <w:rPr>
          <w:rFonts w:cs="Calibri"/>
          <w:sz w:val="24"/>
          <w:szCs w:val="24"/>
          <w:lang w:val="uk-UA"/>
        </w:rPr>
        <w:t>забезпечення населення клубними закладами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</w:t>
      </w:r>
      <w:r>
        <w:rPr>
          <w:rFonts w:cs="Calibri"/>
          <w:sz w:val="24"/>
          <w:szCs w:val="24"/>
          <w:lang w:val="uk-UA"/>
        </w:rPr>
        <w:t>Чисельність жителів             |   Кількість місць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500 чоловік                                     100 - 15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500 до 1 тис. чоловік                          150 - 20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</w:t>
      </w:r>
      <w:r>
        <w:rPr>
          <w:rFonts w:cs="Calibri"/>
          <w:sz w:val="24"/>
          <w:szCs w:val="24"/>
          <w:lang w:val="uk-UA"/>
        </w:rPr>
        <w:t xml:space="preserve">Кількість місць на 1 тис.жител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 тис. до 3 тис. чоловік                          15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3 тис. до 10 тис. чоловік                         10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0 тис. до 20 тис. чоловік                        70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від 20 тис. до 50 тис. чоловік                        5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50 тис. до 100 тис. чоловік                       3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00 тис. до 250 тис. чоловік                      25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250 тис. до 500 тис. чоловік                      2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онад 500 тисяч чоловік                               15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______________________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Примітк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На території кожної сільської,  селищної, міської ради м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ункціонувати як мінімум один (базовий) клубний заклад.  Кількіс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ь  у  ньому  визначається  відповідно  до сумарної чисель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ня всіх населених  пунктів,  що  знаходяться  на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ди, та наведеного норматив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У  населених  пунктах  з  кількістю жителів до 200 чолові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роваджується  культурне  обслуговування  жителів  базовим 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йближчим клубним заклад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У населених пунктах з кількістю жителів понад 200 чолові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ташованих далі ніж  5  кілометрів  від  базового  (найближчого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лубного закладу, має діяти свій клубний заклад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У   кожному   районі   діє  районний  будинок  культури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тодичною службо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У  кожному  обласному  центрі  функціонує  обласний  центр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будинок) народної творчості як науково-дослідний, координаційний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тодичний  центр  або  інший  клубний   заклад   з   аналогіч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ункція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До  закладів  культури  клубного  типу  належать сільськ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лищні,  міські,  районні,  обласні будинки  і  палаци  культур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луби,  народні  доми,  клуби  технічної  та  художньої творчост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луби-бібліотеки, центри дозвілля, клуби-кафе, культурно-спортив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и тощо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7. Ці   нормативи   запроваджуються   як  орієнтовний  напр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ї системи  культурного  обслуговування  населення  міст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лищ,   сіл   та   не  обмежують  ініціативи  місцевих 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uk-UA"/>
        </w:rPr>
        <w:t>адміністрацій і органів місцевого самоврядування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dale Mono">
    <w:altName w:val="Consolas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2:00Z</dcterms:created>
  <dc:creator>Admin</dc:creator>
  <dc:description/>
  <cp:keywords/>
  <dc:language>en-US</dc:language>
  <cp:lastModifiedBy>Admin</cp:lastModifiedBy>
  <dcterms:modified xsi:type="dcterms:W3CDTF">2012-12-13T07:55:00Z</dcterms:modified>
  <cp:revision>5</cp:revision>
  <dc:subject/>
  <dc:title/>
</cp:coreProperties>
</file>