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РЯДОК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карження рішень, дій чи бездіяльності посадових осіб відділу культури, туризму, національностей і релігій Недригайлівської районної державної адміністрації з питань надання публічної інформації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23 Закону України «Про доступ до публічної інформації»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увач має право оскаржи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ідмову в задоволенні запиту на інформаці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ідстрочку задоволення запиту на інформаці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надання відповіді на запит на інформаці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ання недостовірної або неповної інформації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своєчасне надання інформації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виконання розпорядниками обов’язку оприлюднювати інформацію відповідно до статті 15 цього Закон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інші рішення, дії чи бездіяльність розпорядників інформації, що порушили законні права та інтереси запитувач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арження рішень, дій чи бездіяльності розпорядників інформації до суду здійснюється відповідно до Кодексу адміністративного судочинства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34:00Z</dcterms:created>
  <dc:creator>Admin</dc:creator>
  <dc:description/>
  <cp:keywords/>
  <dc:language>en-US</dc:language>
  <cp:lastModifiedBy>User</cp:lastModifiedBy>
  <dcterms:modified xsi:type="dcterms:W3CDTF">2013-07-30T08:43:00Z</dcterms:modified>
  <cp:revision>6</cp:revision>
  <dc:subject/>
  <dc:title/>
</cp:coreProperties>
</file>