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 xml:space="preserve">___________ </w:t>
      </w:r>
      <w:r>
        <w:rPr>
          <w:b/>
          <w:sz w:val="28"/>
          <w:szCs w:val="28"/>
          <w:lang w:val="uk-UA"/>
        </w:rPr>
        <w:t>А.Г.Сиротенко</w:t>
      </w:r>
      <w:r>
        <w:rPr>
          <w:sz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«22» січня  2014 року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szCs w:val="28"/>
          <w:lang w:val="uk-UA"/>
        </w:rPr>
        <w:t xml:space="preserve">План роботи </w:t>
      </w:r>
      <w:r>
        <w:rPr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лютий 2014 року</w:t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7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03"/>
        <w:gridCol w:w="5213"/>
        <w:gridCol w:w="1987"/>
        <w:gridCol w:w="1414"/>
      </w:tblGrid>
      <w:tr>
        <w:trPr>
          <w:trHeight w:val="111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173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ок мужності  «Афганістан – ти серця мого біль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огляд-конкурс «Пісенний віночок»  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стріч з учасниками бойових дій «Пам'ять серця» (до дня радянських військ із Афганістану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ансамблю гітаристів «Загадкові ритми» - «Дивовижне  звучання стру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та святковий концерт «України мужні сини» (присвячені Дню Захисника Вітчизн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рідної мови «Українську мову знай – гарно й чемно  розмовляй»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-концерт – «Музика – універсальна мова людства»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  <w:t>ДМШ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69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мідт Н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           Н.І.Маслак</w:t>
      </w:r>
      <w:r>
        <w:rPr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9:00Z</dcterms:created>
  <dc:creator>Admin</dc:creator>
  <dc:description/>
  <cp:keywords/>
  <dc:language>en-US</dc:language>
  <cp:lastModifiedBy>User</cp:lastModifiedBy>
  <cp:lastPrinted>2014-04-16T09:10:00Z</cp:lastPrinted>
  <dcterms:modified xsi:type="dcterms:W3CDTF">2014-05-30T06:34:00Z</dcterms:modified>
  <cp:revision>620</cp:revision>
  <dc:subject/>
  <dc:title/>
</cp:coreProperties>
</file>