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</w:t>
      </w:r>
      <w:r>
        <w:rPr>
          <w:b/>
          <w:sz w:val="28"/>
          <w:lang w:val="uk-UA"/>
        </w:rPr>
        <w:t>ПОГОДЖЕНО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/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Недригайлівської районно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35" w:leader="none"/>
        </w:tabs>
        <w:ind w:left="720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 xml:space="preserve">___________ </w:t>
      </w:r>
      <w:r>
        <w:rPr>
          <w:b/>
          <w:sz w:val="28"/>
          <w:szCs w:val="28"/>
          <w:lang w:val="uk-UA"/>
        </w:rPr>
        <w:t>А.Г.Сиротенко</w:t>
      </w:r>
      <w:r>
        <w:rPr>
          <w:sz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«24» березня  2014 року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лан роботи </w:t>
      </w:r>
      <w:r>
        <w:rPr>
          <w:sz w:val="28"/>
          <w:lang w:val="uk-UA"/>
        </w:rPr>
        <w:t>відділу культури, туризму, національностей і релігій Недригайлівської районної державної адміністрації на квітень 2014 рок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34"/>
        <w:gridCol w:w="4595"/>
        <w:gridCol w:w="2022"/>
        <w:gridCol w:w="1440"/>
      </w:tblGrid>
      <w:tr>
        <w:trPr>
          <w:trHeight w:val="104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/>
            </w:pPr>
            <w:r>
              <w:rPr>
                <w:bCs/>
                <w:szCs w:val="28"/>
                <w:lang w:val="uk-UA"/>
              </w:rPr>
              <w:t xml:space="preserve">Час </w:t>
              <w:tab/>
              <w:t xml:space="preserve">         </w:t>
            </w:r>
            <w:r>
              <w:rPr>
                <w:bCs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Cs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center" w:pos="-69" w:leader="none"/>
              </w:tabs>
              <w:ind w:left="-1509" w:right="-108" w:hanging="0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проведен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  <w:p>
            <w:pPr>
              <w:pStyle w:val="Normal"/>
              <w:ind w:hanging="10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повідальний за 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</w:tc>
      </w:tr>
      <w:tr>
        <w:trPr>
          <w:trHeight w:val="55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3.14-04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4.1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-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-2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-3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ий тиждень дитячого читання «Під парусом книги – до нових відкриттів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ий концерт ансамблю «Дзвінкі бандури» - «Дзвени, бандуро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ий концерт учнів-баяністів «Грайте кнопочки веселі!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ознавча година «Великодня радість землю обіймає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чір-спогад «Чорнобильський слід» (до річниці чорнобильської трагедії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чір-зустріч з учасниками ліквідації наслідків аварії на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ильській АЕС «Під полиновою зорею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є дитячий хоровий колектив школи «Співучі голоси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-реквієм «Чорнобиль не має минулого часу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РДБ</w:t>
              <w:tab/>
              <w:t>ДМ</w:t>
              <w:tab/>
              <w:t>Д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мідт Н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енко А.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дченко О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енко О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/>
      </w:pPr>
      <w:r>
        <w:rPr>
          <w:bCs/>
          <w:sz w:val="28"/>
          <w:szCs w:val="28"/>
          <w:lang w:val="uk-UA"/>
        </w:rPr>
        <w:t>Начальник</w:t>
      </w:r>
      <w:r>
        <w:rPr>
          <w:sz w:val="28"/>
          <w:lang w:val="uk-UA"/>
        </w:rPr>
        <w:t xml:space="preserve"> відділу культури, туризму, 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ціональностей і релігій Недригайлівської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sz w:val="28"/>
          <w:lang w:val="uk-UA"/>
        </w:rPr>
        <w:t>районної державної адміністрації</w:t>
      </w:r>
      <w:r>
        <w:rPr>
          <w:bCs/>
          <w:sz w:val="28"/>
          <w:szCs w:val="28"/>
          <w:lang w:val="uk-UA"/>
        </w:rPr>
        <w:t xml:space="preserve">                                                         Н.І.Мас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80" w:hanging="0"/>
    </w:pPr>
    <w:rPr>
      <w:b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80" w:leader="none"/>
      </w:tabs>
      <w:ind w:left="360" w:hanging="0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126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9:00Z</dcterms:created>
  <dc:creator>Admin</dc:creator>
  <dc:description/>
  <cp:keywords/>
  <dc:language>en-US</dc:language>
  <cp:lastModifiedBy>User</cp:lastModifiedBy>
  <cp:lastPrinted>2014-04-16T09:10:00Z</cp:lastPrinted>
  <dcterms:modified xsi:type="dcterms:W3CDTF">2014-05-30T06:36:00Z</dcterms:modified>
  <cp:revision>620</cp:revision>
  <dc:subject/>
  <dc:title/>
</cp:coreProperties>
</file>