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«25» лютого  2016 року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ПРОПОЗИЦІЇ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до плану робот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b/>
          <w:sz w:val="28"/>
          <w:lang w:val="uk-UA"/>
        </w:rPr>
        <w:t>на ІІ квартал 2017 року</w:t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>І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. Перелік актів органів законодавчої і виконавчої влади, з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виконанням   яких буде здійснюватися контроль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V. 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вітень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1.11.2016 № 653-ОД «Про заходи з попередження конфліктів на етнічному грунті в Недригайлівському районі»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итрат місцевих бюджетів»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Червен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22.12.2016 р. № 734-ОД «Про відзначення у Недригайлівському районі 100-річчя подій Української революції 1917-1921 років та вшанування пам’яті її учасників на період до 2021 року»</w:t>
      </w: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І.</w:t>
      </w:r>
      <w:r>
        <w:rPr>
          <w:rFonts w:eastAsia="Calibri"/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ільшанської сільської ради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. Організаційні заходи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нкурсі дитячої творчості «Крила надії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Районний огляд-конкурс «Квітневі усмішки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Літературно-музичне свято «Дар щедрого таланту» (до 55-річчя від дня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М.С.Гриценка – поета, уродженця с.Тимченки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Семінар клубних працівників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«25» лютого  2016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>ПЛАН РОБОТИ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ділу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ІІ квартал 2017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>І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. Перелік актів органів законодавчої і виконавчої влади, з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виконанням   яких буде здійснюватися контроль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V. Перелік розпоряджень та доручень голів обласної та районної державних адміністрацій, за виконанням яких буде здійснюватися контрол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вітень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16.11.2016 № 630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х посилення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21.11.2016 № 653-ОД «Про заходи з попередження конфліктів на етнічному грунті в Недригайлівському районі»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17.05.2016 № 289-ОД «Про заходи щодо забезпечення виконання дохідної частини місцевих бюджетів, економного і раціонального використання бюджетних коштів та недопущення витрат місцевих бюджетів» 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Червен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районної державної адміністрації від 22.12.2016 р. № 734-ОД «Про відзначення у Недригайлівському районі 100-річчя подій Української революції 1917-1921 років та вшанування пам’яті її учасників на період до 2021 року»</w:t>
      </w: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Розпорядження голови Недригайлівської районної державної адміністрації 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>І.</w:t>
      </w:r>
      <w:r>
        <w:rPr>
          <w:rFonts w:eastAsia="Calibri"/>
          <w:sz w:val="28"/>
          <w:szCs w:val="28"/>
          <w:lang w:val="uk-UA"/>
        </w:rPr>
        <w:t xml:space="preserve">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Вільшанської сільської ради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3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. Організаційні заходи</w:t>
      </w:r>
    </w:p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відкритому фестивалі-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нкурсі дитячої творчості «Крила надії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Районний огляд-конкурс «Квітневі усмішки»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Участь учнів шкіл естетичного виховання у ІІІ Відкритому обласному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курсі виконавців на народних інструментах «Конотопська розсипуха»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Літературно-музичне свято «Дар щедрого таланту» (до 55-річчя від дня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родження М.С.Гриценка – поета, уродженця с.Тимченки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дригайлівського району)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Семінар клубних працівників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Н.І.Маслак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21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47:00Z</dcterms:created>
  <dc:creator>Admin</dc:creator>
  <dc:description/>
  <cp:keywords/>
  <dc:language>en-US</dc:language>
  <cp:lastModifiedBy>Vn-polituka</cp:lastModifiedBy>
  <cp:lastPrinted>2017-06-26T11:09:00Z</cp:lastPrinted>
  <dcterms:modified xsi:type="dcterms:W3CDTF">2017-08-28T12:49:00Z</dcterms:modified>
  <cp:revision>3</cp:revision>
  <dc:subject/>
  <dc:title/>
</cp:coreProperties>
</file>