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5» листопада  2016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>до плану роботи на 2017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>1.Про співпрацю відділу культури, туризму, національностей і релігій Недригайлівської районної державної адміністрації з Недригайлівською об’єднаною територіальною громадою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порядок здійснення робіт з пошуку, ексгумації та перепоховання останків осіб, які загинули у війнах, внаслідок депортації та політичних репресій на території Україн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ільшан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закладів культури на території Великобудківської сільської ради.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Томаш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Іваниц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Соборності України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Районний огляд-конкурс «Пісенний віночок».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3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рок мужності «Пам’</w:t>
      </w:r>
      <w:r>
        <w:rPr>
          <w:sz w:val="28"/>
          <w:szCs w:val="28"/>
        </w:rPr>
        <w:t>ятає серце біль Афганістану</w:t>
      </w:r>
      <w:r>
        <w:rPr>
          <w:sz w:val="28"/>
          <w:szCs w:val="28"/>
          <w:lang w:val="uk-UA"/>
        </w:rPr>
        <w:t xml:space="preserve">» (до дня виведення </w:t>
      </w:r>
    </w:p>
    <w:p>
      <w:pPr>
        <w:pStyle w:val="Normal"/>
        <w:ind w:right="-13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янських військ із  Афганістану)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Дня героїв Небесної Сотні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обласних конкурсах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нкурсі дитячої творчості «Крила надії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Районний огляд-конкурс «Квітневі усмішки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Літературно-музичне свято «Дар щедрого таланту» (до 55-річчя від дня 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М.С.Гриценка – поета, уродженця с.Тимченки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Тренінг на тему «Місце та роль бібліотеки у системі національно-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атріотичного виховання молоді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Літературно-мистецьке свято «По канві життя» (до 100-річчя від дня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Олекси Яковича Ющенка – поета, уродженця с.Хоружівка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   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айонний 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Конкурс до Дня художника.      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Районний фольклорно-етнографічний огляд-конкурс «Диво калинове»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Районний 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Заходи до Дня гідності та Свобод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Н.І.Масла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5» листопада  2016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РОБОТИ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>на 2017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>1.Про співпрацю відділу культури, туризму, національностей і релігій Недригайлівської районної державної адміністрації з Недригайлівською об’єднаною територіальною громадою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порядок здійснення робіт з пошуку, ексгумації та перепоховання останків осіб, які загинули у війнах, внаслідок депортації та політичних репресій на території Україн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ільшан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закладів культури на території Великобудківської сільської ради.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Томаш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Іваниц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Соборності України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Районний огляд-конкурс «Пісенний віночок».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3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рок мужності «Пам’</w:t>
      </w:r>
      <w:r>
        <w:rPr>
          <w:sz w:val="28"/>
          <w:szCs w:val="28"/>
        </w:rPr>
        <w:t>ятає серце біль Афганістану</w:t>
      </w:r>
      <w:r>
        <w:rPr>
          <w:sz w:val="28"/>
          <w:szCs w:val="28"/>
          <w:lang w:val="uk-UA"/>
        </w:rPr>
        <w:t xml:space="preserve">» (до дня виведення </w:t>
      </w:r>
    </w:p>
    <w:p>
      <w:pPr>
        <w:pStyle w:val="Normal"/>
        <w:ind w:right="-13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янських військ із  Афганістану)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Дня героїв Небесної Сотні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обласних конкурсах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нкурсі дитячої творчості «Крила надії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Районний огляд-конкурс «Квітневі усмішки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Літературно-музичне свято «Дар щедрого таланту» (до 55-річчя від дня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М.С.Гриценка – поета, уродженця с.Тимченки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Тренінг на тему «Місце та роль бібліотеки у системі національно-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атріотичного виховання молоді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Літературно-мистецьке свято «По канві життя» (до 100-річчя від дня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Олекси Яковича Ющенка – поета, уродженця с.Хоружівка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   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айонний 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Конкурс до Дня художника.      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Районний фольклорно-етнографічний огляд-конкурс «Диво калинове»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Районний 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Заходи до Дня гідності та Свобод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Н.І.Масла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7:00Z</dcterms:created>
  <dc:creator>Admin</dc:creator>
  <dc:description/>
  <cp:keywords/>
  <dc:language>en-US</dc:language>
  <cp:lastModifiedBy>Admin</cp:lastModifiedBy>
  <cp:lastPrinted>2016-12-23T11:34:00Z</cp:lastPrinted>
  <dcterms:modified xsi:type="dcterms:W3CDTF">2016-12-23T09:34:00Z</dcterms:modified>
  <cp:revision>174</cp:revision>
  <dc:subject/>
  <dc:title/>
</cp:coreProperties>
</file>