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___________ І.П.Борисовський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>«23» грудня  2016 року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ПРОПОЗИЦІЇ 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b/>
          <w:sz w:val="28"/>
          <w:lang w:val="uk-UA"/>
        </w:rPr>
        <w:t>відділу культури, туризму, національностей і релігій Недригайлівської районної державної адміністрації до плану робот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b/>
          <w:sz w:val="28"/>
          <w:lang w:val="uk-UA"/>
        </w:rPr>
        <w:t>на І квартал 2017 року</w:t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eastAsia="Calibri"/>
          <w:sz w:val="28"/>
          <w:szCs w:val="28"/>
        </w:rPr>
        <w:t>І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. Перелік актів органів законодавчої і виконавчої влади, за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виконанням   яких буде здійснюватися контроль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V. Перелік розпоряджень та доручень голів обласної та районної державних адміністрацій, за виконанням яких буде здійснюватися контрол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ічень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6.11.2016 № 630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х посилення»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21.11.2016 № 653-ОД «Про заходи з попередження конфліктів на етнічному грунті в Недригайлівському районі»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8.03.2016 № 164-ОД «Про контроль за здійсненням органами місцевого самоврядування Недригайлівського району делегованих повноважень органів виконавчої влади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16.01.2016 № 12-ОД «Про вшанування пам’яті Івана Франка»   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25.09.2012 № 642-ОД «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 в Недригайлівському районі» 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17.05.2016 № 289-ОД «Про заходи щодо забезпечення виконання дохідної частини місцевих бюджетів, економного і раціонального використання бюджетних коштів та недопущення витрат місцевих бюджетів» 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31.10.2013 № 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04.04.2016 № 200-ОД «Про затвердження Порядку організації роботи із забезпечення доступу до публічної інформації в Недригайлівській районній державній адміністрації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23.08.2016 № 445-ОД «Про удосконалення роботи щодо функціонування системи військового обліку на території Недригайлівського району»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Березень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порядження</w:t>
      </w:r>
      <w:r>
        <w:rPr>
          <w:bCs/>
          <w:sz w:val="28"/>
          <w:szCs w:val="28"/>
          <w:lang w:val="uk-UA"/>
        </w:rPr>
        <w:t xml:space="preserve"> голови Недригайлівської районної державної адміністрації від 14.06.2016 р. № 343-ОД «Про роботу відділу культури, туризму, національностей і релігій Недригайлівської районної державної адміністрації в питанні національно-патріотичного виховання населення району»</w:t>
      </w: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eastAsia="Calibri"/>
          <w:bCs/>
          <w:color w:val="FF0000"/>
          <w:sz w:val="28"/>
          <w:szCs w:val="28"/>
          <w:lang w:val="uk-UA"/>
        </w:rPr>
      </w:pPr>
      <w:r>
        <w:rPr>
          <w:rFonts w:eastAsia="Calibri"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І.</w:t>
      </w:r>
      <w:r>
        <w:rPr>
          <w:rFonts w:eastAsia="Calibri"/>
          <w:sz w:val="28"/>
          <w:szCs w:val="28"/>
          <w:lang w:val="uk-UA"/>
        </w:rPr>
        <w:t xml:space="preserve"> Контроль за здійсненням виконавчими органами місцевого самоврядува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35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>ІІ. Організаційні захо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65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новорічних та різдвяни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Соборності України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Участь учнів шкіл естетичного виховання у Всеукраїнському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курсі учнівської творчості, присвяченому Шевченківським дням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Святого Валентин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Районний огляд-конкурс «Пісенний віночок».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3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Урок мужності «Пам’</w:t>
      </w:r>
      <w:r>
        <w:rPr>
          <w:sz w:val="28"/>
          <w:szCs w:val="28"/>
        </w:rPr>
        <w:t>ятає серце біль Афганістану</w:t>
      </w:r>
      <w:r>
        <w:rPr>
          <w:sz w:val="28"/>
          <w:szCs w:val="28"/>
          <w:lang w:val="uk-UA"/>
        </w:rPr>
        <w:t xml:space="preserve">» (до дня виведення </w:t>
      </w:r>
    </w:p>
    <w:p>
      <w:pPr>
        <w:pStyle w:val="Normal"/>
        <w:ind w:right="-130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адянських військ із  Афганістану).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Заходи до Дня героїв Небесної Сотні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8-го Берез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народження Т.Г. Шевченка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Мистецька премія імені Нестора Кизенка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у обласних конкурсах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Н.І.Маслак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___________ І.П.Борисовський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>«23» грудня 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                                    </w:t>
      </w:r>
      <w:r>
        <w:rPr>
          <w:b/>
          <w:sz w:val="28"/>
          <w:lang w:val="uk-UA"/>
        </w:rPr>
        <w:t>ПЛАН РОБОТИ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ділу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b/>
          <w:sz w:val="28"/>
          <w:lang w:val="uk-UA"/>
        </w:rPr>
        <w:t>на І квартал 2017 року</w:t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eastAsia="Calibri"/>
          <w:sz w:val="28"/>
          <w:szCs w:val="28"/>
        </w:rPr>
        <w:t>І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. Перелік актів органів законодавчої і виконавчої влади, за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виконанням   яких буде здійснюватися контроль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V. Перелік розпоряджень та доручень голів обласної та районної державних адміністрацій, за виконанням яких буде здійснюватися контроль</w:t>
      </w:r>
    </w:p>
    <w:p>
      <w:pPr>
        <w:pStyle w:val="Normal"/>
        <w:tabs>
          <w:tab w:val="clear" w:pos="708"/>
          <w:tab w:val="left" w:pos="36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ічень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6.11.2016 № 630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х посилення»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21.11.2016 № 653-ОД «Про заходи з попередження конфліктів на етнічному грунті в Недригайлівському районі»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18.03.2016 № 164-ОД «Про контроль за здійсненням органами місцевого самоврядування Недригайлівського району делегованих повноважень органів виконавчої влади»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16.01.2016 № 12-ОД «Про вшанування пам’яті Івана Франка»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25.09.2012 № 642-ОД «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 в Недригайлівському районі» 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17.05.2016 № 289-ОД «Про заходи щодо забезпечення виконання дохідної частини місцевих бюджетів, економного і раціонального використання бюджетних коштів та недопущення витрат місцевих бюджетів» 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31.10.2013 № 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04.04.2016 № 200-ОД «Про затвердження Порядку організації роботи із забезпечення доступу до публічної інформації в Недригайлівській районній державній адміністрації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23.08.2016 № 445-ОД «Про удосконалення роботи щодо функціонування системи військового обліку на території Недригайлівського району»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Березень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порядження</w:t>
      </w:r>
      <w:r>
        <w:rPr>
          <w:bCs/>
          <w:sz w:val="28"/>
          <w:szCs w:val="28"/>
          <w:lang w:val="uk-UA"/>
        </w:rPr>
        <w:t xml:space="preserve"> голови Недригайлівської районної державної адміністрації від 14.06.2016 р. № 343-ОД «Про роботу відділу культури, туризму, національностей і релігій Недригайлівської районної державної адміністрації в питанні національно-патріотичного виховання населення району»</w:t>
      </w: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eastAsia="Calibri"/>
          <w:bCs/>
          <w:color w:val="FF0000"/>
          <w:sz w:val="28"/>
          <w:szCs w:val="28"/>
          <w:lang w:val="uk-UA"/>
        </w:rPr>
      </w:pPr>
      <w:r>
        <w:rPr>
          <w:rFonts w:eastAsia="Calibri"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І.</w:t>
      </w:r>
      <w:r>
        <w:rPr>
          <w:rFonts w:eastAsia="Calibri"/>
          <w:sz w:val="28"/>
          <w:szCs w:val="28"/>
          <w:lang w:val="uk-UA"/>
        </w:rPr>
        <w:t xml:space="preserve"> Контроль за здійсненням виконавчими органами місцевого самоврядува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35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>ІІ. Організаційні захо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новорічних та різдвяни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Соборності України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Участь учнів шкіл естетичного виховання у Всеукраїнському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курсі учнівської творчості, присвяченому Шевченківським дням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Святого Валентин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Районний огляд-конкурс «Пісенний віночок».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3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Урок мужності «Пам’</w:t>
      </w:r>
      <w:r>
        <w:rPr>
          <w:sz w:val="28"/>
          <w:szCs w:val="28"/>
        </w:rPr>
        <w:t>ятає серце біль Афганістану</w:t>
      </w:r>
      <w:r>
        <w:rPr>
          <w:sz w:val="28"/>
          <w:szCs w:val="28"/>
          <w:lang w:val="uk-UA"/>
        </w:rPr>
        <w:t xml:space="preserve">» (до дня виведення </w:t>
      </w:r>
    </w:p>
    <w:p>
      <w:pPr>
        <w:pStyle w:val="Normal"/>
        <w:ind w:right="-130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адянських військ із  Афганістану).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Заходи до Дня героїв Небесної Сотні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8-го Берез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народження Т.Г. Шевченка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Мистецька премія імені Нестора Кизенка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у обласних конкурсах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Н.І.Маслак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ind w:left="4195" w:hanging="0"/>
        <w:rPr/>
      </w:pPr>
      <w:r>
        <w:rPr>
          <w:b/>
          <w:sz w:val="28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719" w:footer="0" w:bottom="3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uk-UA"/>
    </w:rPr>
  </w:style>
  <w:style w:type="character" w:styleId="Style16">
    <w:name w:val="Основной текст Знак"/>
    <w:basedOn w:val="Style14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21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47:00Z</dcterms:created>
  <dc:creator>Admin</dc:creator>
  <dc:description/>
  <cp:keywords/>
  <dc:language>en-US</dc:language>
  <cp:lastModifiedBy>Vn-polituka</cp:lastModifiedBy>
  <cp:lastPrinted>2017-06-26T11:09:00Z</cp:lastPrinted>
  <dcterms:modified xsi:type="dcterms:W3CDTF">2017-08-28T12:48:00Z</dcterms:modified>
  <cp:revision>3</cp:revision>
  <dc:subject/>
  <dc:title/>
</cp:coreProperties>
</file>