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голови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Недригайлівської районної 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</w:t>
      </w: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>___________ Т.О.Сіренк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jc w:val="center"/>
        <w:rPr/>
      </w:pPr>
      <w:r>
        <w:rPr>
          <w:b/>
          <w:sz w:val="28"/>
          <w:lang w:val="uk-UA"/>
        </w:rPr>
        <w:t xml:space="preserve">                                            </w:t>
      </w:r>
      <w:r>
        <w:rPr>
          <w:b/>
          <w:sz w:val="28"/>
          <w:lang w:val="uk-UA"/>
        </w:rPr>
        <w:t>«25» листопада 2014 року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  РОБОТИ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на І квартал 2015 року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.      Питання, які доцільно розглянути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І.     Підготовка питань для внесення на розгляд Недригайлівської районної ради 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ІІІ.    Питання, які доцільно розглянути на апаратних нарадах при голові   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Недригайлівської районної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rPr/>
      </w:pPr>
      <w:r>
        <w:rPr>
          <w:b w:val="false"/>
        </w:rPr>
        <w:t xml:space="preserve">   </w:t>
      </w:r>
      <w:r>
        <w:rPr>
          <w:b w:val="false"/>
        </w:rPr>
        <w:t>І</w:t>
      </w:r>
      <w:r>
        <w:rPr>
          <w:b w:val="false"/>
          <w:lang w:val="en-US"/>
        </w:rPr>
        <w:t>V</w:t>
      </w:r>
      <w:r>
        <w:rPr>
          <w:b w:val="false"/>
        </w:rPr>
        <w:t xml:space="preserve">.    Перелік актів органів законодавчої і виконавчої влади, за       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виконанням   яких буде здійснюватися контроль                                                            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Січ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Доручення голови Недригайлівської районної державної адміністрації від 03.09.2012 № 12-ОД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30.01.2012 № 68-ОД «Про затвердження заходів із виконання в районі Державної програми щодо запобігання і протидії корупції на 2011-2015 роки»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5.09.2012 № 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 в Недригайлівському районі»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30.09.2013 № 295-ОД «Про заходи щодо забезпечення взаємодії Недригайлівської районної державної адміністрації, органів місцевого самоврядування з правоохоронним та контролюючими органами щодо протидії злочинності в Недригайлівському районі»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31.10.2013 № 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30.09.2014 № 262-ОД «Про впровадження інноваційних форм і методів роботи в закладах культури району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ют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30.09.2013 р. № 294-ОД «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21.08.2013 р. № 240-ОД «Про засади запобігання і протидії корупції», іншого антикорупційного законодавства та стан взаємодії правоохоронних органів району в питаннях боротьби із злочинністю та корупцією на території Недригайлівського району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рганізаційні захо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/>
      </w:pPr>
      <w:r>
        <w:rPr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ІЧЕНЬ</w:t>
      </w:r>
    </w:p>
    <w:p>
      <w:pPr>
        <w:pStyle w:val="31"/>
        <w:ind w:left="0" w:hanging="0"/>
        <w:rPr/>
      </w:pPr>
      <w:r>
        <w:rPr/>
        <w:t xml:space="preserve">     </w:t>
      </w:r>
      <w:r>
        <w:rPr/>
        <w:t>1.Районне дитяче новорічне свято «Переполох у зимовому царстві»</w:t>
      </w:r>
    </w:p>
    <w:p>
      <w:pPr>
        <w:pStyle w:val="31"/>
        <w:ind w:left="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РБ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алейдоскоп зимових свят «Зима іде – свята веде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Б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Районний огляд-конкурс «Новорічні щедрівки»</w:t>
      </w:r>
    </w:p>
    <w:p>
      <w:pPr>
        <w:pStyle w:val="31"/>
        <w:ind w:left="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РБК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Урочистості та святковий концерт «Розквітай наш рідний край»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исвячені Дню Соборност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Б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Година державності «У єдності сила народу»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Дня Соборності України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Б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 Участь учнів шкіл естетичного виховання у ІІ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етапі Всеукраїнського  конкурсу учнівської творчост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исвяченому Шевченківським дня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Урок видатної особистості «Немеркнуча пам’ять» (до 90-річчя від д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родження В.К.Шаповала, Героя Радянського Союзу, уродженц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.Комишан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З ЦРБ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Хронограф «Україна неповторна, єдина, свята» до Дня Собор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З ЦР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 Урок-подорож «Музика країн Європи і світу» до Дня Євро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Літературний ранок «Україно, п’ю твої зіниці…» до 80-річчя від дня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родження українського поета В.А.Симон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Б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1. Презентація творчості «Мандрівка в країну Дитинства» до 85-річчя від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ня народження українського дитячого письменника В.З.Нестайк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ЦБД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Районний огляд-конкурс «Пісенний віночок» </w:t>
      </w:r>
    </w:p>
    <w:p>
      <w:pPr>
        <w:pStyle w:val="Normal"/>
        <w:ind w:left="3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БК </w:t>
      </w:r>
    </w:p>
    <w:p>
      <w:pPr>
        <w:pStyle w:val="Normal"/>
        <w:ind w:left="330" w:hanging="0"/>
        <w:rPr/>
      </w:pPr>
      <w:r>
        <w:rPr>
          <w:sz w:val="28"/>
          <w:szCs w:val="28"/>
          <w:lang w:val="uk-UA"/>
        </w:rPr>
        <w:t xml:space="preserve">2.Естет-шоу «Любов – душі найвищий злет» </w:t>
      </w:r>
    </w:p>
    <w:p>
      <w:pPr>
        <w:pStyle w:val="Normal"/>
        <w:ind w:left="3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Дня Святого Валентина</w:t>
      </w:r>
    </w:p>
    <w:p>
      <w:pPr>
        <w:pStyle w:val="Normal"/>
        <w:ind w:left="3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КЗ ЦРБ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Зустріч з учасниками бойових дій на території інших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ержав «Пам'ятає серце біль Афганістану» 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Б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Тематична бесіда «Герої в пам’яті людській назавжди»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(вшанування осіб, які віддали життя за Україну)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>ЦБД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Літературний ранок «Рідне слово відмикає серце»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 Міжнародного дня рідної мови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ab/>
        <w:t>ЦБД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Концерт хорового колективу «Хорова веселка»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Розважальна програма «Сердечка Валентина»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ЦБ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Літературна бесіда «Я тому письменний, що відчува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ов’</w:t>
      </w:r>
      <w:r>
        <w:rPr>
          <w:sz w:val="28"/>
          <w:szCs w:val="28"/>
        </w:rPr>
        <w:t>язок перед народом</w:t>
      </w:r>
      <w:r>
        <w:rPr>
          <w:sz w:val="28"/>
          <w:szCs w:val="28"/>
          <w:lang w:val="uk-UA"/>
        </w:rPr>
        <w:t>» до 110-річчя від дня наро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країнського письменника У.Самчу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Б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Вечір-вшанування  жінок та святковий концерт «Ми жінку-матір славим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віках», присвячені Міжнародному  Дню прав жінок і миру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ab/>
        <w:t xml:space="preserve">  РБК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Дитячий ранок «Кожна мама із весною схожа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БД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Літературна композиція «Жінки у долі Кобзаря»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до річниці від дня народження Т.Г.Шевченка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ЦБД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одина мужності «Слава героям України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ЦБД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Вітальня «Даруйте жінкам квіти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З ЦРБ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Музично-літературний вечір, присвячений дню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родження Т.Шевченк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МШ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. Концерт-лекція до 330-річчя від дня народження німецького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позитора   Й.С.Баха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МШ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Семінар клубних працівників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БК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 Мистецька премія імені Нестора Кизенк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0. Участь учнів шкіл естетичного виховання у Всеукраїнському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итячому фестивалі-конкурсі юних бандуристів «Під срібний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звін бандури» ім.. Є.О.Адамцевича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Участь учнів шкіл естетичного виховання в обласному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итячому  конкурсі виконавців народної пісні «Чарівні  джерела»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 Участь учнів шкіл естетичного виховання у Міжнародному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естивалі танцю «Мегаполіс»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М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ціональностей і релігій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державної 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Н.І.Маслак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25» листопада 2014 року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666666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Verdana" w:hAnsi="Verdana" w:eastAsia="Times New Roman" w:cs="Verdana"/>
      <w:b/>
      <w:bCs/>
      <w:color w:val="666666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9:00Z</dcterms:created>
  <dc:creator>Admin</dc:creator>
  <dc:description/>
  <cp:keywords/>
  <dc:language>en-US</dc:language>
  <cp:lastModifiedBy>Admin</cp:lastModifiedBy>
  <cp:lastPrinted>2014-11-27T13:42:00Z</cp:lastPrinted>
  <dcterms:modified xsi:type="dcterms:W3CDTF">2014-12-12T12:31:00Z</dcterms:modified>
  <cp:revision>1002</cp:revision>
  <dc:subject/>
  <dc:title/>
</cp:coreProperties>
</file>