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 І.П.Борисовський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«27» листопада  2017 року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відділу культури, туризму, національностей і релігій Недригайлівської районної державної адміністрації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8 рі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Питання для розгляду на засіданнях колегії Недригайлівської районної державної адміністраці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роботу відділу культури, туризму, національностей і релігій Недригайлівської районної державної адміністрації з територіальними громадами району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питань для внесення на розгляд Недригайлівської районн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итання для розгляду на апаратних нарадах при голові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проведення ІІ етапу обласного фестивалю народної творчості «Квітуй в любові і добрі, Сумщино, край благословенний!», присвячений 80-й річниці утворення Сумської області»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програм, над реалізацією яких працює відділ культури і туризму районної державної 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Контроль за здійсненням виконавчими органами місцевого самоврядування делегованих повноважень органів виконавчої влади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Тернівської селищної рад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Сакунихської сільської ради.</w:t>
      </w:r>
    </w:p>
    <w:p>
      <w:pPr>
        <w:pStyle w:val="Normal"/>
        <w:tabs>
          <w:tab w:val="clear" w:pos="708"/>
          <w:tab w:val="left" w:pos="180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Курманівської сільської ради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роботи закладів культури на території Червонослобідської сільської ради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рганізаційні захо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новорічних та різдвяних свят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Соборності України.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часть учнів шкіл естетичного виховання у обласних конкурсах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Ювіле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од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«Божий дар митця»</w:t>
      </w:r>
      <w:r>
        <w:rPr>
          <w:sz w:val="28"/>
          <w:szCs w:val="28"/>
          <w:lang w:val="uk-UA"/>
        </w:rPr>
        <w:t>, присвячена</w:t>
      </w:r>
      <w:r>
        <w:rPr>
          <w:sz w:val="28"/>
          <w:szCs w:val="28"/>
        </w:rPr>
        <w:t xml:space="preserve"> 85-річч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ід дня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народження Анатолія Юрійовича Мокренка, співака, народного артиста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України, уродженця с. Терни Недригайлів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ЛЮТИЙ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Святого Валентина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Районний огляд-конкурс «Пісенний віночок».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3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Урок мужності «Пам’</w:t>
      </w:r>
      <w:r>
        <w:rPr>
          <w:sz w:val="28"/>
          <w:szCs w:val="28"/>
        </w:rPr>
        <w:t>ятає серце біль Афганістану</w:t>
      </w:r>
      <w:r>
        <w:rPr>
          <w:sz w:val="28"/>
          <w:szCs w:val="28"/>
          <w:lang w:val="uk-UA"/>
        </w:rPr>
        <w:t xml:space="preserve">» (до дня вшанування    </w:t>
      </w:r>
    </w:p>
    <w:p>
      <w:pPr>
        <w:pStyle w:val="Normal"/>
        <w:ind w:right="-1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асників бойових дій на території інших держав).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Заходи до Дня Героїв Небесної Сотні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ЕРЕЗ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Міжнародного дня прав жінок і миру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народження Т.Г. Шевченка.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Мистецька премія імені Нестора Кизенка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Участь учнів шкіл естетичного виховання у обласних конкурсах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Районний огляд-конкурс «Квітневі усмішки».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Чорнобильської трагедії.   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Участь учнів шкіл естетичного виховання у обласних конкурсах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Всеукраїнський тиждень дитячого читання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Звітні концерти учнів Недригайлівської ДМШ.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  <w:tab w:val="center" w:pos="4677" w:leader="none"/>
          <w:tab w:val="left" w:pos="6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ТРАВЕНЬ</w:t>
      </w:r>
    </w:p>
    <w:p>
      <w:pPr>
        <w:pStyle w:val="Normal"/>
        <w:tabs>
          <w:tab w:val="clear" w:pos="708"/>
          <w:tab w:val="left" w:pos="142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Дня Перемоги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Обласний фестиваль-конкурс дитячого хорового співу «Співаймо разом».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ходи до Дня вишиванки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Творчий звіт Недригайлівської ДМШ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142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Заходи до Міжнародного дня захисту дітей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Заходи до Дня Конституції України.  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Заходи до Дня молоді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Семінар клубних працівників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Районний фестиваль молодих виконавців української сучасної 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атріотичної пісні «Вірю в майбутнє твоє, Україно!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Семінар бібліотечних працівників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ПЕНЬ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Районне театралізоване свято Купал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Інформаційне досьє «У пошуках віри» (до дня хрещення Руси-України)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Етнографічна мандрівка «Ой, на Івана, ой, на Купала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Заходи до Дня Незалежності України. </w:t>
      </w:r>
    </w:p>
    <w:p>
      <w:pPr>
        <w:pStyle w:val="Normal"/>
        <w:tabs>
          <w:tab w:val="clear" w:pos="708"/>
          <w:tab w:val="left" w:pos="284" w:leader="none"/>
          <w:tab w:val="left" w:pos="65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вято першого дзвоника у початкових спеціалізованих мистецьких  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альних закладах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річниці визволення Недригайлівщини та Дня партизанської слави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Семінар клубних працівників. </w:t>
      </w:r>
    </w:p>
    <w:p>
      <w:pPr>
        <w:pStyle w:val="Normal"/>
        <w:tabs>
          <w:tab w:val="clear" w:pos="708"/>
          <w:tab w:val="left" w:pos="426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Заходи до Всеукраїнського дня бібліотек.      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tabs>
          <w:tab w:val="clear" w:pos="708"/>
          <w:tab w:val="left" w:pos="426" w:leader="none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Концерт до Дня музики.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Конкурс до Дня художника.      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Заходи до Дня захисника України.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Районний фольклорно-етнографічний огляд-конкурс «Диво калинове»</w:t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65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Заходи до Дня української писемності та мови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ходи до Д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 жертв голодоморів та політичних репресій.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Семінар клуб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Заходи до Дня працівників культури та аматорів народного мистецтва.     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Заходи до Дня гідності та Свободи.</w:t>
      </w:r>
    </w:p>
    <w:p>
      <w:pPr>
        <w:pStyle w:val="Normal"/>
        <w:tabs>
          <w:tab w:val="clear" w:pos="708"/>
          <w:tab w:val="left" w:pos="426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Семінар бібліотечних працівників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ходи до Дня Святого Миколая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ходи до Новорічних свят.</w:t>
      </w:r>
    </w:p>
    <w:p>
      <w:pPr>
        <w:pStyle w:val="Normal"/>
        <w:tabs>
          <w:tab w:val="clear" w:pos="708"/>
          <w:tab w:val="left" w:pos="651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ходи до Всеукраїнського тижня права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ходи до Всесвітнього Дня боротьби зі СНІДом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, туризму,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Н.І.Маслак</w:t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666666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Verdana" w:hAnsi="Verdana" w:eastAsia="Times New Roman" w:cs="Verdana"/>
      <w:b/>
      <w:bCs/>
      <w:color w:val="666666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Textexposedshow">
    <w:name w:val="text_exposed_show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4:00Z</dcterms:created>
  <dc:creator>Admin</dc:creator>
  <dc:description/>
  <dc:language>en-US</dc:language>
  <cp:lastModifiedBy>Selector</cp:lastModifiedBy>
  <cp:lastPrinted>2018-01-22T11:13:00Z</cp:lastPrinted>
  <dcterms:modified xsi:type="dcterms:W3CDTF">2018-01-29T07:24:00Z</dcterms:modified>
  <cp:revision>2</cp:revision>
  <dc:subject/>
  <dc:title/>
</cp:coreProperties>
</file>