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А.Г.Сиротенко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09» грудня  2013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лану робот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sz w:val="28"/>
          <w:szCs w:val="28"/>
          <w:lang w:val="uk-UA"/>
        </w:rPr>
        <w:t>на 2014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овка закладів культури до роботи в осінньо-зимовий період 2014-2015 ро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грама розвитку туризму в Недригайлівському районі на 2011-2015 рок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еликобудк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боти закладів культури на території Вільшанської сільської ради. 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Червонослобід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Деркачівс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аходи до Дня Соборності Україн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аходи до 75-річчя утворення Сумської област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у ІІІ етапі Всеукраїнського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у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Заходи до 110-річчя від дня народження В.Т.Циса, Героя Радянського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оюзу, уродженця с.Хоружів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аходи до Дня захисника Вітчизн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Заходи до Міжнародного Дня рідної мови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Заходи з нагоди 60-річчя від дня народження В.А.Ющенка, відомого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ського громадського, політичного і державного діяча, Президента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країни 2005-2010 років, уродженця с.Хоружівка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Участь у районному театралізованому святі Масляна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Всеукраїнський тиждень дитячого читан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Мистецька премія імені Нестора Кизенк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у Всеукраїнському дитячому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фестивалі-конкурсі юних бандуристів «Під срібний дзвін бандури»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м.Є.О.Адамцевич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Участь учнів шкіл естетичного виховання в обласному дитячому конкурсі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ців народної пісні «Чарівні джерела»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Участь учнів шкіл естетичного виховання у Міжнародному фестивалі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анцю «Мегаполіс».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курсі дитячої творчості «Крила надії»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Конкурс учнів художнього відділення Недригайлівської ДМШ на кращу               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исанку «Яйце-райце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Участь учнів шкіл естетичного виховання у Відкритому міськ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естивалі танцювальних колективів ім.Віти Бондаренко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Участь учнів шкіл естетичного виховання 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іональному відкрит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нкурсі музикантів «Шлях до зірок». 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Заходи до Великодні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Випускний вечір у Недригайлівській ДМШ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Заходи до Дня працівників культури та аматорів народного мистецт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Заходи до Дня Молоді.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Регіональний фестиваль хорових колективів «Пісенне Посулля»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Година народознавства «Гей, на Івана, гей, на Купала, жито зажинати –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шанувати»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Семінар бібліотеч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Семінар бібліотечних працівників «Бібліотека – місце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ультурного відпочинку користувачів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ходи до Дня Незалежності Україн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сідання ради по культурному будівництву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Всеукраїнського дня бібліотек.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Заходи до Дня українського козацтва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2.Тиждень правових знань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3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нкурс до Дня художника.     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Заходи до Дня працівника освіт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Семінар бібліотечних працівників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Заходи до 70-річчя визволення України від фашистських загарбників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Семінар бібліотечних працівників «Краєзнавство, як джерело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ромадянського і патріотичного становлення підростаючого покоління»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75-річчя від дня народження Г.П.Білоуса, письменника,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родженця с.Курман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Заходи до 80-річчя від дня народження М.А.Лаврика, Героя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оціалістичної Праці, уродженця с.Коровинці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Заходи до 80-річчя від дня народження І.М.Власенка,письменника,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урналіста, уродженця с.Недригайлів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Цикл заходів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А.Г.Сиротенко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09» грудня  2013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РОБОТИ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туризму, національностей і релігій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4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овка закладів культури до роботи в осінньо-зимовий період 2014-2015 ро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грама розвитку туризму в Недригайлівському районі на 2011-2015 рок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>Про стан роботи закладів культури на території Великобудк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Про стан роботи закладів культури на території Вільшанської сільської ради. 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Червонослобід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Деркачівс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аходи до Дня Соборності Україн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аходи до 75-річчя утворення Сумської област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у ІІІ етапі Всеукраїнського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у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Заходи до 110-річчя від дня народження В.Т.Циса, Героя Радянського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оюзу, уродженця с.Хоружів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аходи до Дня захисника Вітчизн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Заходи до Міжнародного Дня рідної мови.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Заходи з нагоди 60-річчя від дня народження В.А.Ющенка, відомого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ського громадського, політичного і державного діяча, Президента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країни 2005-2010 років, уродженця с.Хоружівка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Участь у районному театралізованому святі Масляна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Всеукраїнський тиждень дитячого читан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Мистецька премія імені Нестора Кизенк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у Всеукраїнському дитячому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фестивалі-конкурсі юних бандуристів «Під срібний дзвін бандури»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м.Є.О.Адамцевич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Участь учнів шкіл естетичного виховання в обласному дитячому конкурсі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ців народної пісні «Чарівні джерела»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Участь учнів шкіл естетичного виховання у Міжнародному фестивалі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анцю «Мегаполіс».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курсі дитячої творчості «Крила надії»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Конкурс учнів художнього відділення Недригайлівської ДМШ на кращу               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исанку «Яйце-райце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Участь учнів шкіл естетичного виховання у Відкритому міськ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естивалі танцювальних колективів ім.Віти Бондаренко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Участь учнів шкіл естетичного виховання 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іональному відкрит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нкурсі музикантів «Шлях до зірок». 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Заходи до Великодні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Випускний вечір у Недригайлівській ДМШ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Заходи до Дня працівників культури та аматорів народного мистецт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Заходи до Дня Молоді.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Регіональний фестиваль хорових колективів «Пісенне Посулля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Година народознавства «Гей, на Івана, гей, на Купала, жито зажинати –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шанувати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Семінар бібліотеч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Семінар бібліотечних працівників «Бібліотека – місце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ультурного відпочинку користувачів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ходи до Дня Незалежності Україн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сідання ради по культурному будівництву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Всеукраїнського дня бібліотек.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ходи до Дня українського козацтва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Тиждень правових знань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4.Конкурс до Дня художника.     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Заходи до Дня працівника освіт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Семінар бібліотечних працівників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Заходи до 70-річчя визволення України від фашистських загарбників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Семінар бібліотечних працівників «Краєзнавство, як джерело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ромадянського і патріотичного становлення підростаючого покоління»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75-річчя від дня народження Г.П.Білоуса, письменника,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родженця с.Курман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Заходи до 80-річчя від дня народження М.А.Лаврика, Героя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оціалістичної Праці, уродженця с.Коровинці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Заходи до 80-річчя від дня народження І.М.Власенка,письменника,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урналіста, уродженця с.Недригайлів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Цикл заходів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7:00Z</dcterms:created>
  <dc:creator>Admin</dc:creator>
  <dc:description/>
  <cp:keywords/>
  <dc:language>en-US</dc:language>
  <cp:lastModifiedBy>Admin</cp:lastModifiedBy>
  <cp:lastPrinted>2012-11-29T11:02:00Z</cp:lastPrinted>
  <dcterms:modified xsi:type="dcterms:W3CDTF">2013-12-13T09:47:00Z</dcterms:modified>
  <cp:revision>71</cp:revision>
  <dc:subject/>
  <dc:title/>
</cp:coreProperties>
</file>