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</w:t>
      </w: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ступник голови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Недригайлівської районної 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</w:t>
      </w: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>___________ А.Г.Сиротенк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jc w:val="center"/>
        <w:rPr/>
      </w:pPr>
      <w:r>
        <w:rPr>
          <w:b/>
          <w:sz w:val="28"/>
          <w:lang w:val="uk-UA"/>
        </w:rPr>
        <w:t xml:space="preserve">                                            </w:t>
      </w:r>
      <w:r>
        <w:rPr>
          <w:b/>
          <w:sz w:val="28"/>
          <w:lang w:val="uk-UA"/>
        </w:rPr>
        <w:t>«26» грудня 2013 року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  РОБОТИ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на І квартал 2014 року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І.      Питання, які доцільно розглянути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ІІ.     Підготовка питань для внесення на розгляд Недригайлівської районної ради  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ІІІ.    Питання, які доцільно розглянути на апаратних нарадах при голові    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Недригайлівської районної 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rPr/>
      </w:pPr>
      <w:r>
        <w:rPr>
          <w:b w:val="false"/>
        </w:rPr>
        <w:t xml:space="preserve">   </w:t>
      </w:r>
      <w:r>
        <w:rPr>
          <w:b w:val="false"/>
        </w:rPr>
        <w:t>І</w:t>
      </w:r>
      <w:r>
        <w:rPr>
          <w:b w:val="false"/>
          <w:lang w:val="en-US"/>
        </w:rPr>
        <w:t>V</w:t>
      </w:r>
      <w:r>
        <w:rPr>
          <w:b w:val="false"/>
        </w:rPr>
        <w:t xml:space="preserve">.    Перелік актів органів законодавчої і виконавчої влади, за       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виконанням   яких буде здійснюватися контроль                                                            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ерелік розпоряджень та доручень голів обласної та районної державних адміністрацій, за виконанням яких буде здійснюватися контроль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Січень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 xml:space="preserve">Доручення голови Недригайлівської районної державної адміністрації від 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03.09.2012 № 12-ОД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30.09.2013 №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30.01.2012 № 68-ОД «Про затвердження заходів із виконання в районі Державної програми щодо запобігання і протидії корупції на 2011-2015 роки»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22.06.2012 № 434-ОД «Про забезпечення доступу населення району до духовних цінностей та культурних благ»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5.09.2012 № 642-ОД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 в Недригайлівському районі»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14.06.2012 №421-ОД «Про заходи щодо систематизації контролю та посилення виконавської дисципліни в Недригайлівському районі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21.11.2012 №756</w:t>
      </w:r>
      <w:r>
        <w:rPr>
          <w:bCs/>
          <w:sz w:val="28"/>
          <w:szCs w:val="28"/>
          <w:lang w:val="uk-UA"/>
        </w:rPr>
        <w:t>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та Недригайлівської районної державних адміністрацій та заходи щодо їх посиле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Доручення голови Недригайлівської районної державної адміністрації від 03.09.2012 № 12-ОД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21.08.2013 №240-ОД Про стан виконання Закону України «Про засади запобігання і протидії корупції», іншого антикорупційного законодавства та стан взаємодії правоохоронних органів району в питаннях боротьби зі злочинністю та корупцією на території Недригайлівського району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25.09.2012 №642-ОД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 в Недригайлівському районі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10.12.2013 №379-ОД «Про утворення громадської ради з питань вивчення історії Недригайлівщини та функціонування історичних клубів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</w:t>
      </w:r>
      <w:r>
        <w:rPr>
          <w:bCs/>
          <w:sz w:val="28"/>
          <w:szCs w:val="28"/>
          <w:lang w:val="uk-UA"/>
        </w:rPr>
        <w:t xml:space="preserve"> 30.09.2013 №295-ОД «Про заходи щодо забезпечення взаємодії Недригайлівської районної державної адміністрації, органів місцевого самоврядування з правоохоронним та контролюючими органами щодо протидії злочинності в Недригайлівському районі»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Розпорядження голови Сумської обласної державної адміністрації від 06.06.2012 №216-ОД «Про забезпечення доступу населення області до духовних цінностей та культурних благ»</w:t>
      </w: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31.10.2013 №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Лют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районної державної адміністрації від 05.04.2013 р. №01-46/2183 «Про підготовку і проведення у 2014 році в Недригайлівському районі Року учасників бойових дій на території інших держав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21.11.2012 №756</w:t>
      </w:r>
      <w:r>
        <w:rPr>
          <w:bCs/>
          <w:sz w:val="28"/>
          <w:szCs w:val="28"/>
          <w:lang w:val="uk-UA"/>
        </w:rPr>
        <w:t>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та Недригайлівської районної державних адміністрацій та заходи щодо їх посиле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14.06.2012 №421-ОД «Про заходи щодо систематизації контролю та посилення виконавської дисципліни в Недригайлівському районі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районної державної адміністрації від 25.04.2011 №334 «Про районні заходи щодо підготовки та відзначення 200-річчя від дня народження Шевченка Т.Г. та 150-річчя від дня його перепохова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Доручення голови Недригайлівської районної державної адміністрації від 29.11.2013 №15-ОД «Про хід виконання Обласної комплексної програми «Молодь Сумщини» на 2011-2015 роки у Недригайлівському районі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21.11.2012 №756</w:t>
      </w:r>
      <w:r>
        <w:rPr>
          <w:bCs/>
          <w:sz w:val="28"/>
          <w:szCs w:val="28"/>
          <w:lang w:val="uk-UA"/>
        </w:rPr>
        <w:t>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та Недригайлівської районної державних адміністрацій та заходи щодо їх посилення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Розпорядження голови Недригайлівської районної державної адміністрації від 14.06.2012 №421-ОД «Про заходи щодо систематизації контролю та посилення виконавської дисципліни в Недригайлівському районі»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ок роботи виконавчих органів місцевого самоврядування щодо здійснення делегованих їм повноважень органів виконавчої влади.</w:t>
      </w:r>
    </w:p>
    <w:p>
      <w:pPr>
        <w:pStyle w:val="Normal"/>
        <w:tabs>
          <w:tab w:val="clear" w:pos="708"/>
          <w:tab w:val="left" w:pos="651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I. Основні організаційно-масові захо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/>
      </w:pPr>
      <w:r>
        <w:rPr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ІЧЕНЬ</w:t>
      </w:r>
    </w:p>
    <w:p>
      <w:pPr>
        <w:pStyle w:val="31"/>
        <w:ind w:left="0" w:hanging="0"/>
        <w:rPr/>
      </w:pPr>
      <w:r>
        <w:rPr/>
        <w:t xml:space="preserve">     </w:t>
      </w:r>
      <w:r>
        <w:rPr/>
        <w:t>1.Районне дитяче новорічне свято «Новорічна казка»</w:t>
      </w:r>
    </w:p>
    <w:p>
      <w:pPr>
        <w:pStyle w:val="31"/>
        <w:ind w:left="0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РБК</w:t>
      </w:r>
    </w:p>
    <w:p>
      <w:pPr>
        <w:pStyle w:val="31"/>
        <w:ind w:left="0" w:hanging="0"/>
        <w:rPr/>
      </w:pPr>
      <w:r>
        <w:rPr/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курсна програма «Колядують зорі на Різдво щорок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Д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Урочистості та святковий концерт «Співаю про тебе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я Україно!», присвячені Дню Соборності та Свободи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БК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Тематична година «Благословенний будь, мій рідний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раю» (до 75-річчя утворення Сумської області)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РБ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 Урок державності «У єдності сили народу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До Дня Соборності України)</w:t>
        <w:tab/>
        <w:tab/>
        <w:t xml:space="preserve">      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ДБ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Краєзнавчий десант «Наш край легендами і славою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віяний» (до 75-річчя утворення Сумської області)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ДБ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Участь учнів шкіл естетичного виховання у 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етапі Всеукраїнського    конкурсу учнівської творч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исвяченому   Шевченківським д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 Заходи до  110-річчя від дня народження В.Т.Циса, Геро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дянського Союзу, уродженця с.Хоружівка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ab/>
        <w:t>РД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Засідання ради по культурному будівництву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е театралізоване свято «Масляна»</w:t>
      </w:r>
    </w:p>
    <w:p>
      <w:pPr>
        <w:pStyle w:val="Normal"/>
        <w:ind w:left="6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БК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огляд-конкурс «Пісенний віночок»   </w:t>
      </w:r>
    </w:p>
    <w:p>
      <w:pPr>
        <w:pStyle w:val="Normal"/>
        <w:ind w:left="6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БК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чистості та святковий концерт «України мужні сини», </w:t>
      </w:r>
    </w:p>
    <w:p>
      <w:pPr>
        <w:pStyle w:val="Normal"/>
        <w:ind w:left="6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ячені Дню Захисника Вітчизни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БК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Зустріч з учасниками бойових дій «Пам'ять серця» (до дня </w:t>
      </w:r>
    </w:p>
    <w:p>
      <w:pPr>
        <w:pStyle w:val="Normal"/>
        <w:tabs>
          <w:tab w:val="clear" w:pos="708"/>
          <w:tab w:val="left" w:pos="8010" w:leader="none"/>
        </w:tabs>
        <w:ind w:left="6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янських військ із Афганістану) 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Р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Урок мужності  «Афганістан – ти серця мого біль» 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>РДБ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 Свято рідної мови «Українську мову знай – гарно й чемно 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мовляй»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ab/>
        <w:t>РДБ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. Лекція-концерт – «Музика – універсальна мова людства»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МШ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Концерт ансамблю гітаристів «Загадкові ритми» - «Дивовижне 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вучання струни»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ДМ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 Семінар клубних праців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Б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Вечір-вшанування  жінок та святковий концерт «Воісти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бесна і земна», присвячені Міжнародному  Дню прав жінок і миру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БК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Дитяча розважальна програма «Весняні ритми»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БК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Літературне свято «Слово Тараса – наша гордість і окраса»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до 200-річчя відзначення дня народження Т.Г.Шевченка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РБ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Літературна експедиція «Шляхами долі Кобзаря»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ДБ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Літературний ранок «Прекрасне свято всіх жінок пташки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суть на крилах»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ДБ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 Концерт ансамблевої гри фортепіанного відділу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МШ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 Святковий концерт до 200-річчя з дня народження Кобзаря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МШ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  Всеукраїнський тиждень дитячого читання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РБ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 Мистецька премія імені Нестора Кизенк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Відділ культури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Участь учнів шкіл естетичного виховання у Всеукраїнському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итячому фестивалі-конкурсі юних бандуристів «Під срібний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звін бандури» ім.. Є.О.Адамцевича</w:t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.Участь учнів шкіл естетичного виховання в обласному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итячому  конкурсі виконавців народної пісні «Чарівні  джерела»</w:t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 Участь учнів шкіл естетичного виховання у Міжнародному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естивалі танцю «Мегаполіс»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ціональностей і релігій           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державної адміністрації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Н.І.Маслак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26» грудня 2013 року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</w:t>
      </w: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ступник голови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Недригайлівської районної 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</w:t>
      </w: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>___________ А.Г.Сиротенк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</w:t>
      </w:r>
      <w:r>
        <w:rPr>
          <w:b/>
          <w:sz w:val="28"/>
          <w:lang w:val="uk-UA"/>
        </w:rPr>
        <w:t>«04» березня 2014 року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  РОБОТИ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на ІІ квартал 2014 року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І.      Питання, які доцільно розглянути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ІІ.     Підготовка питань для внесення на розгляд Недригайлівської районної ради  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ІІІ.    Питання, які доцільно розглянути на апаратних нарадах при голові    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Недригайлівської районної 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rPr/>
      </w:pPr>
      <w:r>
        <w:rPr>
          <w:b w:val="false"/>
        </w:rPr>
        <w:t xml:space="preserve">   </w:t>
      </w:r>
      <w:r>
        <w:rPr>
          <w:b w:val="false"/>
        </w:rPr>
        <w:t>І</w:t>
      </w:r>
      <w:r>
        <w:rPr>
          <w:b w:val="false"/>
          <w:lang w:val="en-US"/>
        </w:rPr>
        <w:t>V</w:t>
      </w:r>
      <w:r>
        <w:rPr>
          <w:b w:val="false"/>
        </w:rPr>
        <w:t xml:space="preserve">.    Перелік актів органів законодавчої і виконавчої влади, за       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виконанням   яких буде здійснюватися контроль                                                            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>Перелік розпоряджень та доручень голів обласної та районної державних адміністрацій, за виконанням яких буде здійснюватися контрол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віт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 районної державної адміністрації  від 02.08.2013 №221 «Про підготовку та відзначення в Недригайлівському районі 70-ї річниці визволення України від німецько-фашистських загарбників та 70-ї річниці Перемоги у Великій Вітчизняній війні»</w:t>
      </w:r>
    </w:p>
    <w:p>
      <w:pPr>
        <w:pStyle w:val="Normal"/>
        <w:tabs>
          <w:tab w:val="clear" w:pos="708"/>
          <w:tab w:val="left" w:pos="5835" w:leader="none"/>
        </w:tabs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порядження голови районної державної адміністрації  від 22.01.2014 №8-ОД «Про план роботи з кадрами Недригайлівської районної державної адміністрації на 2014 рік»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Розпорядження голови районної державної адміністрації  від 25.12.2013 №405-ОД «Про стан виконавської дисципліни»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Великобудківської сільської ради.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Вільшанської сільської ради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рганізаційні заходи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ечір-спогад «Чорнобильський слід» до річниці Чорнобильської трагедії</w:t>
      </w:r>
    </w:p>
    <w:p>
      <w:pPr>
        <w:pStyle w:val="Normal"/>
        <w:tabs>
          <w:tab w:val="clear" w:pos="708"/>
          <w:tab w:val="left" w:pos="5835" w:leader="none"/>
        </w:tabs>
        <w:ind w:left="7371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ЦР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Урок-реквієм «Чорнобиль не має минулого часу»</w:t>
      </w:r>
    </w:p>
    <w:p>
      <w:pPr>
        <w:pStyle w:val="Normal"/>
        <w:tabs>
          <w:tab w:val="clear" w:pos="708"/>
          <w:tab w:val="left" w:pos="567" w:leader="none"/>
        </w:tabs>
        <w:ind w:left="7655" w:hanging="0"/>
        <w:rPr>
          <w:sz w:val="28"/>
          <w:lang w:val="uk-UA"/>
        </w:rPr>
      </w:pPr>
      <w:r>
        <w:rPr>
          <w:sz w:val="28"/>
          <w:lang w:val="uk-UA"/>
        </w:rPr>
        <w:t>РД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Вечір-зустріч з учасниками ліквідації наслідків аварії на Чорнобильській АЕС «Під полиновою зорею»</w:t>
      </w:r>
    </w:p>
    <w:p>
      <w:pPr>
        <w:pStyle w:val="Normal"/>
        <w:tabs>
          <w:tab w:val="clear" w:pos="708"/>
          <w:tab w:val="left" w:pos="7695" w:leader="none"/>
        </w:tabs>
        <w:ind w:left="4956" w:hanging="0"/>
        <w:rPr>
          <w:sz w:val="28"/>
          <w:lang w:val="uk-UA"/>
        </w:rPr>
      </w:pPr>
      <w:r>
        <w:rPr>
          <w:sz w:val="28"/>
          <w:lang w:val="uk-UA"/>
        </w:rPr>
        <w:tab/>
        <w:t>РБ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часть учнів шкіл естетичного виховання у ІІІ Відкритому обласному конкурсі виконавців на народних інструментах «Конотопська роз сипуха» м. Конотоп</w:t>
      </w:r>
    </w:p>
    <w:p>
      <w:pPr>
        <w:pStyle w:val="Normal"/>
        <w:tabs>
          <w:tab w:val="clear" w:pos="708"/>
          <w:tab w:val="left" w:pos="709" w:leader="none"/>
          <w:tab w:val="left" w:pos="7545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ab/>
        <w:t>ДМ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>Участь учнів шкіл естетичного виховання у Відкритому міському фестивалі танцювальних колективів ім. Віри Бондаренко м. Конотоп</w:t>
      </w:r>
    </w:p>
    <w:p>
      <w:pPr>
        <w:pStyle w:val="Normal"/>
        <w:tabs>
          <w:tab w:val="clear" w:pos="708"/>
          <w:tab w:val="left" w:pos="709" w:leader="none"/>
          <w:tab w:val="left" w:pos="756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М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5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часть учнів шкіл естетичного виховання 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іональному відкритому конкурсі музикантів «Шлях до зірок»   м. Конотоп.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ind w:left="7371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МШ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Участь учнів шкіл естетичного виховання у відкритому фестивалі-конкурсі дитячої творчості «Крила надії»</w:t>
      </w:r>
    </w:p>
    <w:p>
      <w:pPr>
        <w:pStyle w:val="Normal"/>
        <w:tabs>
          <w:tab w:val="clear" w:pos="708"/>
          <w:tab w:val="left" w:pos="7545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ab/>
        <w:t>ДМШ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Великобудківської сільської ради.</w:t>
      </w:r>
    </w:p>
    <w:p>
      <w:pPr>
        <w:pStyle w:val="Normal"/>
        <w:ind w:left="5664" w:firstLine="708"/>
        <w:rPr>
          <w:sz w:val="28"/>
          <w:lang w:val="uk-UA"/>
        </w:rPr>
      </w:pPr>
      <w:r>
        <w:rPr>
          <w:sz w:val="28"/>
          <w:lang w:val="uk-UA"/>
        </w:rPr>
        <w:t>Відділ культури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Конкурс учнів художнього відділення Недригайлівської ДМШ на кращу писанку «Яйце-райце»</w:t>
      </w:r>
    </w:p>
    <w:p>
      <w:pPr>
        <w:pStyle w:val="Normal"/>
        <w:tabs>
          <w:tab w:val="clear" w:pos="708"/>
          <w:tab w:val="left" w:pos="7650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ab/>
        <w:t>ДМШ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ітний концерт учнів-баяністів «Грайте кнопочки веселі!»</w:t>
      </w:r>
    </w:p>
    <w:p>
      <w:pPr>
        <w:pStyle w:val="Normal"/>
        <w:tabs>
          <w:tab w:val="clear" w:pos="708"/>
          <w:tab w:val="left" w:pos="5835" w:leader="none"/>
        </w:tabs>
        <w:ind w:left="49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М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8"/>
          <w:lang w:val="uk-UA"/>
        </w:rPr>
      </w:pPr>
      <w:r>
        <w:rPr>
          <w:sz w:val="28"/>
          <w:lang w:val="uk-UA"/>
        </w:rPr>
        <w:t>Звітний концерт ансамблю «Дзвінкі бандури»</w:t>
      </w:r>
    </w:p>
    <w:p>
      <w:pPr>
        <w:pStyle w:val="Normal"/>
        <w:tabs>
          <w:tab w:val="clear" w:pos="708"/>
          <w:tab w:val="left" w:pos="7770" w:leader="none"/>
        </w:tabs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ДМ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8"/>
          <w:lang w:val="uk-UA"/>
        </w:rPr>
      </w:pPr>
      <w:r>
        <w:rPr>
          <w:sz w:val="28"/>
          <w:lang w:val="uk-UA"/>
        </w:rPr>
        <w:t>Співає дитячий хоровий колектив школи «Співучі голоси»</w:t>
      </w:r>
    </w:p>
    <w:p>
      <w:pPr>
        <w:pStyle w:val="Normal"/>
        <w:tabs>
          <w:tab w:val="clear" w:pos="708"/>
          <w:tab w:val="left" w:pos="5835" w:leader="none"/>
        </w:tabs>
        <w:ind w:left="49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МШ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сеукраїнський тиждень дитячого читання «Під парусом книги – до нових відкриттів» </w:t>
      </w:r>
    </w:p>
    <w:p>
      <w:pPr>
        <w:pStyle w:val="Normal"/>
        <w:tabs>
          <w:tab w:val="clear" w:pos="708"/>
          <w:tab w:val="left" w:pos="7650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ab/>
        <w:t>РДБ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родознавча година «Великодня радість землю обіймає»</w:t>
      </w:r>
    </w:p>
    <w:p>
      <w:pPr>
        <w:pStyle w:val="Normal"/>
        <w:ind w:left="7655" w:hanging="0"/>
        <w:rPr>
          <w:sz w:val="28"/>
          <w:lang w:val="uk-UA"/>
        </w:rPr>
      </w:pPr>
      <w:r>
        <w:rPr>
          <w:sz w:val="28"/>
          <w:lang w:val="uk-UA"/>
        </w:rPr>
        <w:t>РДБ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ий огляд-конкурс «Квітневі усмішки»</w:t>
      </w:r>
    </w:p>
    <w:p>
      <w:pPr>
        <w:pStyle w:val="Normal"/>
        <w:ind w:left="7655" w:hanging="0"/>
        <w:rPr>
          <w:sz w:val="28"/>
          <w:lang w:val="uk-UA"/>
        </w:rPr>
      </w:pPr>
      <w:r>
        <w:rPr>
          <w:sz w:val="28"/>
          <w:lang w:val="uk-UA"/>
        </w:rPr>
        <w:t>РБК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АВЕНЬ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часть в мітингу «Безсмертя звитязі людській» (присвяченому Дню Перемоги) 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>РБК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чір-вшанування учасників Великої Вітчизняної війни «Уклонімось до землі всім живим і померлим» (присвячений Дню Перемоги) </w:t>
      </w:r>
    </w:p>
    <w:p>
      <w:pPr>
        <w:pStyle w:val="Normal"/>
        <w:tabs>
          <w:tab w:val="clear" w:pos="708"/>
          <w:tab w:val="left" w:pos="769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БК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дина пам’яті «Згадаймо тих, хто впав в бою, за крок до Перемоги» </w:t>
      </w:r>
    </w:p>
    <w:p>
      <w:pPr>
        <w:pStyle w:val="Normal"/>
        <w:tabs>
          <w:tab w:val="clear" w:pos="708"/>
          <w:tab w:val="left" w:pos="5835" w:leader="none"/>
        </w:tabs>
        <w:ind w:left="49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РДБ</w:t>
      </w:r>
    </w:p>
    <w:p>
      <w:pPr>
        <w:pStyle w:val="Normal"/>
        <w:numPr>
          <w:ilvl w:val="0"/>
          <w:numId w:val="6"/>
        </w:numPr>
        <w:rPr>
          <w:sz w:val="28"/>
          <w:lang w:val="uk-UA"/>
        </w:rPr>
      </w:pPr>
      <w:r>
        <w:rPr>
          <w:sz w:val="28"/>
          <w:lang w:val="uk-UA"/>
        </w:rPr>
        <w:t>Літературна година «Його величність слово»</w:t>
      </w:r>
    </w:p>
    <w:p>
      <w:pPr>
        <w:pStyle w:val="Normal"/>
        <w:tabs>
          <w:tab w:val="clear" w:pos="708"/>
          <w:tab w:val="left" w:pos="5835" w:leader="none"/>
        </w:tabs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РДБ</w:t>
      </w:r>
    </w:p>
    <w:p>
      <w:pPr>
        <w:pStyle w:val="Normal"/>
        <w:numPr>
          <w:ilvl w:val="0"/>
          <w:numId w:val="6"/>
        </w:numPr>
        <w:rPr>
          <w:sz w:val="28"/>
          <w:lang w:val="uk-UA"/>
        </w:rPr>
      </w:pPr>
      <w:r>
        <w:rPr>
          <w:sz w:val="28"/>
          <w:lang w:val="uk-UA"/>
        </w:rPr>
        <w:t>Конкурсна програма «Кращий учень»</w:t>
      </w:r>
    </w:p>
    <w:p>
      <w:pPr>
        <w:pStyle w:val="Normal"/>
        <w:tabs>
          <w:tab w:val="clear" w:pos="708"/>
          <w:tab w:val="left" w:pos="5835" w:leader="none"/>
        </w:tabs>
        <w:ind w:left="49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ДМШ</w:t>
      </w:r>
    </w:p>
    <w:p>
      <w:pPr>
        <w:pStyle w:val="Normal"/>
        <w:numPr>
          <w:ilvl w:val="0"/>
          <w:numId w:val="6"/>
        </w:numPr>
        <w:rPr>
          <w:sz w:val="28"/>
          <w:lang w:val="uk-UA"/>
        </w:rPr>
      </w:pPr>
      <w:r>
        <w:rPr>
          <w:sz w:val="28"/>
          <w:lang w:val="uk-UA"/>
        </w:rPr>
        <w:t>Грає дует баяністів «Смайл» - «Весняні ритми»</w:t>
      </w:r>
    </w:p>
    <w:p>
      <w:pPr>
        <w:pStyle w:val="Normal"/>
        <w:tabs>
          <w:tab w:val="clear" w:pos="708"/>
          <w:tab w:val="left" w:pos="5835" w:leader="none"/>
        </w:tabs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 xml:space="preserve">ДМШ 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Святковий концерт учнів школи «Музика мого життя»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  <w:r>
        <w:rPr>
          <w:sz w:val="28"/>
          <w:lang w:val="uk-UA"/>
        </w:rPr>
        <w:t xml:space="preserve">ДМШ       </w:t>
      </w:r>
    </w:p>
    <w:p>
      <w:pPr>
        <w:pStyle w:val="Normal"/>
        <w:numPr>
          <w:ilvl w:val="0"/>
          <w:numId w:val="6"/>
        </w:numPr>
        <w:rPr>
          <w:sz w:val="28"/>
          <w:lang w:val="uk-UA"/>
        </w:rPr>
      </w:pPr>
      <w:r>
        <w:rPr>
          <w:sz w:val="28"/>
          <w:lang w:val="uk-UA"/>
        </w:rPr>
        <w:t>Випускний вечір у Недригайлівській ДМШ</w:t>
      </w:r>
    </w:p>
    <w:p>
      <w:pPr>
        <w:pStyle w:val="Normal"/>
        <w:ind w:left="7371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МШ</w:t>
      </w:r>
    </w:p>
    <w:p>
      <w:pPr>
        <w:pStyle w:val="Normal"/>
        <w:numPr>
          <w:ilvl w:val="0"/>
          <w:numId w:val="6"/>
        </w:numPr>
        <w:rPr>
          <w:sz w:val="28"/>
          <w:lang w:val="uk-UA"/>
        </w:rPr>
      </w:pPr>
      <w:r>
        <w:rPr>
          <w:sz w:val="28"/>
          <w:lang w:val="uk-UA"/>
        </w:rPr>
        <w:t>Урок мужності «Вічна пам'ять у серцях»</w:t>
      </w:r>
    </w:p>
    <w:p>
      <w:pPr>
        <w:pStyle w:val="Normal"/>
        <w:ind w:left="7513" w:hanging="0"/>
        <w:rPr>
          <w:sz w:val="28"/>
          <w:lang w:val="uk-UA"/>
        </w:rPr>
      </w:pPr>
      <w:r>
        <w:rPr>
          <w:sz w:val="28"/>
          <w:lang w:val="uk-UA"/>
        </w:rPr>
        <w:t>ЦРБ</w:t>
      </w:r>
    </w:p>
    <w:p>
      <w:pPr>
        <w:pStyle w:val="Normal"/>
        <w:numPr>
          <w:ilvl w:val="0"/>
          <w:numId w:val="6"/>
        </w:numPr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ласний фестиваль-конкурс дитячого хорового співу «Співаймо разом»</w:t>
      </w:r>
    </w:p>
    <w:p>
      <w:pPr>
        <w:pStyle w:val="Normal"/>
        <w:ind w:left="6521" w:hanging="0"/>
        <w:rPr>
          <w:sz w:val="28"/>
          <w:lang w:val="uk-UA"/>
        </w:rPr>
      </w:pPr>
      <w:r>
        <w:rPr>
          <w:sz w:val="28"/>
          <w:lang w:val="uk-UA"/>
        </w:rPr>
        <w:t>Відділ культури</w:t>
      </w:r>
    </w:p>
    <w:p>
      <w:pPr>
        <w:pStyle w:val="Normal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ВЕНЬ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ято дитинства «Вони – майбутнє України» </w:t>
      </w:r>
    </w:p>
    <w:p>
      <w:pPr>
        <w:pStyle w:val="Normal"/>
        <w:ind w:left="751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ДБ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дина права «Конституція – паспорт нації»</w:t>
      </w:r>
    </w:p>
    <w:p>
      <w:pPr>
        <w:pStyle w:val="Normal"/>
        <w:ind w:left="751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ЦРБ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матична бесіда «Мову закону вивчати і знати» (До Дня Конституції України) </w:t>
      </w:r>
    </w:p>
    <w:p>
      <w:pPr>
        <w:pStyle w:val="Normal"/>
        <w:ind w:left="751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ДБ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рочистості та святковий концерт «Україна – свята і єдина» </w:t>
      </w:r>
    </w:p>
    <w:p>
      <w:pPr>
        <w:pStyle w:val="Normal"/>
        <w:ind w:left="751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БК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ечір відпочинку «Квіти у пісні і в добрих справах, чарівна молодість моя» (До Дня Молоді)</w:t>
      </w:r>
    </w:p>
    <w:p>
      <w:pPr>
        <w:pStyle w:val="Normal"/>
        <w:ind w:left="751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БК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Вільшанської сільської ради</w:t>
      </w:r>
    </w:p>
    <w:p>
      <w:pPr>
        <w:pStyle w:val="Normal"/>
        <w:ind w:left="69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ціональностей і релігій           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державної адміністрації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Н.І.Маслак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>«04» березня 2014 року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b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80" w:leader="none"/>
      </w:tabs>
      <w:ind w:left="360" w:hanging="0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hanging="126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9:00Z</dcterms:created>
  <dc:creator>Admin</dc:creator>
  <dc:description/>
  <cp:keywords/>
  <dc:language>en-US</dc:language>
  <cp:lastModifiedBy>Admin</cp:lastModifiedBy>
  <cp:lastPrinted>2014-04-16T09:10:00Z</cp:lastPrinted>
  <dcterms:modified xsi:type="dcterms:W3CDTF">2014-04-16T12:59:00Z</dcterms:modified>
  <cp:revision>619</cp:revision>
  <dc:subject/>
  <dc:title/>
</cp:coreProperties>
</file>