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ЛІК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виді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блічної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інформації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розпоряднико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кої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є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ідді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ьтур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уризм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ціональностей і релігій Недригайлівської районної державної адміністрації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культури, туризму, національностей і релігій районної державної адміністрації має сукупність документованих відомостей про виконання функцій та завдань покладених на нього та є розпорядником інформації, яка отримана або створена в процесі управлінської діяльно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особом сприйняття, формою подання, суспільним значенням документи є: візуальними, текстовими, графічними, комбінованими, табличними, управлінськими, суспільно-політич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орядком доступу відділ культур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уризму</w:t>
      </w:r>
      <w:r>
        <w:rPr>
          <w:rFonts w:cs="Times New Roman" w:ascii="Times New Roman" w:hAnsi="Times New Roman"/>
          <w:sz w:val="24"/>
          <w:szCs w:val="24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4"/>
          <w:szCs w:val="24"/>
        </w:rPr>
        <w:t xml:space="preserve"> районної державної адміністрації  володіє відкритою інформацією та інформацію з обмеженим доступ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інформацію» основними видами інформації за змістом є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я про фізичну особу; інформація довідково-енциклопедичного характеру; інформація про роботу, послугу; правова інформація; статистична інформація; соціологічна інформація; інші види інформації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ші види інформації, якими володіє відділ культури, туризму, національностей і релігій Недригайлівської  районної державної адміністрації, зокре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Інформація про відділ культури, туризму, національностей і релігій районної державної адміністрації (прізвища, імена, по батькові, службові номери засобів зв’язку, адреси електронної пошти начальника відділу культури, туризму, національностей і релігій місцезнаходження, засоби зв’язк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Положення про відділ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Інформація про організаційну структуру відділу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Інформація про заклади культури Недригайлівського району, що належать до сфери управління відділу культури, туризму, національностей і релігій районної державної адміністрації (прізвища,   імена, по батькові, службові номери засобів зв’язку, адреси електронної пошти керівників закладі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Графік прийому громадя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розпорядок роботи </w:t>
      </w:r>
      <w:r>
        <w:rPr>
          <w:rFonts w:cs="Times New Roman" w:ascii="Times New Roman" w:hAnsi="Times New Roman"/>
          <w:sz w:val="24"/>
          <w:szCs w:val="24"/>
        </w:rPr>
        <w:t>начальника відділ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культур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уризму</w:t>
      </w:r>
      <w:r>
        <w:rPr>
          <w:rFonts w:cs="Times New Roman" w:ascii="Times New Roman" w:hAnsi="Times New Roman"/>
          <w:sz w:val="24"/>
          <w:szCs w:val="24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4"/>
          <w:szCs w:val="24"/>
        </w:rPr>
        <w:t xml:space="preserve"> та керівників структурних підрозділ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Форми та зразки документ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Нормативно-правова документація діяльності відділу культур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уризму</w:t>
      </w:r>
      <w:r>
        <w:rPr>
          <w:rFonts w:cs="Times New Roman" w:ascii="Times New Roman" w:hAnsi="Times New Roman"/>
          <w:sz w:val="24"/>
          <w:szCs w:val="24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4"/>
          <w:szCs w:val="24"/>
        </w:rPr>
        <w:t xml:space="preserve">  районної державної адміністрації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Адміністративні послуги, які надаються відділом культур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уризму</w:t>
      </w:r>
      <w:r>
        <w:rPr>
          <w:rFonts w:cs="Times New Roman" w:ascii="Times New Roman" w:hAnsi="Times New Roman"/>
          <w:sz w:val="24"/>
          <w:szCs w:val="24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4"/>
          <w:szCs w:val="24"/>
        </w:rPr>
        <w:t xml:space="preserve"> районної державної адміністрації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Статті про поточну діяльність відділу культу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уризму</w:t>
      </w:r>
      <w:r>
        <w:rPr>
          <w:rFonts w:cs="Times New Roman" w:ascii="Times New Roman" w:hAnsi="Times New Roman"/>
          <w:sz w:val="24"/>
          <w:szCs w:val="24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4"/>
          <w:szCs w:val="24"/>
        </w:rPr>
        <w:t xml:space="preserve"> районної державної адміністрації та закладів культури </w:t>
      </w:r>
      <w:r>
        <w:rPr>
          <w:rFonts w:cs="Times New Roman" w:ascii="Times New Roman" w:hAnsi="Times New Roman"/>
          <w:sz w:val="24"/>
          <w:szCs w:val="24"/>
          <w:lang w:val="uk-UA"/>
        </w:rPr>
        <w:t>Недригайл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18:00Z</dcterms:created>
  <dc:creator>Admin</dc:creator>
  <dc:description/>
  <cp:keywords/>
  <dc:language>en-US</dc:language>
  <cp:lastModifiedBy>User</cp:lastModifiedBy>
  <dcterms:modified xsi:type="dcterms:W3CDTF">2013-07-30T08:37:00Z</dcterms:modified>
  <cp:revision>6</cp:revision>
  <dc:subject/>
  <dc:title/>
</cp:coreProperties>
</file>