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Відділ культури, туризму,                          ЗАТВЕРДЖУЮ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ціональностей і релігій                           Начальник відділу культури,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дригайлівської районної                       туризму, національностей і релігій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державної адміністрації                              Недригайлівської районної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мт. Недригайлів                                          державної адміністрації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 області                                           _____________Н.І. Маслак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МЕНКЛАТУРА  СПРАВ</w:t>
      </w:r>
    </w:p>
    <w:p>
      <w:pPr>
        <w:pStyle w:val="Normal"/>
        <w:ind w:right="-1054" w:hanging="0"/>
        <w:jc w:val="both"/>
        <w:rPr/>
      </w:pPr>
      <w:r>
        <w:rPr>
          <w:b/>
          <w:sz w:val="28"/>
          <w:lang w:val="uk-UA"/>
        </w:rPr>
        <w:t>на 2017 рік</w:t>
      </w:r>
    </w:p>
    <w:p>
      <w:pPr>
        <w:pStyle w:val="Normal"/>
        <w:ind w:right="-1054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10"/>
        <w:gridCol w:w="70"/>
        <w:gridCol w:w="1190"/>
        <w:gridCol w:w="70"/>
        <w:gridCol w:w="1980"/>
        <w:gridCol w:w="19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декс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и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</w:t>
            </w:r>
            <w:r>
              <w:rPr>
                <w:lang w:val="uk-UA"/>
              </w:rPr>
              <w:t>Заголовок справ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(тому, частин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томів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ин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ок зберіг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мер статті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П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т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01. Організація управління, контроль</w:t>
            </w:r>
          </w:p>
        </w:tc>
      </w:tr>
      <w:tr>
        <w:trPr>
          <w:trHeight w:val="1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и, постанови та інші акт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рховної Ради України, Указ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Президен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, постанови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Кабінет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ністрів України 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б, 2б, 3б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Мініс-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терства   культури України,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ої   діяльності надіслані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, розпорядження управ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ння культури і туризму Сум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ької обласної державної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адміністрації   надіслан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и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умської обласної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ради, надіслані до відома</w:t>
            </w:r>
          </w:p>
          <w:p>
            <w:pPr>
              <w:pStyle w:val="Normal"/>
              <w:ind w:left="-108" w:right="-1054" w:firstLine="1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б, 6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та дору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и Недригайлівської райо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ї державної адміністрації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іслані до 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,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б, 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ради ,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треба,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орг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зації – пост.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69" w:leader="none"/>
              </w:tabs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07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>культури з основної діяльності</w:t>
            </w: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ост.,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2"/>
                <w:szCs w:val="22"/>
                <w:lang w:val="uk-UA"/>
              </w:rPr>
              <w:t xml:space="preserve">Надіслані до </w:t>
            </w:r>
          </w:p>
          <w:p>
            <w:pPr>
              <w:pStyle w:val="Normal"/>
              <w:ind w:right="-105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ома – доки не </w:t>
            </w:r>
          </w:p>
          <w:p>
            <w:pPr>
              <w:pStyle w:val="Normal"/>
              <w:ind w:right="-105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е потреба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кадрових питань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особового складу) (пр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а роботу, перемі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за посадою, переведення н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у роботу, сумісництво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льнення, атестація, підвище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кваліфікації, зміна біографіч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 даних, заохочення (нагоро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ення, преміювання), опла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аці, нарахування різ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ок, доплат, матері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помоги), відпусток що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гляду за дитиною, відпусто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власний рахунок, довгостр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ві відрядж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0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про надання щоріч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яг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льтури про  короткостроков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кордон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з адміністратив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питань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6 б, 16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гламент Недригайлівськ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 (копія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відділ культури</w:t>
            </w:r>
          </w:p>
          <w:p>
            <w:pPr>
              <w:pStyle w:val="Normal"/>
              <w:ind w:left="72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                        ст.39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ий план роботи від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5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наяв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ітів – 5р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чні плани структур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дрозділів (районної бібліотеки,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районного будинку культур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ни основних заход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місяць відділу т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их підрозділі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реба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01-17</w:t>
            </w:r>
            <w:r>
              <w:rPr>
                <w:sz w:val="28"/>
                <w:lang w:val="uk-UA"/>
              </w:rPr>
              <w:t xml:space="preserve">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Квартальні плани роботи відділу</w:t>
            </w:r>
            <w:r>
              <w:rPr>
                <w:sz w:val="28"/>
                <w:lang w:val="uk-UA"/>
              </w:rPr>
              <w:t xml:space="preserve">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1р.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іти про виконання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вартальних плані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и,  документи до н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довідки, доповідні записки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296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За відсутност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чних, піврічних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ост.</w:t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1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апаратних нарад, щ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одяться начальником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культур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ЕПК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околи засідань рад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ів закладів культури,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до 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управління культури і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уризму Сумської обласної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, Обласн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 науково методичного центр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     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Листи, що надійшли до відділу з Недригайлівської районної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державної адміністрації з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исти, що надійшли до відділ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інших організацій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Недригайлівсько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ою радою  з основ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 (доповідні запис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відки, акти, звіти) перевіро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боти відділу культур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ами  вищого рів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5а, 76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ри надходженн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одного архів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ймаютьс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від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, щ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ює 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еревірк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довідки, звіт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евірок виконавчих комітет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лищної і сільських рад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 виконанню делеговани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новажень у сфері культур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 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едений статистичний звіт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роботу закладів культур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7-нк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путатські запи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вернення та документи з їх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 р. ЕПК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2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вернення (пропозиції, заяв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карги громадян), документ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листи, довідки, акти) з ї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гляду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неоднор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ового звер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 після остан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ього розгля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обліку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позицій, заяв, скарг громадя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прийом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ян начальником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пити, відповід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) з питань доступ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публічної інформації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8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ої діяльност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наказ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кадрових пит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особового складу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5р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 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1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надання щоріч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лачуваних відпусток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, стягнення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короткостроков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рядження в межах України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корд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1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наказів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адміністративно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сподарських  питань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21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журнал вхідн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3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еєстраційний журнал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хідних документ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артотека контролю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ння документ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трольні справи (копі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порядчого документу, щ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аходиться на контролі, план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ї контролю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формації про виконання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няття з контролю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з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гламентом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оменклатура справ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12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Після заміни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 та з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мови передав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ня справ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розділ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го зберіг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. 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37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иси справ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ння та з особов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7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нищ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Акти про вилучення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ів для знищ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разі ліквідації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ї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ередаються до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ого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архіву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1-46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околи засідань 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кспертної комісії  відділ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14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869" w:leader="none"/>
              </w:tabs>
              <w:ind w:right="-10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1</w:t>
              <w:tab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2. Робота з кадрами</w:t>
            </w:r>
          </w:p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рекомендації щодо роботи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драми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адові інструкції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5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мін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</w:tc>
      </w:tr>
      <w:tr>
        <w:trPr>
          <w:trHeight w:val="7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й статистичний звіт пр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исельність, склад і ру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302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 керівних працівник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кладів культури район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справ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3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обові картки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9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сля звільненн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удові книжк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апитання, не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требувані – не  менше менше 50р.  ст.5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видачі труд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і вкладок до 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0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0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доповіді, огляд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и, довідки) про стан 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ку роботи з кадрам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відки, видані працівникам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стаж і місце робот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у плату (копії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5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обових спра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обліку осіб, направле 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у відряд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32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кументи (графіки, заяви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омості) про надання т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ристання щорічних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их відпусток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без збереж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робітної пла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4</w:t>
            </w:r>
            <w:r>
              <w:rPr>
                <w:lang w:val="uk-UA"/>
              </w:rPr>
              <w:t xml:space="preserve">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 xml:space="preserve">          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яви про надання додаткових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усток у зв’язку з навчання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5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відомост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писки, довідки) про наявність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кантних посад, вивільне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йняття працівників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вступног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структажу з питань охорон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.4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 реєстрації інструктажів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первинного, повторного,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апланового, цільового) з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итань охорони праці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10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4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урналу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облік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йськовозоб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ани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, рішення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их комісій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р.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2-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характеристи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тестаційні листи, виснов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 проведення атестації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75р.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берігаються в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ах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Ті, що не увійшл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особов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 – 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98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. Бухгалтерія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рукції, методичні вказівки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бухгалтерському обліку і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(копії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До заміни 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новими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 20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 відділу,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писка з Єдиного державного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атні розписи та довідки змін</w:t>
            </w:r>
          </w:p>
          <w:p>
            <w:pPr>
              <w:pStyle w:val="Normal"/>
              <w:ind w:left="-108" w:right="-1054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 відділу культури на 2017-02-07</w:t>
            </w:r>
          </w:p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rPr>
                <w:lang w:val="uk-UA"/>
              </w:rPr>
            </w:pPr>
            <w:r>
              <w:rPr>
                <w:lang w:val="uk-UA"/>
              </w:rPr>
              <w:t>ст..3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ориси на 2017 рік та розр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унки до них.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ний запит на 2017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193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роз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лення, в інш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ки не мине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реба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віти, протокол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кти, довідки, доповідні записки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альних ревізі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евірок фінансово – господар -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ької діяльності за 2017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4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, угоди за 2017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.3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акінч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оку дії дого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у, угоди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ення ревізій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разі виник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спорів, слідч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 судових справ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ерігаються д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несення ост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очного 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говори про повну матеріальну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альність за 2017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3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Після звільнен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я матеріальн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ої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.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ічні статистичні звіти  за 2017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02-б,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Фінансова та бюджетна 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ість (річна) за 2017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місцем скла –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віти про нарахування грошових та перерахування  внесків на державне та недержавне соціальне страхування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ст., ст.322</w:t>
            </w:r>
            <w:r>
              <w:rPr>
                <w:lang w:val="uk-UA"/>
              </w:rPr>
              <w:t>-а,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віти про суми нарахованої заробітної плати застрахо</w:t>
            </w:r>
            <w:r>
              <w:rPr>
                <w:lang w:val="uk-UA"/>
              </w:rPr>
              <w:t xml:space="preserve">- </w:t>
            </w:r>
            <w:r>
              <w:rPr/>
              <w:t>ваних осіб та суми нарахова</w:t>
            </w:r>
            <w:r>
              <w:rPr>
                <w:lang w:val="uk-UA"/>
              </w:rPr>
              <w:t xml:space="preserve">- </w:t>
            </w:r>
            <w:r>
              <w:rPr/>
              <w:t>них страхових внесків на загальнообов’язкове державне пенсійне страхування, єдиного внеску на загально обов’яз</w:t>
            </w:r>
            <w:r>
              <w:rPr>
                <w:lang w:val="uk-UA"/>
              </w:rPr>
              <w:t xml:space="preserve">- </w:t>
            </w:r>
            <w:r>
              <w:rPr/>
              <w:t xml:space="preserve">кове соціальне страхування (персоніфікований облік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  р.,</w:t>
            </w:r>
          </w:p>
          <w:p>
            <w:pPr>
              <w:pStyle w:val="Normal"/>
              <w:jc w:val="both"/>
              <w:rPr/>
            </w:pPr>
            <w:r>
              <w:rPr/>
              <w:t>ст.67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ова та бюджетна звітність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>(квартальна) за 2017 рі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11-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відсутності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чних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ування з органами вищого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івня та місцевими органам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ої влади з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их питань діяльності 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>за 2017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р.ЕПК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рахунково- платіжні відомо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і (особові рахунки) працівників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2017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317-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перевірок, реві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ій та контролю за виконанням їх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комендацій на 2017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урнали обліку бланків суворої</w:t>
            </w:r>
          </w:p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сті на 2017 рік.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.127-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винні документи і додатки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них, що фіксують факт вик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ння господарських   операцій і стали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ідставою для записів  у регіст-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х   бухгалтерського обліку  та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даткових документів (касові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нковські документи,ордери,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ідомлення банків  і перека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ні вимоги, виписки банків  корінці  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рінці квитанцій ,банківських  чекових  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жок ,наряди на роботу ,акти про прий  про приймання ,здавання і списання  майна й матеріалів ,квитанцій  і накладні з обліку товарно-матеріальних  цінностей ,рахунки-фактури,авансові зві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що)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сов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ниги, журнали, картки обліку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документів (рахунк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сових ордерів, довіреностей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латіжних документів, наклад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их, договорів)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52-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г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а книг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моріальні ордери за 2017 рік.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3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ні картки за 2017 рік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ення ревізій. У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і виникн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рів і судов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рав- зберігаю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ься до винесенн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таточного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йних комісій, акт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вентаризації, інвентаризаційні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писи) про інвентаризацію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сновних засобів нематеріаль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 активів, грошових коштів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их цінностей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3р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3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За умови завер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ення ревізій.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арифікаційні відомості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25р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4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Для творчих 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-пост.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акти, відомості, лис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 ) про взаєморозрахунки між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м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навчі листи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ки не мине</w:t>
            </w:r>
          </w:p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треба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 ст.329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Не менше 5 ро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в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чі документи, виписка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Єдиного державного реєстр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 xml:space="preserve">Пост. 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Надіслані до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а – 1р. після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іни новими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3-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Листування про соціальне</w:t>
            </w:r>
          </w:p>
          <w:p>
            <w:pPr>
              <w:pStyle w:val="Normal"/>
              <w:ind w:left="-108" w:right="-1054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рахуванн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694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54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4. Профспілковий комітет</w:t>
            </w:r>
          </w:p>
          <w:p>
            <w:pPr>
              <w:pStyle w:val="Normal"/>
              <w:ind w:right="-105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ктивний догові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395а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околи засідань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спілкового комітету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первин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х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69" w:leader="none"/>
              </w:tabs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токоли звітно-виборч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орів                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lang w:val="uk-UA"/>
              </w:rPr>
              <w:t>Пост.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.12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У первинних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х-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р</w:t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исти) про надання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еріальної допомог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цівника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12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4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кументи (заяви, довідки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иски, листи) про надання,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, облік, розподіл і 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алізацію путівок у санаторно-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рортні заклади</w:t>
            </w:r>
          </w:p>
          <w:p>
            <w:pPr>
              <w:pStyle w:val="Normal"/>
              <w:ind w:left="-108"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р.</w:t>
            </w:r>
          </w:p>
          <w:p>
            <w:pPr>
              <w:pStyle w:val="Normal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. 7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ind w:right="-725" w:firstLine="708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оменклатура справ складена відповідно до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“</w:t>
      </w:r>
      <w:r>
        <w:rPr>
          <w:bCs/>
          <w:sz w:val="28"/>
          <w:lang w:val="uk-UA"/>
        </w:rPr>
        <w:t xml:space="preserve"> Переліку типових документів, що створюються під час діяльності органів державної влади та місцевого самоврядування, інших установ, підприємств та організацій, із зазначенням строків зберігання документів</w:t>
      </w:r>
      <w:r>
        <w:rPr>
          <w:bCs/>
          <w:sz w:val="28"/>
        </w:rPr>
        <w:t>”</w:t>
      </w:r>
      <w:r>
        <w:rPr>
          <w:bCs/>
          <w:sz w:val="28"/>
          <w:lang w:val="uk-UA"/>
        </w:rPr>
        <w:t>, який затверджено наказом Міністерства юстиції України від 12.04.2012 № 57815 зареєстровано в міністерстві юстиції України 17 квітня 2012 року за № 571/20884.</w:t>
      </w:r>
    </w:p>
    <w:p>
      <w:pPr>
        <w:pStyle w:val="Normal"/>
        <w:ind w:right="-105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повідальний за діловодство 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по відділу культури, туризму,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національностей і релігій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А.О. Дудченко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5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/>
      </w:pPr>
      <w:r>
        <w:rPr/>
        <w:tab/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124"/>
        <w:gridCol w:w="1384"/>
      </w:tblGrid>
      <w:tr>
        <w:trPr/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 Е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у культури, туризму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ціональностей і релігі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дригайлів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22 грудня 2016 року № 1</w:t>
            </w:r>
          </w:p>
        </w:tc>
        <w:tc>
          <w:tcPr>
            <w:tcW w:w="412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>П</w:t>
            </w:r>
            <w:r>
              <w:rPr>
                <w:b/>
                <w:lang w:val="uk-UA"/>
              </w:rPr>
              <w:t>ротокол засідання</w:t>
            </w:r>
            <w:r>
              <w:rPr>
                <w:b/>
              </w:rPr>
              <w:t xml:space="preserve"> ЕК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</w:rPr>
              <w:t xml:space="preserve">архівного відділу </w:t>
            </w:r>
            <w:r>
              <w:rPr>
                <w:b/>
                <w:lang w:val="uk-UA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Недригайлівської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районної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 xml:space="preserve">від ______20___ року №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850" w:firstLine="708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left="-540" w:right="-105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-1054" w:hanging="0"/>
      <w:jc w:val="both"/>
      <w:outlineLvl w:val="5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54:00Z</dcterms:created>
  <dc:creator>EXplorer</dc:creator>
  <dc:description/>
  <cp:keywords/>
  <dc:language>en-US</dc:language>
  <cp:lastModifiedBy>Марина</cp:lastModifiedBy>
  <cp:lastPrinted>2017-01-03T15:25:00Z</cp:lastPrinted>
  <dcterms:modified xsi:type="dcterms:W3CDTF">2017-01-03T14:42:00Z</dcterms:modified>
  <cp:revision>90</cp:revision>
  <dc:subject/>
  <dc:title>Відділ культури Конотопської                           ЗАТВЕРДЖУЮ</dc:title>
</cp:coreProperties>
</file>