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Відділ культури, туризму,                          ЗАТВЕРДЖУЮ</w:t>
      </w:r>
    </w:p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національностей і релігій                           Начальник відділу культури,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едригайлівської районної                       туризму, національностей і релігій</w:t>
      </w:r>
    </w:p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державної адміністрації                              Недригайлівської районної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мт. Недригайлів                                          державної адміністрації 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умської області                                           _____________Н.І. Маслак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ОМЕНКЛАТУРА  СПРАВ</w:t>
      </w:r>
    </w:p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на 2015 рік</w:t>
      </w:r>
    </w:p>
    <w:p>
      <w:pPr>
        <w:pStyle w:val="Normal"/>
        <w:ind w:right="-1054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10"/>
        <w:gridCol w:w="70"/>
        <w:gridCol w:w="1190"/>
        <w:gridCol w:w="70"/>
        <w:gridCol w:w="1980"/>
        <w:gridCol w:w="19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декс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и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   </w:t>
            </w:r>
            <w:r>
              <w:rPr>
                <w:lang w:val="uk-UA"/>
              </w:rPr>
              <w:t>Заголовок справ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(тому, частин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томів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стин)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рок зберігання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мер статті з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т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         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1054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1. Організація управління, контроль</w:t>
            </w:r>
          </w:p>
        </w:tc>
      </w:tr>
      <w:tr>
        <w:trPr>
          <w:trHeight w:val="1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и, постанови та інші акт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ерховної Ради України, Укази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Президент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и, постанови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Кабінет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ністрів України  (копії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треба,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б, 2б, 3б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, розпорядження Мініс-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терства   культури України, з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новної   діяльності надіслані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до відома</w:t>
            </w:r>
          </w:p>
          <w:p>
            <w:pPr>
              <w:pStyle w:val="Normal"/>
              <w:ind w:left="-108" w:right="-1054" w:firstLine="1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а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, розпорядження управ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ння культури і туризму Сум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ької обласної державної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адміністрації   надіслан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відо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и не мине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а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та дору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и Сумської обласн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умської обласної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ради, надіслані до відома</w:t>
            </w:r>
          </w:p>
          <w:p>
            <w:pPr>
              <w:pStyle w:val="Normal"/>
              <w:ind w:left="-108" w:right="-1054" w:firstLine="1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треба,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 3б, 6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та дору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и Недригайлівської район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ї державної адміністрації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іслані до відо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треба,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б, 6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Недригайлівськ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ї ради ,надіслані д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треба,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7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869" w:leader="none"/>
              </w:tabs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01-07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>культури з основної діяльності</w:t>
            </w: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Пост.,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7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з кадрових питань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особового складу) (пр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а роботу, переміще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за посадою, переведення н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у роботу, сумісництво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вільнення, атестація, підвище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кваліфікації, зміна біографіч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их даних, заохочення (нагород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ення, преміювання), оплат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, нарахування різ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ок, доплат, матеріаль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помоги), відпусток щод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гляду за дитиною, відпусто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 власний рахунок, довгостр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ві відрядж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01-0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про надання щоріч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лачуваних відпусток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усток у зв’язку з навчанням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яг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льтури про  короткострокові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рядження в межах України т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 кордо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з адміністративно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сподарських питань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 б, 16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гламент Недригайлівськ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ї держав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 (копія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аміни новим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20 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ложення про відділ культури</w:t>
            </w:r>
          </w:p>
          <w:p>
            <w:pPr>
              <w:pStyle w:val="Normal"/>
              <w:ind w:left="72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о                         ст.39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чний план роботи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57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наявност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вітів – 5р.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чні плани структурн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дрозділів (районної бібліотеки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го будинку культури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чного кабінету РБК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лани основних заході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місяць відділу т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их підрозділі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6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>01-17</w:t>
            </w:r>
            <w:r>
              <w:rPr>
                <w:sz w:val="28"/>
                <w:lang w:val="uk-UA"/>
              </w:rPr>
              <w:t xml:space="preserve">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Квартальні плани роботи відділу</w:t>
            </w:r>
            <w:r>
              <w:rPr>
                <w:sz w:val="28"/>
                <w:lang w:val="uk-UA"/>
              </w:rPr>
              <w:t xml:space="preserve">  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р.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ї відділу до план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оти Недригайлівськ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 15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іти про виконання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вартальних планів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оти,  документи до н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довідки, доповідні записки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296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За відсутності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чних, півріч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околи апаратних нарад, щ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одяться начальником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у культур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ЕПК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околи засідань рад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ів закладів культури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до 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0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и,  що надійшли до відділ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Сумської обласн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 з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итань діяльності 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и, що надійшли до відділ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управління культури і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уризму Сумської обласн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, Обласн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 науково методичного центр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питань діяльності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и, що надійшли до відділ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Недригайлівської районн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жавної адміністрації з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итань діяльност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и, що надійшли до відділ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 інших організацій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управлінням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і туризму Сумськ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ої держав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, Обласного науково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методичного центру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з основних питань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</w:t>
            </w:r>
          </w:p>
          <w:p>
            <w:pPr>
              <w:pStyle w:val="Normal"/>
              <w:ind w:left="72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32"/>
                <w:szCs w:val="32"/>
                <w:vertAlign w:val="superscript"/>
                <w:lang w:val="uk-UA"/>
              </w:rPr>
            </w:pPr>
            <w:r>
              <w:rPr>
                <w:sz w:val="32"/>
                <w:szCs w:val="32"/>
                <w:vertAlign w:val="superscript"/>
                <w:lang w:val="uk-UA"/>
              </w:rPr>
              <w:t xml:space="preserve">             </w:t>
            </w: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тування з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дригайлівською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ою державною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дміністрацією з основни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діяльност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 з Недригайлівською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йонною радою  з основни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діяльност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01-2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истування з іншим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ями з основн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діяльно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3, 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 (доповідні запис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відки, акти, звіти) перевірок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боти відділу культур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ами  вищого рів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75а, 76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ри надходженн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одного архів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йма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від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ї, щ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ює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акти, довідки, звіти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еревірок виконавчих комітет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лищної і сільських рад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 виконанню делеговани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вноважень у сфері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7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едений статистичний звіт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роботу закладів культур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7-нк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02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путатські запити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вернення та документи з ї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 р. ЕПК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вернення (пропозиції, заяв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карги громадян), документ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листи, довідки, акти) з ї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гляду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5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82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разі неоднор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ового звер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 після оста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ього розгляд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обліку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позицій, заяв, скарг громадя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журнал прийом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ян начальником відділ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апити, відповіді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) з питань доступ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публічної інформації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8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з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новної діяльно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21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адміністративно 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сподарських  питань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21в, 121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журнал наказ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кадрових питан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особового складу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5р.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21 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надання щорічн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плачуваних відпусток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ток у зв’язку з навчанням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, стягнення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1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короткострокові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рядження в межах України та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кордон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1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журнал вхідн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хідних документ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артотека контролю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ння документ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нтрольні справи (копі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порядчого документу, щ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аходиться на контролі, план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ї контролю, довід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формації про виконання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 післ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няття з контролю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з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гламентом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оменклатура справ відділ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12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Після замін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ими та з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мови передав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ня справ д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рхівного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ідроз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ї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писи справ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го зберіг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37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иси справ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ивалого (понад 10 років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берігання та з особовог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клад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37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нищ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5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Акти про вилучення </w:t>
            </w:r>
          </w:p>
          <w:p>
            <w:pPr>
              <w:pStyle w:val="Normal"/>
              <w:ind w:left="-108" w:right="-1054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ів для знищ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разі ліквідації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ї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передаються до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ржавного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архіву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5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токоли засідань </w:t>
            </w:r>
          </w:p>
          <w:p>
            <w:pPr>
              <w:pStyle w:val="Normal"/>
              <w:ind w:left="-108" w:right="-1054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експертної комісії  відділ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4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69" w:leader="none"/>
              </w:tabs>
              <w:ind w:right="-10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1</w:t>
              <w:tab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. Робота з кадрами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струкції, методичні вказівк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 рекомендації щодо роботи з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драми (копії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амін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им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20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садові інструкції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5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ими</w:t>
            </w:r>
          </w:p>
        </w:tc>
      </w:tr>
      <w:tr>
        <w:trPr>
          <w:trHeight w:val="7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чний статистичний звіт пр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исельність, склад і ру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вник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302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иски керівних працівник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кладів культури район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5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обові справи 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75р.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93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Після звільнення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обові картки 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99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сля звільнення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рудові книжк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апитання, не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требувані – не  менше менше 50р.  ст.50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обліку видачі трудов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жок і вкладок до них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0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30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доповіді, огляд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и, довідки) про стан 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евірку роботи з кадрам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8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відки, видані працівникам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стаж і місце роботи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робітну плату (копії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5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обліку особових спра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обліку осіб, направле 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х у відрядженн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32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кументи (графіки, заяви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омості) про надання та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ористання щорічних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оціальних відпусток та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ток без збереженн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робітної плат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4</w:t>
            </w:r>
            <w:r>
              <w:rPr>
                <w:lang w:val="uk-UA"/>
              </w:rPr>
              <w:t xml:space="preserve">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  <w:lang w:val="uk-UA"/>
              </w:rPr>
              <w:t xml:space="preserve">          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яви про надання додатков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ток у зв’язку з навчання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1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вчаль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віти, відомості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писки, довідки) про наявність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кантних посад, вивільнення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йняття 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6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реєстрації вступног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нструктажу з питань охорон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10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.48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урнал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реєстрації інструктаж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первинного, повторного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апланового, цільового) з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охорони праці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10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8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урнал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 про облік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йськовозоб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аних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околи засідань, рішенн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тестаційних комісі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характеристи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тестаційні листи, висновки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проведення атестації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75р.</w:t>
            </w:r>
            <w:r>
              <w:rPr>
                <w:vertAlign w:val="superscript"/>
                <w:lang w:val="uk-UA"/>
              </w:rPr>
              <w:t>1,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3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берігаються 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ах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Ті, що не увійшл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особов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 – 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96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5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3. Бухгалтерія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струкції, методичні вказівки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бухгалтерському обліку і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ості (копії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До заміни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новими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ст. 20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чі документи відділу,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писка з Єдиного державного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ст.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тні розписи та довідки змін</w:t>
            </w:r>
          </w:p>
          <w:p>
            <w:pPr>
              <w:pStyle w:val="Normal"/>
              <w:ind w:left="-108" w:right="-1054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них відділу культури на 2015-02-07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ст..37-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шториси на 2015 рік та розра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унки до них.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ний запит на 2015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ст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93-а,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місцем роз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лення, в інш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треба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віти, протокол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кти, довідки, доповідні записки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альних ревізій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евірок фінансово – господар -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ької діяльності за 2015 рік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.34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говори, угоди за 2015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,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.3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оку дії дого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ру, угоди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ення ревізій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разі виникнен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спорів, слідч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 судових справ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ерігаються д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несення оста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очного 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говори про повну матеріальну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альність за 2015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33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Після звільнен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матеріально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и.</w:t>
            </w:r>
          </w:p>
        </w:tc>
      </w:tr>
      <w:tr>
        <w:trPr>
          <w:trHeight w:val="4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ічні статистичні звіти  за 2015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302-б,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Фінансова та бюджетна 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ість (річна) за 2015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ст.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11-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місцем скла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а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віти про нарахування грошових та перерахування  внесків на державне та недержавне соціальне страхування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ст., ст.322</w:t>
            </w:r>
            <w:r>
              <w:rPr>
                <w:lang w:val="uk-UA"/>
              </w:rPr>
              <w:t>-а,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віти про суми нарахованої заробітної плати застрахо</w:t>
            </w:r>
            <w:r>
              <w:rPr>
                <w:lang w:val="uk-UA"/>
              </w:rPr>
              <w:t xml:space="preserve">- </w:t>
            </w:r>
            <w:r>
              <w:rPr/>
              <w:t>ваних осіб та суми нарахова</w:t>
            </w:r>
            <w:r>
              <w:rPr>
                <w:lang w:val="uk-UA"/>
              </w:rPr>
              <w:t xml:space="preserve">- </w:t>
            </w:r>
            <w:r>
              <w:rPr/>
              <w:t>них страхових внесків на загальнообов’язкове державне пенсійне страхування, єдиного внеску на загально обов’яз</w:t>
            </w:r>
            <w:r>
              <w:rPr>
                <w:lang w:val="uk-UA"/>
              </w:rPr>
              <w:t xml:space="preserve">- </w:t>
            </w:r>
            <w:r>
              <w:rPr/>
              <w:t xml:space="preserve">кове соціальне страхування (персоніфікований облік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 р.,</w:t>
            </w:r>
          </w:p>
          <w:p>
            <w:pPr>
              <w:pStyle w:val="Normal"/>
              <w:jc w:val="both"/>
              <w:rPr/>
            </w:pPr>
            <w:r>
              <w:rPr/>
              <w:t>ст.67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інансова та бюджетна звітність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>(квартальна) за 2015 рі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11-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 відсутност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чних-пост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 з органами вищог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івня та місцевими органам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жавної влади з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их питань діяльності 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>за 2015 рік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рахунково- платіжні відомос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і (особові рахунки) працівників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2015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317-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и обліку перевірок, реві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ій та контролю за виконанням їх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комендацій на 2015 рік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8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и обліку бланків суворої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ості на 2015 рік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127-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ервинні документи і додатк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них, що фіксують факт вико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ння господарських   операцій і стали 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ідставою для записів  у регіст-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х   бухгалтерського обліку  та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даткових документів (касові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анковські документи,ордери,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відомлення банків  і перека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ні вимоги, виписки банків  корінці  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рінці квитанцій ,банківських  чекових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жок ,наряди на роботу ,акти про прий  про приймання ,здавання і списання  майна й матеріалів ,квитанцій  і накладні з обліку товарно-матеріальних  цінностей ,рахунки-фактури,авансові звіт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що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сова книг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ги, журнали, картки облік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сових документів (рахунків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сових ордерів, довіреностей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латіжних документів, наклад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их, договорів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52-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таточног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на книг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моріальні ордери за 2015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вентарні картки за 2015 рік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протоколи засідан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вентаризаційних комісій, акт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вентаризації, інвентаризаційн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писи) про інвентаризацію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новних засобів нематеріаль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х активів, грошових коштів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теріальних цінностей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 3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ення ревізій.</w:t>
            </w:r>
          </w:p>
        </w:tc>
      </w:tr>
      <w:tr>
        <w:trPr>
          <w:trHeight w:val="4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арифікаційні відомості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25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4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Для творч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фесій-пост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акти, відомості, лис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 ) про взаєморозрахунки між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ям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онавчі листи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и не мине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треба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 ст.329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Не менше 5 ро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в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чі документи, виписка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Єдиного державного реєстр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ст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Надіслані д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а – 1р. післ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міни новим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Листування про соціальне</w:t>
            </w:r>
          </w:p>
          <w:p>
            <w:pPr>
              <w:pStyle w:val="Normal"/>
              <w:ind w:left="-108" w:right="-1054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рахування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94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54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4. Профспілковий комітет</w:t>
            </w:r>
          </w:p>
          <w:p>
            <w:pPr>
              <w:pStyle w:val="Normal"/>
              <w:ind w:right="-105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ективний догові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95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околи засідан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спілкового комітет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первин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х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69" w:leader="none"/>
              </w:tabs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токоли звітно-виборчи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орів                 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.12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первин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х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р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аяви, довід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исти) про надання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теріальної допомог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вника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аяви, довід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иски, листи) про надання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дбання, облік, розподіл і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алізацію путівок у санаторно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урортні заклад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7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ind w:right="-725" w:firstLine="708"/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Номенклатура справ складена відповідно до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“</w:t>
      </w:r>
      <w:r>
        <w:rPr>
          <w:bCs/>
          <w:sz w:val="28"/>
          <w:lang w:val="uk-UA"/>
        </w:rPr>
        <w:t xml:space="preserve"> Переліку типових документів, що створюються під час діяльності органів державної влади та місцевого самоврядування, інших установ, підприємств та організацій, із зазначенням строків зберігання документів</w:t>
      </w:r>
      <w:r>
        <w:rPr>
          <w:bCs/>
          <w:sz w:val="28"/>
        </w:rPr>
        <w:t>”</w:t>
      </w:r>
      <w:r>
        <w:rPr>
          <w:bCs/>
          <w:sz w:val="28"/>
          <w:lang w:val="uk-UA"/>
        </w:rPr>
        <w:t>, який затверджено наказом Міністерства юстиції України від 12.04.2012 № 57815 зареєстровано в міністерстві юстиції України 17 квітня 2012 року за № 571/20884.</w:t>
      </w:r>
    </w:p>
    <w:p>
      <w:pPr>
        <w:pStyle w:val="Normal"/>
        <w:ind w:right="-105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lang w:val="uk-UA"/>
        </w:rPr>
        <w:t>В</w:t>
      </w:r>
      <w:r>
        <w:rPr>
          <w:b/>
          <w:sz w:val="28"/>
          <w:szCs w:val="28"/>
          <w:lang w:val="uk-UA"/>
        </w:rPr>
        <w:t xml:space="preserve">ідповідальний за діловодство 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по відділу культури, туризму,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національностей і релігій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А.О. Дудченко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-540"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540"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5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540" w:right="-1054" w:hanging="0"/>
        <w:jc w:val="both"/>
        <w:rPr/>
      </w:pPr>
      <w:r>
        <w:rPr/>
        <w:tab/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4124"/>
        <w:gridCol w:w="1384"/>
      </w:tblGrid>
      <w:tr>
        <w:trPr/>
        <w:tc>
          <w:tcPr>
            <w:tcW w:w="41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ВАЛЕН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</w:t>
            </w:r>
            <w:r>
              <w:rPr>
                <w:b/>
                <w:lang w:val="uk-UA"/>
              </w:rPr>
              <w:t>ротокол засідання Е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у культури, туризму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ціональностей і релігі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 10 грудня 2014 року № 1</w:t>
            </w:r>
          </w:p>
        </w:tc>
        <w:tc>
          <w:tcPr>
            <w:tcW w:w="412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</w:rPr>
              <w:t>П</w:t>
            </w:r>
            <w:r>
              <w:rPr>
                <w:b/>
                <w:lang w:val="uk-UA"/>
              </w:rPr>
              <w:t>ротокол засідання</w:t>
            </w:r>
            <w:r>
              <w:rPr>
                <w:b/>
              </w:rPr>
              <w:t xml:space="preserve"> ЕК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</w:rPr>
              <w:t xml:space="preserve">архівного відділу </w:t>
            </w:r>
            <w:r>
              <w:rPr>
                <w:b/>
                <w:lang w:val="uk-UA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 xml:space="preserve">Недригайлівської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районної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від ________2015 року 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right="-850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50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right="-1054" w:hanging="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ind w:left="-540" w:right="-105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right="-105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Підсумковий запис про категорії та кількість справ, заведених у ____ році у відділі культури Недригайлівської районної державної адміністрації</w:t>
      </w:r>
    </w:p>
    <w:p>
      <w:pPr>
        <w:pStyle w:val="Normal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520"/>
        <w:gridCol w:w="252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 строками зберіганн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сього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аких, що переходя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 позначкою „ЕПК”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остійн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ривалого (понад10 рокі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Тимчасового (до 10 років включн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       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ий за діловодство 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по відділу культури, туризму,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остей і релігій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О.О.Даниленко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-1054" w:hanging="0"/>
      <w:jc w:val="both"/>
      <w:outlineLvl w:val="5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54:00Z</dcterms:created>
  <dc:creator>EXplorer</dc:creator>
  <dc:description/>
  <cp:keywords/>
  <dc:language>en-US</dc:language>
  <cp:lastModifiedBy>User</cp:lastModifiedBy>
  <cp:lastPrinted>2014-12-11T09:34:00Z</cp:lastPrinted>
  <dcterms:modified xsi:type="dcterms:W3CDTF">2015-01-23T11:43:00Z</dcterms:modified>
  <cp:revision>46</cp:revision>
  <dc:subject/>
  <dc:title>Відділ культури Конотопської                           ЗАТВЕРДЖУЮ</dc:title>
</cp:coreProperties>
</file>