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Відділ культури, туризму,                          ЗАТВЕРДЖУЮ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ціональностей і релігій                           Начальник відділу культури,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                       туризму, національностей і релігій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державної адміністрації                              Недригайлівської районної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мт. Недригайлів                                          державної адміністрації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                                           _____________Н.І. Маслак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МЕНКЛАТУРА  СПРАВ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 2014 рік</w:t>
      </w:r>
    </w:p>
    <w:p>
      <w:pPr>
        <w:pStyle w:val="Normal"/>
        <w:ind w:right="-1054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10"/>
        <w:gridCol w:w="70"/>
        <w:gridCol w:w="1190"/>
        <w:gridCol w:w="70"/>
        <w:gridCol w:w="1980"/>
        <w:gridCol w:w="1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и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(тому, частин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омів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ин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зберіг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мер статті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1. Організація управління, контроль</w:t>
            </w:r>
          </w:p>
        </w:tc>
      </w:tr>
      <w:tr>
        <w:trPr>
          <w:trHeight w:val="1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и, постанови та інші акт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рховної Ради України, Указ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Президен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, постанови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Кабінет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стрів України 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б, 2б, 3б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Мініс-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терства   культури України,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ої   діяльності надіслані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управ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культури і туризму Сум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ької облас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дміністрації   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и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умської облас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ди, надіслані 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б, 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Недригайлівської райо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іслані 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б, 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ради ,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69" w:leader="none"/>
              </w:tabs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07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культури з основної діяльності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ст.,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кадров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собового складу) (пр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а роботу, перемі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за посадою, переведення н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у роботу, сумісництво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льнення, атестація, підви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кваліфікації, зміна біографіч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 даних, заохочення (нагоро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ення, преміювання), опла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, нарахування різ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ок, доплат, матері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помоги), відпусток що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гляду за дитиною, відпусто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власний рахунок, довгостр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і відрядж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про надання що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яг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тури про  короткостроков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адміністратив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питань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 б, 16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гламент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 (копія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відділ культури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                        ст.39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ий план роботи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5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наяв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тів – 5р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плани структур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розділів (районної бібліотек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го будинку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ичного кабінету РБК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ни основних заход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місяць відділу 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их підрозділ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01-17</w:t>
            </w: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Квартальні плани роботи відділу</w:t>
            </w:r>
            <w:r>
              <w:rPr>
                <w:sz w:val="28"/>
                <w:lang w:val="uk-UA"/>
              </w:rPr>
              <w:t xml:space="preserve">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р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ї відділу до план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и Недригайлівськ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1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и про викон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артальних плані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и,  документи до 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довідки, доповідні записки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296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За відсутност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чних, пів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апаратних нарад, щ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яться начальнико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культу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ЕПК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рад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ів закладів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до 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тань діяльності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управління культури 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изму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 ОНМЦ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питань діяльності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Недригайлівської район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ої адміністрації з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інших організацій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управління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і туризму Сумськ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, ОНМЦ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основн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32"/>
                <w:szCs w:val="32"/>
                <w:vertAlign w:val="superscript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тування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ою державн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дміністрацією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ю радою 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ування з іншим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 з основ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ст.23,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 (доповідні запис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відки, акти, звіти) перевіро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відділу культур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ами  вищого рів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5а, 7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ри надходжен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одного архів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ві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, щ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є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довідки, звіт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вірок виконавчих комітет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ої і сільських рад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виконанню делегова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новажень у сфері 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едений статистичний звіт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роботу закладів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7-н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путатські запи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ернення та документи з ї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р. ЕПК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вернення (пропозиції, заяв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карги громадян), документ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листи, довідки, акти) з ї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гляду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неоднор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ового звер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 після оста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ього розгля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обліку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позицій, заяв, скарг громад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прийом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ян начальником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пити, відповід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) з питань доступ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публічної інформаці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ої діяльност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істративно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сподарських  питань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в, 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наказ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кадрових пит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особового складу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надання щоріч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, стягнення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короткостроков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вхід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хідних 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ртотека контролю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документ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трольні справи (копі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порядчого документу, щ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аходиться на контролі, пла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ї контролю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формації про виконання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з контролю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гламентом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оменклатура справ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12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Після замін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 та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мови передав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ня справ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роз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го зберіг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3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та з особов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5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Акти про вилучення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 для знищ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ліквідації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ередаються до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ого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архіву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5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асідань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кспертної комісії 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69" w:leader="none"/>
              </w:tabs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</w:t>
              <w:tab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. Робота з кадрами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рекомендації щодо роботи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драми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адові інструк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</w:tc>
      </w:tr>
      <w:tr>
        <w:trPr>
          <w:trHeight w:val="7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й статистичний звіт пр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ельність, склад і ру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 керівних 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ладів культури район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справ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3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картк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дові книж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питання, 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ребувані – не  менше менше 50р.  ст.5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видачі труд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і вкладок до 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доповіді, огляд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и, довідки) про стан 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у роботи з кадрам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ідки, видані працівникам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ж і місце робо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у плату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обових спра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іб, направле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у відряд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кументи (графіки, заяв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омості) про надання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ристання щорічних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х відпусток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без збере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ої пла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 xml:space="preserve">       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и про надання додатк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відомост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писки, довідки) про наявніст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кантних посад, вивільне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тя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вступн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структажу з питань охорон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.4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інструктаж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первинного, повторного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апланового, цільового)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охорони 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облік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йськовоз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, ріш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их комісі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характеристи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і листи, виснов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проведення атестації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берігаються 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ах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Ті, що не увійшл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особов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 – 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96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. Бухгалтері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ухгалтерському обліку і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До заміни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 відділу,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писка з Єдиного державного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тні розписи та довідки змін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 відділу культури на 2014-02-07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.3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ориси на 2014 рік та розр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унки до них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й запит н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93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роз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лення, в інш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а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протокол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кти, довідки, доповідні запис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альних ревізі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ок фінансово – господар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ької діяльності за 2014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, угоди з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у дії дого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у, угоди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виник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спорів, слідч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судових справ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ерігаються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несення ост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очного 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 про повну матеріальн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альність з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віль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матеріаль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чні статистичні звіти  за 2014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02-б,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нансова та бюджетн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ість (річна) з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скл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віти про нарахування грошових та перерахування  внесків на державне та недержавне соціальне страхува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ст., ст.322</w:t>
            </w:r>
            <w:r>
              <w:rPr>
                <w:lang w:val="uk-UA"/>
              </w:rPr>
              <w:t>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віти про суми нарахованої заробітної плати застрахо</w:t>
            </w:r>
            <w:r>
              <w:rPr>
                <w:lang w:val="uk-UA"/>
              </w:rPr>
              <w:t xml:space="preserve">- </w:t>
            </w:r>
            <w:r>
              <w:rPr/>
              <w:t>ваних осіб та суми нарахова</w:t>
            </w:r>
            <w:r>
              <w:rPr>
                <w:lang w:val="uk-UA"/>
              </w:rPr>
              <w:t xml:space="preserve">- </w:t>
            </w:r>
            <w:r>
              <w:rPr/>
              <w:t>них страхових внесків на загальнообов’язкове державне пенсійне страхування, єдиного внеску на загально обов’яз</w:t>
            </w:r>
            <w:r>
              <w:rPr>
                <w:lang w:val="uk-UA"/>
              </w:rPr>
              <w:t xml:space="preserve">- </w:t>
            </w:r>
            <w:r>
              <w:rPr/>
              <w:t xml:space="preserve">кове соціальне страхування (персоніфікований облік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 р.,</w:t>
            </w:r>
          </w:p>
          <w:p>
            <w:pPr>
              <w:pStyle w:val="Normal"/>
              <w:jc w:val="both"/>
              <w:rPr/>
            </w:pPr>
            <w:r>
              <w:rPr/>
              <w:t>ст.6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ова та бюджетна звітніст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квартальна) за 2014 рі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відсут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х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вищими та місце –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ми органами державної вла –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и з фінансових питань діяль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сті за 2014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ахунково- платіжні відомо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і (особові рахунки) 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17-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перевірок, реві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й та контролю за виконанням ї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мендацій на 2014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бланків суворо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на 2014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12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винні документи і додатк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, що фіксують факт вик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ння господарських   операцій і стали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ставою для записів  у регіст-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х   бухгалтерського обліку 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аткових документів (касов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нковські документи,ордери,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ідомлення банків  і перек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ні вимоги, виписки банків  корінці 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рінці квитанцій ,банківських  чекових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,наряди на роботу ,акти про прий  про приймання ,здавання і списання  майна й матеріалів ,квитанцій  і накладні з обліку товарно-матеріальних  цінностей ,рахунки-фактури,авансові зві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що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сов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ги, журнали, картки облік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документів (рахунк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ордерів, довіреносте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тіжних документів, наклад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, договорів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52-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моріальні ордери за 2014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ні картки за 2014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йних комісій, ак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ї, інвентаризаційн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иси) про інвентаризаці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 нематеріаль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активів, грошових кошт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их цінностей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ив. примітк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статті 181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арифікаційні відомості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25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4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ля творч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відомості, ли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 ) про взаєморозрахунки між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і листи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 ст.32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Не менше 5 р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, виписк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Єдиного державного 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 – 1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соціальне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94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4. Профспілковий комітет</w:t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ктивний догові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95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спілкового комітет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и) про надання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ої допомог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а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, листи) про нада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, облік, розподіл 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ацію путівок у санаторн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ортні заклад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ind w:right="-725" w:firstLine="70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оменклатура справ складена відповідно до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“</w:t>
      </w:r>
      <w:r>
        <w:rPr>
          <w:bCs/>
          <w:sz w:val="28"/>
          <w:lang w:val="uk-UA"/>
        </w:rPr>
        <w:t xml:space="preserve">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>, який затверджено наказом Міністерства юстиції України від 12.04.2012 № 57815 зареєстровано в міністерстві юстиції України 17 квітня 2012 року за № 571/20884.</w:t>
      </w:r>
    </w:p>
    <w:p>
      <w:pPr>
        <w:pStyle w:val="Normal"/>
        <w:ind w:right="-105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О.О. Данил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/>
      </w:pPr>
      <w:r>
        <w:rPr/>
        <w:tab/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124"/>
        <w:gridCol w:w="1384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 Е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у культури, туризм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остей і релігі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 10 січня 2014 року № 1</w:t>
            </w:r>
          </w:p>
        </w:tc>
        <w:tc>
          <w:tcPr>
            <w:tcW w:w="412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</w:t>
            </w:r>
            <w:r>
              <w:rPr>
                <w:b/>
              </w:rPr>
              <w:t xml:space="preserve"> Е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 xml:space="preserve">архівного відділу </w:t>
            </w:r>
            <w:r>
              <w:rPr>
                <w:b/>
                <w:lang w:val="uk-UA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Недригайлівської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ід ________2014 року 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ідсумковий запис про категорії та кількість справ, заведених у ____ році у відділі культури Недригайлівської районної державної адміністрації</w:t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5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 строками зберіг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сь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аких, що переходя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 позначкою „ЕПК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остій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ривалого (понад10 рок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Тимчасового (до 10 років включн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   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О.О.Данил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-1054" w:hanging="0"/>
      <w:jc w:val="both"/>
      <w:outlineLvl w:val="5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54:00Z</dcterms:created>
  <dc:creator>EXplorer</dc:creator>
  <dc:description/>
  <cp:keywords/>
  <dc:language>en-US</dc:language>
  <cp:lastModifiedBy>User</cp:lastModifiedBy>
  <cp:lastPrinted>2014-03-05T12:10:00Z</cp:lastPrinted>
  <dcterms:modified xsi:type="dcterms:W3CDTF">2014-03-05T10:12:00Z</dcterms:modified>
  <cp:revision>36</cp:revision>
  <dc:subject/>
  <dc:title>Відділ культури Конотопської                           ЗАТВЕРДЖУЮ</dc:title>
</cp:coreProperties>
</file>