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4" w:hanging="0"/>
        <w:jc w:val="both"/>
        <w:rPr/>
      </w:pPr>
      <w:r>
        <w:rPr>
          <w:b/>
          <w:sz w:val="28"/>
          <w:lang w:val="uk-UA"/>
        </w:rPr>
        <w:t>Відділ культури, туризму,                          ЗАТВЕРДЖУЮ</w:t>
      </w:r>
    </w:p>
    <w:p>
      <w:pPr>
        <w:pStyle w:val="Normal"/>
        <w:ind w:right="-1054" w:hanging="0"/>
        <w:jc w:val="both"/>
        <w:rPr/>
      </w:pPr>
      <w:r>
        <w:rPr>
          <w:b/>
          <w:sz w:val="28"/>
          <w:lang w:val="uk-UA"/>
        </w:rPr>
        <w:t>національностей і релігій                           Начальник відділу культури,</w:t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едригайлівської районної                       туризму, національностей і релігій</w:t>
      </w:r>
    </w:p>
    <w:p>
      <w:pPr>
        <w:pStyle w:val="Normal"/>
        <w:ind w:right="-1054" w:hanging="0"/>
        <w:jc w:val="both"/>
        <w:rPr/>
      </w:pPr>
      <w:r>
        <w:rPr>
          <w:b/>
          <w:sz w:val="28"/>
          <w:lang w:val="uk-UA"/>
        </w:rPr>
        <w:t>державної адміністрації                              Недригайлівської районної</w:t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мт. Недригайлів                                          державної адміністрації </w:t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умської області                                           _____________Н.І. Маслак</w:t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</w:t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ОМЕНКЛАТУРА  СПРАВ</w:t>
      </w:r>
    </w:p>
    <w:p>
      <w:pPr>
        <w:pStyle w:val="Normal"/>
        <w:ind w:right="-1054" w:hanging="0"/>
        <w:jc w:val="both"/>
        <w:rPr/>
      </w:pPr>
      <w:r>
        <w:rPr>
          <w:b/>
          <w:sz w:val="28"/>
          <w:lang w:val="uk-UA"/>
        </w:rPr>
        <w:t>на 2018 рік</w:t>
      </w:r>
    </w:p>
    <w:p>
      <w:pPr>
        <w:pStyle w:val="Normal"/>
        <w:ind w:right="-1054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10"/>
        <w:gridCol w:w="70"/>
        <w:gridCol w:w="1190"/>
        <w:gridCol w:w="70"/>
        <w:gridCol w:w="1980"/>
        <w:gridCol w:w="19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декс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и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sz w:val="28"/>
                <w:lang w:val="uk-UA"/>
              </w:rPr>
              <w:t xml:space="preserve">             </w:t>
            </w:r>
            <w:r>
              <w:rPr>
                <w:lang w:val="uk-UA"/>
              </w:rPr>
              <w:t>Заголовок справ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(тому, частин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томів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астин)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рок зберігання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а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омер статті з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еліко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Пр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т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1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sz w:val="28"/>
                <w:lang w:val="uk-UA"/>
              </w:rPr>
              <w:t xml:space="preserve">                        </w:t>
            </w:r>
            <w:r>
              <w:rPr>
                <w:sz w:val="28"/>
                <w:lang w:val="uk-UA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</w:t>
            </w:r>
            <w:r>
              <w:rPr>
                <w:sz w:val="28"/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  <w:p>
            <w:pPr>
              <w:pStyle w:val="Normal"/>
              <w:ind w:right="-1054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01. Організація управління, контроль</w:t>
            </w:r>
          </w:p>
        </w:tc>
      </w:tr>
      <w:tr>
        <w:trPr>
          <w:trHeight w:val="1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кони, постанови та інші акти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ерховної Ради України, Укази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Президент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країни, постанови,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Кабінету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ністрів України  (копії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потреба,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б, 2б, 3б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Що стосуютьс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іяльності орг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ізації – пост.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2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кази, розпорядження Мініс-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терства   культури України, з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новної   діяльності надіслані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до відома</w:t>
            </w:r>
          </w:p>
          <w:p>
            <w:pPr>
              <w:pStyle w:val="Normal"/>
              <w:ind w:left="-108" w:right="-1054" w:firstLine="18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треба,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6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кази, розпорядження управ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іння культури і туризму Сум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ької обласної державної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адміністрації   надіслані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відом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ки не мине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треба,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6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4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та доруч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и Сумської обласної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ї адміністрації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Сумської обласної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ради, надіслані до відома</w:t>
            </w:r>
          </w:p>
          <w:p>
            <w:pPr>
              <w:pStyle w:val="Normal"/>
              <w:ind w:left="-108" w:right="-1054" w:firstLine="18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потреба,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 3б, 6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Що стосуютьс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іяльності орг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ізації – пост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5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та доруч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и Недригайлівської район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ої державної адміністрації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діслані до відом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потреба,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б, 6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Що стосуютьс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іяльності орг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ізації – пост.</w:t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6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Недригайлівської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ої ради ,надіслані д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ом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потреба,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7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Що стосуютьс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іяльності орг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ізації – пост.</w:t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869" w:leader="none"/>
              </w:tabs>
              <w:ind w:right="-1054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54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         </w:t>
            </w:r>
            <w:r>
              <w:rPr>
                <w:sz w:val="28"/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        </w:t>
            </w:r>
            <w:r>
              <w:rPr>
                <w:sz w:val="28"/>
                <w:lang w:val="uk-UA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01-07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кази начальника відділу</w:t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lang w:val="uk-UA"/>
              </w:rPr>
              <w:t>культури з основної діяльності</w:t>
            </w:r>
            <w:r>
              <w:rPr>
                <w:sz w:val="28"/>
                <w:lang w:val="uk-UA"/>
              </w:rPr>
              <w:t xml:space="preserve">  </w:t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Пост.,</w:t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sz w:val="22"/>
                <w:szCs w:val="22"/>
                <w:lang w:val="uk-UA"/>
              </w:rPr>
              <w:t xml:space="preserve">Надіслані до </w:t>
            </w:r>
          </w:p>
          <w:p>
            <w:pPr>
              <w:pStyle w:val="Normal"/>
              <w:ind w:right="-105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ома – доки не </w:t>
            </w:r>
          </w:p>
          <w:p>
            <w:pPr>
              <w:pStyle w:val="Normal"/>
              <w:ind w:right="-105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не потреба</w:t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8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кази начальника відділ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и з кадрових питань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особового складу) (пр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ийняття на роботу, переміщен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я за посадою, переведення н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шу роботу, сумісництво,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вільнення, атестація, підвищен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я кваліфікації, зміна біографіч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их даних, заохочення (нагород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ження, преміювання), оплата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аці, нарахування різн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дбавок, доплат, матеріальної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помоги), відпусток щод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гляду за дитиною, відпусто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 власний рахунок, довгостр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ві відрядж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6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9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кази начальника відділ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и про надання щорічн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плачуваних відпусток,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пусток у зв’язку з навчанням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яг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6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кази начальника відділ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ультури про  короткострокові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рядження в межах України т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 кордон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6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кази начальника відділ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и з адміністративно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сподарських питань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6 б, 16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2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гламент Недригайлівської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ої державної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ції (копія)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заміни новим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20 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3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ложення про відділ культури</w:t>
            </w:r>
          </w:p>
          <w:p>
            <w:pPr>
              <w:pStyle w:val="Normal"/>
              <w:ind w:left="72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о                         ст.39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4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чний план роботи відділ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Пост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57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За наявності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н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вітів – 5р.</w:t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5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чні плани структурних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ідрозділів (районної бібліотеки,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районного будинку культури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6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6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лани основних заходів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місяць відділу та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руктурних підрозділів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треба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6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01-17</w:t>
            </w:r>
            <w:r>
              <w:rPr>
                <w:sz w:val="28"/>
                <w:lang w:val="uk-UA"/>
              </w:rPr>
              <w:t xml:space="preserve">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Квартальні плани роботи відділу</w:t>
            </w:r>
            <w:r>
              <w:rPr>
                <w:sz w:val="28"/>
                <w:lang w:val="uk-UA"/>
              </w:rPr>
              <w:t xml:space="preserve">                 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1р.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6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8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віти про виконання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вартальних планів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боти,  документи до них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довідки, доповідні записки)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296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За відсутності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чних, піврічних</w:t>
            </w:r>
          </w:p>
          <w:p>
            <w:pPr>
              <w:pStyle w:val="Normal"/>
              <w:ind w:right="-1054" w:hanging="0"/>
              <w:jc w:val="both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пост.</w:t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9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токоли апаратних нарад, щ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одяться начальником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у культур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ЕПК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токоли засідань ради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ів закладів культури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до н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.  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0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исти, що надійшли до відділу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управління культури і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уризму Сумської обласної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ї адміністрації, Обласн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 науково методичного центру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питань діяльності       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2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Листи, що надійшли до відділу з Недригайлівської районної 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державної адміністрації з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итань діяльності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3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исти, що надійшли до відділу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 інших організацій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2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4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истування з Недригайлівською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йонною радою  з основних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итань діяльності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19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5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 (доповідні записк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відки, акти, звіти) перевірок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боти відділу культури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ами  вищого рів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75а, 76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ри надходженні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одного архіву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иймаютьс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від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ї, щ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дійснює </w:t>
            </w:r>
          </w:p>
          <w:p>
            <w:pPr>
              <w:pStyle w:val="Normal"/>
              <w:ind w:right="-1054" w:hanging="0"/>
              <w:jc w:val="both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перевірку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6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акти, довідки, звіти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еревірок виконавчих комітетів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елищної і сільських рад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о виконанню делегованих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вноважень у сфері культур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7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7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ведений статистичний звіт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 роботу закладів культур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7-нк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302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8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епутатські запити,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вернення та документи з їх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кона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 р. ЕПК 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9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вернення (пропозиції, заяв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карги громадян), документи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листи, довідки, акти) з їх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згляду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5р.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82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У разі неоднор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ового звер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 після остан</w:t>
            </w:r>
          </w:p>
          <w:p>
            <w:pPr>
              <w:pStyle w:val="Normal"/>
              <w:ind w:right="-1054" w:hanging="0"/>
              <w:jc w:val="both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нього розгляду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еєстраційний журнал обліку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позицій, заяв, скарг громадя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2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єстраційний журнал прийому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омадян начальником відділ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2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2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запити, відповіді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истування) з питань доступу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публічної інформації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8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3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еєстраційний журнал наказів з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сновної діяльності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. 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21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4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єстраційний журнал наказів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кадрових питань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особового складу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5р.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21 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      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1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5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журнал наказів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 надання щорічних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плачуваних відпусток,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усток у зв’язку з навчанням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, стягнення 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21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6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еєстраційний журнал наказів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 короткострокові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рядження в межах України та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кордо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21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7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еєстраційний журнал наказів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адміністративно 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господарських  питань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21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8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єстраційний журнал вхідних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і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9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еєстраційний журнал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хідних документі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артотека контролю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конання документів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2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нтрольні справи (копія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зпорядчого документу, що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находиться на контролі, план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ації контролю, довідк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формації про виконання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 післ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няття з контролю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2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гідно з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егламентом</w:t>
            </w:r>
          </w:p>
        </w:tc>
      </w:tr>
      <w:tr>
        <w:trPr>
          <w:trHeight w:val="4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2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Номенклатура справ відділ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12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Після заміни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овими та з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мови передав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ня справ д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рхівног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розділ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ї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3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писи справ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го зберіга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.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37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4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писи справ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ривалого (понад 10 років)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берігання та з особовог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кладу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37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нищ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</w:t>
            </w:r>
          </w:p>
        </w:tc>
      </w:tr>
      <w:tr>
        <w:trPr>
          <w:trHeight w:val="6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5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Акти про вилучення </w:t>
            </w:r>
          </w:p>
          <w:p>
            <w:pPr>
              <w:pStyle w:val="Normal"/>
              <w:ind w:left="-108" w:right="-1054" w:hanging="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ів для знище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Пост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У разі ліквідації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ї 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передаються до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ержавного 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архіву</w:t>
            </w:r>
          </w:p>
        </w:tc>
      </w:tr>
      <w:tr>
        <w:trPr>
          <w:trHeight w:val="6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6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токоли засідань </w:t>
            </w:r>
          </w:p>
          <w:p>
            <w:pPr>
              <w:pStyle w:val="Normal"/>
              <w:ind w:left="-108" w:right="-1054" w:hanging="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експертної комісії  відділ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4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69" w:leader="none"/>
              </w:tabs>
              <w:ind w:right="-10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1</w:t>
              <w:tab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623" w:hRule="atLeast"/>
        </w:trPr>
        <w:tc>
          <w:tcPr>
            <w:tcW w:w="9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. Робота з кадрами</w:t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струкції, методичні вказівк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а рекомендації щодо роботи з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адрами (копії)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замін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овим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20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садові інструкції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ацівників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5р.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4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мін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овими</w:t>
            </w:r>
          </w:p>
        </w:tc>
      </w:tr>
      <w:tr>
        <w:trPr>
          <w:trHeight w:val="7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чний статистичний звіт про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исельність, склад і рух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ацівників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302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писки керівних працівників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кладів культури району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52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собові справи працівників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75р.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493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Після звільнення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собові картки працівників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5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499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ісля звільнення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рудові книжк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запитання, не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требувані – не  менше менше 50р.  ст.50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 обліку видачі трудових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нижок і вкладок до них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0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530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доповіді, огляд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віти, довідки) про стан і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ревірку роботи з кадрам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48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відки, видані працівникам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 стаж і місце роботи,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робітну плату (копії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5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 обліку особових справ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5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52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 обліку осіб, направле 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их у відрядження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532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кументи (графіки, заяви,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омості) про надання та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ористання щорічних,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оціальних відпусток та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усток без збереження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робітної плат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5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sz w:val="28"/>
                <w:lang w:val="uk-UA"/>
              </w:rPr>
              <w:t xml:space="preserve">          </w:t>
            </w:r>
            <w:r>
              <w:rPr>
                <w:sz w:val="28"/>
                <w:lang w:val="uk-UA"/>
              </w:rPr>
              <w:t>4</w:t>
            </w:r>
            <w:r>
              <w:rPr>
                <w:lang w:val="uk-UA"/>
              </w:rPr>
              <w:t xml:space="preserve">         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5</w:t>
            </w:r>
            <w:r>
              <w:rPr>
                <w:vertAlign w:val="superscript"/>
                <w:lang w:val="uk-UA"/>
              </w:rPr>
              <w:t xml:space="preserve">          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яви про надання додаткових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усток у зв’язку з навчанням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1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5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кінч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вчальног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у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звіти, відомості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писки, довідки) про наявність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акантних посад, вивільнення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йняття працівників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36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 реєстрації вступного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інструктажу з питань охорони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аці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10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.48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кінч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журналу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 реєстрації інструктажів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первинного, повторного,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запланового, цільового) з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итань охорони праці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10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48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кінч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журналу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истування про облік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йськовозоб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заних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66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околи засідань, рішення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тестаційних комісій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6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характеристик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тестаційні листи, висновки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 проведення атестації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75р.</w:t>
            </w:r>
            <w:r>
              <w:rPr>
                <w:vertAlign w:val="superscript"/>
                <w:lang w:val="uk-UA"/>
              </w:rPr>
              <w:t>1,2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63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Зберігаються в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об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ах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Ті, що не увійшл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 особових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 – 5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98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5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3. Бухгалтерія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струкції, методичні вказівки</w:t>
            </w:r>
          </w:p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 бухгалтерському обліку і</w:t>
            </w:r>
          </w:p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вітності (копії)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До заміни 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новими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ст. 20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становчі документи відділу,</w:t>
            </w:r>
          </w:p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писка з Єдиного державного</w:t>
            </w:r>
          </w:p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єстру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ст.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татні розписи та довідки змін</w:t>
            </w:r>
          </w:p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них відділу культури на 2018</w:t>
            </w:r>
          </w:p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ст..37-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шториси на 2018 рік та розра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хунки до них.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ний запит на 2018 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ост.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93-а,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за місцем роз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блення, в інш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треба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звіти, протокол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кти, довідки, доповідні записки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альних ревізій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ревірок фінансово – господар -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ької діяльності за 2018 рік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.34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говори, угоди за 2018 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3р. </w:t>
            </w:r>
            <w:r>
              <w:rPr>
                <w:vertAlign w:val="superscript"/>
                <w:lang w:val="uk-UA"/>
              </w:rPr>
              <w:t>1,2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.3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Після закінч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року дії дого –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ору, угоди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ення ревізій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 разі виникнен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я спорів, слідч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 судових справ –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берігаються д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несення оста –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очного рішення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говори про повну матеріальну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альність за 2018 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.33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Після звільнен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я матеріально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альної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оби.</w:t>
            </w:r>
          </w:p>
        </w:tc>
      </w:tr>
      <w:tr>
        <w:trPr>
          <w:trHeight w:val="4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ічні статистичні звіти  за 2018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.302-б,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Фінансова та бюджетна 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вітність (річна) за 2018 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Пост.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11-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За місцем скла –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ання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віти про нарахування грошових та перерахування  внесків на державне та недержавне соціальне страхування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ост., ст.322</w:t>
            </w:r>
            <w:r>
              <w:rPr>
                <w:lang w:val="uk-UA"/>
              </w:rPr>
              <w:t>-а,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віти про суми нарахованої заробітної плати застрахо</w:t>
            </w:r>
            <w:r>
              <w:rPr>
                <w:lang w:val="uk-UA"/>
              </w:rPr>
              <w:t xml:space="preserve">- </w:t>
            </w:r>
            <w:r>
              <w:rPr/>
              <w:t>ваних осіб та суми нарахова</w:t>
            </w:r>
            <w:r>
              <w:rPr>
                <w:lang w:val="uk-UA"/>
              </w:rPr>
              <w:t xml:space="preserve">- </w:t>
            </w:r>
            <w:r>
              <w:rPr/>
              <w:t>них страхових внесків на загальнообов’язкове державне пенсійне страхування, єдиного внеску на загально обов’яз</w:t>
            </w:r>
            <w:r>
              <w:rPr>
                <w:lang w:val="uk-UA"/>
              </w:rPr>
              <w:t xml:space="preserve">- </w:t>
            </w:r>
            <w:r>
              <w:rPr/>
              <w:t xml:space="preserve">кове соціальне страхування (персоніфікований облік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  р.,</w:t>
            </w:r>
          </w:p>
          <w:p>
            <w:pPr>
              <w:pStyle w:val="Normal"/>
              <w:jc w:val="both"/>
              <w:rPr/>
            </w:pPr>
            <w:r>
              <w:rPr/>
              <w:t>ст.67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Фінансова та бюджетна звітність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>(квартальна) за 2018 рі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3р. 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11-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 відсутності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чних-пост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истування з органами вищого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івня та місцевими органами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ржавної влади з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нансових питань діяльності 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>за 2018 рік.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зрахунково- платіжні відомос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і (особові рахунки) працівників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2018 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5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.317-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и обліку перевірок, реві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ій та контролю за виконанням їх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комендацій на 2018 рік.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8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и обліку бланків суворої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вітності на 2018 рік.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.127-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ервинні документи і додатки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них, що фіксують факт вико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ння господарських   операцій і стали   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ідставою для записів  у регіст-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ах   бухгалтерського обліку  та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даткових документів (касові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банковські документи,ордери,  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відомлення банків  і перека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ні вимоги, виписки банків  корінці    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рінці квитанцій ,банківських  чекових  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нижок ,наряди на роботу ,акти про прий  про приймання ,здавання і списання  майна й матеріалів ,квитанцій  і накладні з обліку товарно-матеріальних  цінностей ,рахунки-фактури,авансові звіт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ощо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3р.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ення ревізій. 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зі виник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орів і суд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- зберігаю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ься до винес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таточног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асова книга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ення ревізій. 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зі виник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орів і суд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- зберігаю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ься до винес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таточног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ниги, журнали, картки обліку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сових документів (рахунків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сових ордерів, довіреностей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латіжних документів, наклад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их, договорів)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352-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ення ревізій. 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зі виник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орів і суд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- зберігаю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ься до винес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таточног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шення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ловна книга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5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ення ревізій. 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зі виник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орів і суд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- зберігаю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ься до винес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таточног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моріальні ордери за 2018 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5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ення ревізій. 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зі виник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орів і суд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- зберігаю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ься до винес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таточног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вентарні картки за 2018 рік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3р.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5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ення ревізій. 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зі виник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орів і суд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- зберігаю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ься до винес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таточног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протоколи засідань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вентаризаційних комісій, акт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вентаризації, інвентаризаційні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писи) про інвентаризацію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сновних засобів нематеріаль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их активів, грошових коштів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теріальних цінностей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3р.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 34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ення ревізій.</w:t>
            </w:r>
          </w:p>
        </w:tc>
      </w:tr>
      <w:tr>
        <w:trPr>
          <w:trHeight w:val="4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Тарифікаційні відомості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25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4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Для творчих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фесій-пост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акти, відомості, лис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и ) про взаєморозрахунки між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аціям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2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онавчі листи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ки не мине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потреба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 ст.329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Не менше 5 ро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ів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становчі документи, виписка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Єдиного державного реєстру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Пост.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Надіслані д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ома – 1р. післ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міни новим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Листування про соціальне</w:t>
            </w:r>
          </w:p>
          <w:p>
            <w:pPr>
              <w:pStyle w:val="Normal"/>
              <w:ind w:left="-108" w:right="-1054" w:hanging="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рахування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694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9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54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04. Профспілковий комітет</w:t>
            </w:r>
          </w:p>
          <w:p>
            <w:pPr>
              <w:pStyle w:val="Normal"/>
              <w:ind w:right="-105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4-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лективний договір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395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4-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околи засідань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фспілкового комітету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Пост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22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У первинн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х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0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869" w:leader="none"/>
              </w:tabs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4-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токоли звітно-виборчих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борів                   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Пост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.122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У первинн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х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0р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4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заяви, довідк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листи) про надання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теріальної допомог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ацівникам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24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4-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заяви, довідк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писки, листи) про надання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дбання, облік, розподіл і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алізацію путівок у санаторно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урортні заклад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7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</w:t>
      </w:r>
    </w:p>
    <w:p>
      <w:pPr>
        <w:pStyle w:val="Normal"/>
        <w:ind w:right="-725" w:firstLine="708"/>
        <w:jc w:val="both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Номенклатура справ складена відповідно до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>“</w:t>
      </w:r>
      <w:r>
        <w:rPr>
          <w:bCs/>
          <w:sz w:val="28"/>
          <w:lang w:val="uk-UA"/>
        </w:rPr>
        <w:t xml:space="preserve"> Переліку типових документів, що створюються під час діяльності органів державної влади та місцевого самоврядування, інших установ, підприємств та організацій, із зазначенням строків зберігання документів</w:t>
      </w:r>
      <w:r>
        <w:rPr>
          <w:bCs/>
          <w:sz w:val="28"/>
        </w:rPr>
        <w:t>”</w:t>
      </w:r>
      <w:r>
        <w:rPr>
          <w:bCs/>
          <w:sz w:val="28"/>
          <w:lang w:val="uk-UA"/>
        </w:rPr>
        <w:t>, який затверджено наказом Міністерства юстиції України від 12.04.2012 № 57815 зареєстровано в міністерстві юстиції України 17 квітня 2012 року за № 571/20884.</w:t>
      </w:r>
    </w:p>
    <w:p>
      <w:pPr>
        <w:pStyle w:val="Normal"/>
        <w:ind w:right="-1054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/>
      </w:pPr>
      <w:r>
        <w:rPr>
          <w:b/>
          <w:lang w:val="uk-UA"/>
        </w:rPr>
        <w:t>В</w:t>
      </w:r>
      <w:r>
        <w:rPr>
          <w:b/>
          <w:sz w:val="28"/>
          <w:szCs w:val="28"/>
          <w:lang w:val="uk-UA"/>
        </w:rPr>
        <w:t xml:space="preserve">ідповідальний за діловодство 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/>
      </w:pPr>
      <w:r>
        <w:rPr>
          <w:b/>
          <w:sz w:val="28"/>
          <w:szCs w:val="28"/>
          <w:lang w:val="uk-UA"/>
        </w:rPr>
        <w:t>по відділу культури, туризму,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/>
      </w:pPr>
      <w:r>
        <w:rPr>
          <w:b/>
          <w:sz w:val="28"/>
          <w:szCs w:val="28"/>
          <w:lang w:val="uk-UA"/>
        </w:rPr>
        <w:t>національностей і релігій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А.О. Дудченко</w:t>
      </w: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-540"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540"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054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540" w:right="-1054" w:hanging="0"/>
        <w:jc w:val="both"/>
        <w:rPr/>
      </w:pPr>
      <w:r>
        <w:rPr/>
        <w:tab/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4124"/>
        <w:gridCol w:w="1384"/>
      </w:tblGrid>
      <w:tr>
        <w:trPr/>
        <w:tc>
          <w:tcPr>
            <w:tcW w:w="41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ХВАЛЕН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П</w:t>
            </w:r>
            <w:r>
              <w:rPr>
                <w:b/>
                <w:lang w:val="uk-UA"/>
              </w:rPr>
              <w:t>ротокол засідання ЕК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у культури, туризму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ціональностей і релігій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_____________ року №_____</w:t>
            </w:r>
          </w:p>
        </w:tc>
        <w:tc>
          <w:tcPr>
            <w:tcW w:w="4124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</w:rPr>
              <w:t>СХВАЛЕНО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</w:rPr>
              <w:t>П</w:t>
            </w:r>
            <w:r>
              <w:rPr>
                <w:b/>
                <w:lang w:val="uk-UA"/>
              </w:rPr>
              <w:t>ротокол засідання</w:t>
            </w:r>
            <w:r>
              <w:rPr>
                <w:b/>
              </w:rPr>
              <w:t xml:space="preserve"> ЕК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</w:rPr>
              <w:t xml:space="preserve">архівного відділу </w:t>
            </w:r>
            <w:r>
              <w:rPr>
                <w:b/>
                <w:lang w:val="uk-UA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 xml:space="preserve">Недригайлівської          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>районної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 xml:space="preserve">від ______20___ року №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right="-850"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850"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540" w:right="-1054" w:hanging="0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Normal"/>
        <w:ind w:left="-540" w:right="-105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-1054" w:hanging="0"/>
      <w:jc w:val="both"/>
      <w:outlineLvl w:val="5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28:00Z</dcterms:created>
  <dc:creator>EXplorer</dc:creator>
  <dc:description/>
  <dc:language>en-US</dc:language>
  <cp:lastModifiedBy>Vn-polit</cp:lastModifiedBy>
  <cp:lastPrinted>2018-01-26T15:07:00Z</cp:lastPrinted>
  <dcterms:modified xsi:type="dcterms:W3CDTF">2018-01-29T11:28:00Z</dcterms:modified>
  <cp:revision>2</cp:revision>
  <dc:subject/>
  <dc:title>Відділ культури Конотопської                           ЗАТВЕРДЖУЮ</dc:title>
</cp:coreProperties>
</file>