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                                </w:t>
      </w: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05pt;margin-top:0.15pt;width:36.75pt;height:50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96103743" r:id="rId2"/>
        </w:object>
      </w:r>
      <w:r>
        <w:rPr>
          <w:rFonts w:cs="UkrainianBaltica;Times New Roman" w:ascii="UkrainianBaltica;Times New Roman" w:hAnsi="UkrainianBaltica;Times New Roman"/>
          <w:lang w:val="uk-UA"/>
        </w:rPr>
        <w:br w:type="textWrapping" w:clear="all"/>
      </w:r>
      <w:r>
        <w:rPr>
          <w:sz w:val="36"/>
          <w:lang w:val="uk-UA"/>
        </w:rPr>
        <w:t xml:space="preserve">                                          </w:t>
      </w:r>
      <w:r>
        <w:rPr>
          <w:b/>
          <w:bCs/>
          <w:sz w:val="40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</w:t>
      </w:r>
      <w:r>
        <w:rPr>
          <w:b/>
          <w:bCs/>
          <w:lang w:val="uk-UA"/>
        </w:rPr>
        <w:t xml:space="preserve">ВІДДІЛ   КУЛЬТУРИ, ТУРИЗМУ, НАЦІОНАЛЬНОСТЕЙ І РЕЛІГІЙ    </w:t>
      </w:r>
    </w:p>
    <w:p>
      <w:pPr>
        <w:pStyle w:val="Normal"/>
        <w:tabs>
          <w:tab w:val="clear" w:pos="708"/>
          <w:tab w:val="left" w:pos="904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               </w:t>
      </w:r>
      <w:r>
        <w:rPr>
          <w:b/>
          <w:bCs/>
          <w:lang w:val="uk-UA"/>
        </w:rPr>
        <w:t xml:space="preserve">НЕДРИГАЙЛІВСЬКОЇ РАЙОННОЇ ДЕРЖАВНОЇ АДМІНІСТРАЦІЇ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>21.01. 2015                                  смт. Недригайлів                                   № 6 -ОД</w:t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організацію роботи п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ан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захистом персональних даних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тупу до публічної інформ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вимог Законів України «Про захист персональних даних», «Про доступ до публічної інформації» та з метою організації роботи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ої із захистом персональних даних при їх обробці, за роботу із персональними даними  та забезпечення права кожного на доступ до інформац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УЮ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изначити структурні підрозділи відділу культури та відповідальних осіб за організацію роботи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ої із захистом персональних даних при їх обробці, за роботу із персональними даними та забезпечення права кожного на доступ до інформації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ий будинок культури – директор РБК Тимченко А.І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З «Недригайлівська центральна районна бібліотека» – директор   Міненко О.М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дригайлівська ДМШ – директор Дядченко О.В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рнівська ДШМ – директор Кравченко О.І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технічний відділ, централізована бухгалтерія – редактор по підготовці тому Зводу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історії та культури Ломонос Л.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повідальним особам   по структурним підрозділам (Тимченко А.І., Міненко О.М., Ломонос Л.М., Дядченко О.В., Кравченко О.І.) отримати у передбачений законом випадках згоди від фізичних осіб на обробку їх  персональних даних та ознайомлення таких осіб з їх прав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зміни до положень про структурні підрозділи та посадових інструкцій працівників, що займаються обробкою персональних даних, доступом до публічн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дати заяви на реєстрацію баз персональних даних у порядку передбачених законодавством до державної служби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дійснювати організаційно-технічні заходи щодо захисту та безпеки персональних даних під час оброб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наказу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                                                           Н.І. Масл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31:00Z</dcterms:created>
  <dc:creator>Admin</dc:creator>
  <dc:description/>
  <cp:keywords/>
  <dc:language>en-US</dc:language>
  <cp:lastModifiedBy>Admin</cp:lastModifiedBy>
  <dcterms:modified xsi:type="dcterms:W3CDTF">2015-02-05T13:20:00Z</dcterms:modified>
  <cp:revision>10</cp:revision>
  <dc:subject/>
  <dc:title/>
</cp:coreProperties>
</file>