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Інструкція </w:t>
      </w:r>
    </w:p>
    <w:p>
      <w:pPr>
        <w:pStyle w:val="Normal"/>
        <w:tabs>
          <w:tab w:val="clear" w:pos="708"/>
          <w:tab w:val="left" w:pos="606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щодо подання запиту на інформацію </w:t>
      </w:r>
    </w:p>
    <w:p>
      <w:pPr>
        <w:pStyle w:val="Normal"/>
        <w:tabs>
          <w:tab w:val="clear" w:pos="708"/>
          <w:tab w:val="left" w:pos="606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апит може бути поданий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поштову адресу 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відділ культури, туризму, національностей і релігій Недригайлівської районної державної адміністрації, вул. Петровського, 1  смт. Недригайлів, Сумської області, 42100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електронну адресу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kult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лефоном/факсом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054</w:t>
      </w:r>
      <w:r>
        <w:rPr>
          <w:rFonts w:cs="Times New Roman" w:ascii="Times New Roman" w:hAnsi="Times New Roman"/>
          <w:b/>
          <w:sz w:val="28"/>
          <w:szCs w:val="28"/>
        </w:rPr>
        <w:t>5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2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6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Запит може бути поданий особисто до відповідного структурного підрозділу в робочий час згідно з правилами внутрішнього трудового розпорядку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У запиті необхідно зазначити спосіб отримання інформації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Відповідь на запит на інформацію надається у спосіб, обраний запитувачем, не пізніше п’яти робочих днів з дня отримання запиту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У разі, якщо запит стосується надання великого обсягу інформації або потребує пошуку інформації серед значної кількості даних, розпорядник інформації може продовжити строк розгляду запиту до 20 робочих днів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Інформація на запит надається безоплатно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 У задоволенні запиту може бути відмовлено у таких випадках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розпорядник інформації не володіє і не зобов’язаний відповідно до його компетенції, передбаченої законодавством, володіти інформацією, щодо якої зроблено запит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інформація, що запитується, належить до категорії інформації з обмеженим доступом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) недотримані вимоги до складання та подання запиту на інформацію передбачених частиною п’ятою статті 19 Закону України «Про доступ до публічної інформації», зокрема не зазначено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) прізвище, ім’я, по батькові (найменування запитувача), поштову адресу або адресу електронної пошти, а також номер засобу зв’язку (якщо такий є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) загальний опис інформації або вид, назву, реквізити чи зміст документа, щодо якого зроблено запит (якщо запитувачу це відомо)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) підпис і дату (за умови подання письмового запиту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 Рішення, дії чи бездіяльність розпорядників інформації можуть бути оскаржені до керівника розпорядника, вищого органу або суд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22:00Z</dcterms:created>
  <dc:creator>Admin</dc:creator>
  <dc:description/>
  <cp:keywords/>
  <dc:language>en-US</dc:language>
  <cp:lastModifiedBy>User</cp:lastModifiedBy>
  <cp:lastPrinted>2013-02-06T11:59:00Z</cp:lastPrinted>
  <dcterms:modified xsi:type="dcterms:W3CDTF">2013-08-01T05:44:00Z</dcterms:modified>
  <cp:revision>12</cp:revision>
  <dc:subject/>
  <dc:title/>
</cp:coreProperties>
</file>