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04.04.2011                                         м. Суми                                           №  238</w:t>
      </w:r>
    </w:p>
    <w:p>
      <w:pPr>
        <w:pStyle w:val="Normal"/>
        <w:tabs>
          <w:tab w:val="clear" w:pos="708"/>
          <w:tab w:val="left" w:pos="-1308" w:leader="none"/>
        </w:tabs>
        <w:ind w:right="54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308" w:leader="none"/>
        </w:tabs>
        <w:spacing w:lineRule="auto" w:line="228"/>
        <w:ind w:right="5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бласні заходи щодо підготовки та відзначення </w:t>
        <w:br/>
        <w:t xml:space="preserve">200-річчя від дня народження Шевченка Т.Г. та 150-річчя від дня його перепоховання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, статті 39 Закону України "Про місцеві державні адміністрації", на виконання розпорядження Кабінету Міністрів України від 2 березня 2011 р. № 167-р "Про затвердження плану заходів з підготовки та відзначення 200-річчя від дня народження </w:t>
        <w:br/>
        <w:t>Т.Г. Шевченка та 150-річчя від дня його перепоховання", з метою вшанування пам’яті Шевченка Т.Г., вивчення та популяризації його творчої спадщини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Затвердити обласні заходи щодо підготовки та відзначення 200-річчя від дня народження Шевченка Т.Г. та 150-річчя від дня його перепоховання  (додаються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 Затвердити кошторис витрат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ведення у 2011 році обласних заходів щодо підготовки та відзначення 150-річчя від дня перепоховання </w:t>
        <w:br/>
        <w:t>Шевченка Т.Г. (додаються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оловному фінансовому </w:t>
      </w:r>
      <w:r>
        <w:rPr>
          <w:bCs/>
          <w:color w:val="000000"/>
          <w:sz w:val="28"/>
          <w:szCs w:val="28"/>
        </w:rPr>
        <w:t>управлінню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умської </w:t>
      </w:r>
      <w:r>
        <w:rPr>
          <w:sz w:val="28"/>
          <w:szCs w:val="28"/>
        </w:rPr>
        <w:t xml:space="preserve">обласної державної адміністрації профінансувати головне управління зв’язків з громадськістю </w:t>
      </w:r>
      <w:r>
        <w:rPr>
          <w:bCs/>
          <w:color w:val="000000"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 xml:space="preserve"> по КФК 250404 "Інші видатки" </w:t>
      </w:r>
      <w:r>
        <w:rPr>
          <w:bCs/>
          <w:color w:val="000000"/>
          <w:sz w:val="28"/>
          <w:szCs w:val="28"/>
        </w:rPr>
        <w:t xml:space="preserve">в сумі </w:t>
        <w:br/>
        <w:t>820 (вісімсот двадцять) гривень</w:t>
      </w:r>
      <w:r>
        <w:rPr>
          <w:sz w:val="28"/>
          <w:szCs w:val="28"/>
        </w:rPr>
        <w:t xml:space="preserve"> згідно з затвердженим кошторисом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4. Структурним підрозділам Сумської обласної державної адміністрації, районним державним адміністраціям, рекомендувати виконавчим комітетам міських рад інформувати про виконання затверджених заходів головне управління зв’язків з громадськістю обласної державної адміністрації до </w:t>
        <w:br/>
        <w:t xml:space="preserve">25 травня 2011 року, 20 грудня 2011 року, 20 грудня 2012 року, 20 грудня </w:t>
        <w:br/>
        <w:t xml:space="preserve">2013 року, 14 березня 2014 року, 22 грудня 2014 року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5. Головному управлінню зв’язків з громадськістю обласної державної адміністрації узагальнити надану інформацію та подавати її голові Сумської обласної державної адміністрації до 1 червня 2011 року, 10 січня 2012 року, </w:t>
        <w:br/>
        <w:t xml:space="preserve">10 січня 2013 року, 10 січня 2014 року, 25 березня 2014 року, 12 січня </w:t>
        <w:br/>
        <w:t xml:space="preserve">2015 року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6. Контроль за виконанням цього розпорядження покласти на заступника голови Сумської обласної державної адміністрації Грицая С.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Сумської облас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Ю.П. Чмирь</w:t>
      </w:r>
      <w:r>
        <w:br w:type="page"/>
      </w:r>
    </w:p>
    <w:p>
      <w:pPr>
        <w:pStyle w:val="Normal"/>
        <w:ind w:left="588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ТВЕРДЖЕНО</w:t>
      </w:r>
    </w:p>
    <w:p>
      <w:pPr>
        <w:pStyle w:val="Heading5"/>
        <w:spacing w:before="0" w:after="60"/>
        <w:ind w:left="5886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 xml:space="preserve">розпорядження голови Сумської обласної державної адміністрації </w:t>
      </w:r>
    </w:p>
    <w:p>
      <w:pPr>
        <w:pStyle w:val="Heading5"/>
        <w:spacing w:before="0" w:after="60"/>
        <w:ind w:left="5886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04.04.2011  № 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і з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підготовки та відзначення 200-річчя від дня народження</w:t>
        <w:br/>
        <w:t xml:space="preserve">Шевченка Т.Г. та 150-річчя від дня його перепохо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 Забезпечити проведення урочистого мітингу-реквієму та покладання квітів до пам’ятників та пам’ятних знаків, присвячених Шевченку Т.Г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культури і туризму, головне управління зв’язків з громадськістю Сумської обласної державної адміністрації, районні державні адміністрації, виконавчі комітети міських рад 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травень 2011 року, березень 2014 року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ind w:left="57" w:firstLine="815"/>
        <w:jc w:val="both"/>
        <w:rPr/>
      </w:pPr>
      <w:r>
        <w:rPr>
          <w:sz w:val="28"/>
          <w:szCs w:val="28"/>
        </w:rPr>
        <w:t>2. Організувати проведення урочистих заходів у містах та районах області, зокрема у населених пунктах, пов’язаних з життям та творчістю видатного письменника, за участю представників органів виконавчої влади, органів місцевого самоврядування, представників політичних партій, громадських організацій, діячів науки та культури, молоді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і державні адміністрації, виконавчі комітети міських рад </w:t>
      </w:r>
    </w:p>
    <w:p>
      <w:pPr>
        <w:pStyle w:val="Normal"/>
        <w:ind w:left="4251" w:hanging="0"/>
        <w:rPr/>
      </w:pPr>
      <w:r>
        <w:rPr>
          <w:sz w:val="28"/>
          <w:szCs w:val="28"/>
        </w:rPr>
        <w:t>травень 2011 року, березень 2014 року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ind w:left="57" w:firstLine="815"/>
        <w:jc w:val="both"/>
        <w:rPr>
          <w:sz w:val="28"/>
          <w:szCs w:val="28"/>
        </w:rPr>
      </w:pPr>
      <w:r>
        <w:rPr>
          <w:sz w:val="28"/>
          <w:szCs w:val="28"/>
        </w:rPr>
        <w:t>3. Забезпечити проведення в навчальних закладах "Уроку Кобзаря", лекцій, бесід, читань творів Шевченка Т.Г., засідань у форматі "круглого столу", вечорів вшанування, літературно-мистецьких вечорів, наукових конференцій, семінарів, інших тематичних просвітницьких заходів, присвячених життю та творчості Шевченка Т.Г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 і науки Сумської обласної державної адміністрації, районні державні адміністрації, виконавчі комітети міських рад </w:t>
      </w:r>
    </w:p>
    <w:p>
      <w:pPr>
        <w:pStyle w:val="Normal"/>
        <w:ind w:left="4251" w:hanging="0"/>
        <w:rPr/>
      </w:pPr>
      <w:r>
        <w:rPr>
          <w:sz w:val="28"/>
          <w:szCs w:val="28"/>
        </w:rPr>
        <w:t>травень 2011 року, березень 2014 року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 Забезпечити проведення в закладах, установах культури літературно-мистецьких вечорів, лекцій, бесід, засідань у форматі "круглого столу", літературних читань, семінарів, книжкових виставок, присвячених життю та творчості Шевченка Т.Г.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 xml:space="preserve">Управління культури і туризму Сумської обласної державної адміністрації, районні державні адміністрації, виконавчі комітети міських рад 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011, 2014 роки</w:t>
      </w:r>
    </w:p>
    <w:p>
      <w:pPr>
        <w:pStyle w:val="Normal"/>
        <w:ind w:left="42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11" w:leader="none"/>
        </w:tabs>
        <w:ind w:left="57" w:firstLine="815"/>
        <w:jc w:val="both"/>
        <w:rPr/>
      </w:pPr>
      <w:r>
        <w:rPr>
          <w:sz w:val="28"/>
          <w:szCs w:val="28"/>
        </w:rPr>
        <w:t xml:space="preserve">5. Організувати в музеях області виставки "Тарас Шевченко і Сумщина", лекційні години, літературні декади. 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культури і туризму Сумської обласної державної адміністрації, районні державні адміністрації, виконавчі комітети міських рад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014 рік</w:t>
      </w:r>
    </w:p>
    <w:p>
      <w:pPr>
        <w:pStyle w:val="Normal"/>
        <w:ind w:left="42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11" w:leader="none"/>
        </w:tabs>
        <w:ind w:left="57" w:firstLine="815"/>
        <w:jc w:val="both"/>
        <w:rPr/>
      </w:pPr>
      <w:r>
        <w:rPr>
          <w:sz w:val="28"/>
          <w:szCs w:val="28"/>
        </w:rPr>
        <w:t>6. Організувати проведення обласного конкурсу читців, присвяченого пам’яті Т.Г. Шевченка, музичної вітальні "Тарас Шевченко і музика"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культури і туризму Сумської обласної державної адміністрації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011- 2014 роки</w:t>
      </w:r>
    </w:p>
    <w:p>
      <w:pPr>
        <w:pStyle w:val="Normal"/>
        <w:ind w:left="42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7.  Забезпечити участь у міжнародному Шевченківському літературно-мистецькому святі "В сім'ї вольній новій"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культури і туризму Сумської обласної державної адміністрації </w:t>
      </w:r>
    </w:p>
    <w:p>
      <w:pPr>
        <w:pStyle w:val="Normal"/>
        <w:ind w:left="4251" w:hanging="0"/>
        <w:rPr/>
      </w:pPr>
      <w:r>
        <w:rPr>
          <w:sz w:val="28"/>
          <w:szCs w:val="28"/>
        </w:rPr>
        <w:t>2011-2014 роки</w:t>
      </w:r>
    </w:p>
    <w:p>
      <w:pPr>
        <w:pStyle w:val="Normal"/>
        <w:ind w:left="42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8.  Забезпечити організацію та проведення екскурсій для учнівської, студентської молоді Шевченківськими місцями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 і науки Сумської обласної державної адміністрації </w:t>
      </w:r>
    </w:p>
    <w:p>
      <w:pPr>
        <w:pStyle w:val="Normal"/>
        <w:ind w:left="4251" w:hanging="0"/>
        <w:rPr/>
      </w:pPr>
      <w:r>
        <w:rPr>
          <w:sz w:val="28"/>
          <w:szCs w:val="28"/>
        </w:rPr>
        <w:t>2011-2014 роки</w:t>
      </w:r>
    </w:p>
    <w:p>
      <w:pPr>
        <w:pStyle w:val="Normal"/>
        <w:ind w:left="42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9.  Забезпечити участь у всеукраїнських, міжнародних мовно-літературних конкурсах, присвячених життю та творчості Т.Г. Шевченка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 і науки Сумської обласної державної адміністрації </w:t>
      </w:r>
    </w:p>
    <w:p>
      <w:pPr>
        <w:pStyle w:val="Normal"/>
        <w:ind w:left="4251" w:hanging="0"/>
        <w:rPr/>
      </w:pPr>
      <w:r>
        <w:rPr>
          <w:sz w:val="28"/>
          <w:szCs w:val="28"/>
        </w:rPr>
        <w:t>2011-2014 роки</w:t>
      </w:r>
    </w:p>
    <w:p>
      <w:pPr>
        <w:pStyle w:val="Normal"/>
        <w:ind w:left="42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10. Забезпечити впорядкування та утримання в належному стані пам’ятників Шевченку Т.Г., пам'ятних місць, пов'язаних з його життям та творчістю. 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, управління житлово-комунального госпо</w:t>
        <w:softHyphen/>
        <w:t>дарства, управління культури і туризму Сумської обласної державної адміністрації, районні державні адміністрації, виконавчі комітети міських рад</w:t>
      </w:r>
    </w:p>
    <w:p>
      <w:pPr>
        <w:pStyle w:val="Normal"/>
        <w:ind w:left="4251" w:hanging="0"/>
        <w:rPr/>
      </w:pPr>
      <w:r>
        <w:rPr>
          <w:sz w:val="28"/>
          <w:szCs w:val="28"/>
        </w:rPr>
        <w:t>2011-2014 роки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11. Забезпечити висвітлення в місцевих засобах масової інформації  творчої спадщини Шевченка Т.Г. та обласних заход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підготовки та відзначення 200-річчя від дня народження Шевченка Т.Г. та 150-річчя від дня його перепоховання. 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зв’язків з громадськіс</w:t>
        <w:softHyphen/>
        <w:t>тю обласної державної адміністрації, районні державні адміністрації, виконавчі комітети міських рад</w:t>
      </w:r>
    </w:p>
    <w:p>
      <w:pPr>
        <w:pStyle w:val="Normal"/>
        <w:ind w:left="4251" w:hanging="0"/>
        <w:rPr/>
      </w:pPr>
      <w:r>
        <w:rPr>
          <w:sz w:val="28"/>
          <w:szCs w:val="28"/>
        </w:rPr>
        <w:t>2011-2014 роки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Заступник голови – керівник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парату Сумської обласної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О.М. Цупро</w:t>
      </w:r>
    </w:p>
    <w:p>
      <w:pPr>
        <w:pStyle w:val="Heading5"/>
        <w:spacing w:before="0" w:after="0"/>
        <w:ind w:left="5897" w:hanging="0"/>
        <w:rPr/>
      </w:pPr>
      <w:r>
        <w:rPr/>
        <w:t xml:space="preserve"> 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7015</wp:posOffset>
              </wp:positionH>
              <wp:positionV relativeFrom="paragraph">
                <wp:posOffset>2419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9.05pt;mso-position-vertical-relative:text;margin-left:31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45:00Z</dcterms:created>
  <dc:creator>New User</dc:creator>
  <dc:description/>
  <cp:keywords/>
  <dc:language>en-US</dc:language>
  <cp:lastModifiedBy>Толик</cp:lastModifiedBy>
  <cp:lastPrinted>2011-03-31T10:41:00Z</cp:lastPrinted>
  <dcterms:modified xsi:type="dcterms:W3CDTF">2013-04-08T06:46:00Z</dcterms:modified>
  <cp:revision>3</cp:revision>
  <dc:subject/>
  <dc:title>Про відзначення у 2010 році</dc:title>
</cp:coreProperties>
</file>