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bidi="he-IL"/>
        </w:rPr>
      </w:pPr>
      <w:r>
        <w:rPr>
          <w:b/>
          <w:sz w:val="40"/>
          <w:szCs w:val="40"/>
          <w:lang w:val="uk-UA"/>
        </w:rPr>
        <w:t>Деякі види матеріального забезпечення, пільг, гарантій та послуг, встановлених законодавством для повнолітніх і неповнолітніх осіб з інвалідністю *</w:t>
      </w:r>
      <w:r>
        <w:rPr>
          <w:b/>
          <w:b/>
          <w:sz w:val="40"/>
          <w:sz w:val="40"/>
          <w:szCs w:val="40"/>
          <w:rtl w:val="true"/>
          <w:lang w:val="uk-UA" w:bidi="he-IL"/>
        </w:rPr>
        <w:t>׳</w:t>
      </w:r>
      <w:r>
        <w:rPr>
          <w:b/>
          <w:sz w:val="40"/>
          <w:szCs w:val="40"/>
          <w:lang w:val="uk-UA"/>
        </w:rPr>
        <w:t>¹</w:t>
      </w:r>
      <w:r>
        <w:rPr>
          <w:b/>
          <w:b/>
          <w:sz w:val="40"/>
          <w:sz w:val="40"/>
          <w:szCs w:val="40"/>
          <w:rtl w:val="true"/>
          <w:lang w:val="uk-UA" w:bidi="he-IL"/>
        </w:rPr>
        <w:t>׳</w:t>
      </w:r>
      <w:r>
        <w:rPr>
          <w:b/>
          <w:sz w:val="40"/>
          <w:szCs w:val="40"/>
          <w:lang w:val="uk-UA"/>
        </w:rPr>
        <w:t>²</w:t>
      </w:r>
      <w:r>
        <w:rPr>
          <w:b/>
          <w:b/>
          <w:sz w:val="40"/>
          <w:sz w:val="40"/>
          <w:szCs w:val="40"/>
          <w:rtl w:val="true"/>
          <w:lang w:val="uk-UA" w:bidi="he-IL"/>
        </w:rPr>
        <w:t>׳</w:t>
      </w:r>
      <w:r>
        <w:rPr>
          <w:b/>
          <w:sz w:val="40"/>
          <w:szCs w:val="40"/>
          <w:lang w:val="uk-UA" w:bidi="he-IL"/>
        </w:rPr>
        <w:t>³</w:t>
      </w:r>
    </w:p>
    <w:p>
      <w:pPr>
        <w:pStyle w:val="Normal"/>
        <w:jc w:val="center"/>
        <w:rPr>
          <w:b/>
          <w:b/>
          <w:i/>
          <w:i/>
          <w:sz w:val="28"/>
          <w:szCs w:val="28"/>
          <w:u w:val="single"/>
          <w:lang w:val="uk-UA"/>
        </w:rPr>
      </w:pPr>
      <w:r>
        <w:rPr>
          <w:b/>
          <w:i/>
          <w:sz w:val="28"/>
          <w:szCs w:val="28"/>
          <w:u w:val="single"/>
          <w:shd w:fill="FFFF99" w:val="clear"/>
          <w:lang w:val="uk-UA"/>
        </w:rPr>
        <w:t>(* - передрук даного матеріалу або його частин без дозволу Мінсоцполітики не дозволяється)</w:t>
      </w:r>
    </w:p>
    <w:p>
      <w:pPr>
        <w:pStyle w:val="Normal"/>
        <w:ind w:firstLine="540"/>
        <w:jc w:val="both"/>
        <w:rPr>
          <w:b/>
          <w:b/>
          <w:i/>
          <w:i/>
          <w:sz w:val="28"/>
          <w:szCs w:val="28"/>
          <w:u w:val="single"/>
          <w:lang w:val="uk-UA"/>
        </w:rPr>
      </w:pPr>
      <w:r>
        <w:rPr>
          <w:b/>
          <w:i/>
          <w:sz w:val="28"/>
          <w:szCs w:val="28"/>
          <w:u w:val="single"/>
          <w:lang w:val="uk-UA"/>
        </w:rPr>
      </w:r>
    </w:p>
    <w:p>
      <w:pPr>
        <w:pStyle w:val="Normal"/>
        <w:ind w:firstLine="540"/>
        <w:jc w:val="both"/>
        <w:rPr>
          <w:lang w:val="uk-UA"/>
        </w:rPr>
      </w:pPr>
      <w:r>
        <w:rPr>
          <w:lang w:val="uk-UA"/>
        </w:rPr>
      </w:r>
    </w:p>
    <w:p>
      <w:pPr>
        <w:pStyle w:val="Normal"/>
        <w:ind w:firstLine="540"/>
        <w:jc w:val="both"/>
        <w:rPr>
          <w:lang w:val="uk-UA"/>
        </w:rPr>
      </w:pPr>
      <w:r>
        <w:rPr>
          <w:lang w:val="uk-UA"/>
        </w:rPr>
        <w:t>¹- перелік не містить видів матеріального забезпечення, пільг, гарантій та послуг, передбачених для осіб з інвалідністю законодавством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 професійною ознакою, про ветеранів війни, про соціальний захист громадян, які постраждали внаслідок Чорнобильської катастрофи та ін.;</w:t>
      </w:r>
    </w:p>
    <w:p>
      <w:pPr>
        <w:pStyle w:val="Normal"/>
        <w:ind w:firstLine="540"/>
        <w:jc w:val="both"/>
        <w:rPr/>
      </w:pPr>
      <w:r>
        <w:rPr>
          <w:lang w:val="uk-UA"/>
        </w:rPr>
        <w:t>² - для правильного розуміння та користування пільгами рекомендується попередньо ознайомлюватися із нормативно-правовими актами, зазначеними після конкретного вида матеріального забезпечення, пільги, гарантії та послуги. Із усіма нормативно-правовими актами, вказаними нижче, можливо ознайомитися на офіційному веб-порталі Верховної Ради України (http://zakon1.rada.gov.ua/laws/main);</w:t>
      </w:r>
    </w:p>
    <w:p>
      <w:pPr>
        <w:pStyle w:val="Normal"/>
        <w:ind w:firstLine="540"/>
        <w:jc w:val="both"/>
        <w:rPr>
          <w:lang w:val="uk-UA"/>
        </w:rPr>
      </w:pPr>
      <w:r>
        <w:rPr>
          <w:lang w:val="uk-UA"/>
        </w:rPr>
        <w:t>³ - місцеві органи влади можуть надавати додаткові пільги та матеріальну допомогу різним категоріям населення за рахунок коштів власних бюджетів (закони України „Про місцеве самоврядування в Україні” та „Про місцеві державні адміністрації”);</w:t>
      </w:r>
    </w:p>
    <w:p>
      <w:pPr>
        <w:pStyle w:val="Normal"/>
        <w:ind w:firstLine="540"/>
        <w:jc w:val="both"/>
        <w:rPr>
          <w:lang w:val="uk-UA"/>
        </w:rPr>
      </w:pPr>
      <w:r>
        <w:rPr>
          <w:lang w:val="uk-UA"/>
        </w:rPr>
      </w:r>
    </w:p>
    <w:tbl>
      <w:tblPr>
        <w:tblW w:w="14868" w:type="dxa"/>
        <w:jc w:val="left"/>
        <w:tblInd w:w="-113" w:type="dxa"/>
        <w:tblLayout w:type="fixed"/>
        <w:tblCellMar>
          <w:top w:w="0" w:type="dxa"/>
          <w:left w:w="108" w:type="dxa"/>
          <w:bottom w:w="0" w:type="dxa"/>
          <w:right w:w="108" w:type="dxa"/>
        </w:tblCellMar>
      </w:tblPr>
      <w:tblGrid>
        <w:gridCol w:w="7308"/>
        <w:gridCol w:w="2432"/>
        <w:gridCol w:w="1278"/>
        <w:gridCol w:w="1278"/>
        <w:gridCol w:w="1279"/>
        <w:gridCol w:w="1293"/>
      </w:tblGrid>
      <w:tr>
        <w:trPr>
          <w:tblHeader w:val="true"/>
        </w:trPr>
        <w:tc>
          <w:tcPr>
            <w:tcW w:w="7308" w:type="dxa"/>
            <w:tcBorders>
              <w:top w:val="single" w:sz="4" w:space="0" w:color="000000"/>
              <w:left w:val="single" w:sz="4" w:space="0" w:color="000000"/>
              <w:bottom w:val="single" w:sz="4" w:space="0" w:color="000000"/>
              <w:right w:val="single" w:sz="4" w:space="0" w:color="000000"/>
            </w:tcBorders>
            <w:shd w:fill="00FFFF" w:val="clear"/>
          </w:tcPr>
          <w:p>
            <w:pPr>
              <w:pStyle w:val="Normal"/>
              <w:rPr>
                <w:b/>
                <w:b/>
                <w:lang w:val="uk-UA"/>
              </w:rPr>
            </w:pPr>
            <w:r>
              <w:rPr>
                <w:b/>
                <w:lang w:val="uk-UA"/>
              </w:rPr>
              <w:t>Матеріальне забезпечення, пільги, гарантії та послуги, встановлені законодавством для інвалідів і дітей - інвалідів</w:t>
            </w:r>
          </w:p>
        </w:tc>
        <w:tc>
          <w:tcPr>
            <w:tcW w:w="243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Орган, що здійснює реалізацію права</w:t>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Інваліди І групи</w:t>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Інваліди ІІ групи</w:t>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Інваліди ІІІ групи</w:t>
            </w:r>
          </w:p>
        </w:tc>
        <w:tc>
          <w:tcPr>
            <w:tcW w:w="12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Діти-інваліди</w:t>
            </w:r>
          </w:p>
        </w:tc>
      </w:tr>
      <w:tr>
        <w:trPr>
          <w:tblHeader w:val="true"/>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w:t>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3</w:t>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4</w:t>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5</w:t>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6</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uk-UA"/>
              </w:rPr>
              <w:t>І. Позачергове обслуговува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озачергове обслуговування (стаття 38 Закону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які надають будь-які послуги населенню</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b/>
                <w:b/>
                <w:lang w:val="uk-UA"/>
              </w:rPr>
            </w:pPr>
            <w:r>
              <w:rPr>
                <w:b/>
                <w:lang w:val="uk-UA"/>
              </w:rPr>
              <w:t>ІІ. Матеріальне забезпеч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пенсію та інші доплати </w:t>
            </w:r>
            <w:r>
              <w:rPr>
                <w:spacing w:val="-6"/>
                <w:lang w:val="uk-UA"/>
              </w:rPr>
              <w:t>(</w:t>
            </w:r>
            <w:r>
              <w:rPr>
                <w:lang w:val="uk-UA"/>
              </w:rPr>
              <w:t xml:space="preserve">Закон України „Про загальнообов’язкове державне пенсійне страхування”, „Про пенсійне забезпечення” та інші закони) </w:t>
            </w:r>
            <w:r>
              <w:rPr>
                <w:iCs/>
                <w:lang w:val="uk-UA"/>
              </w:rPr>
              <w:t>(</w:t>
            </w:r>
            <w:r>
              <w:rPr>
                <w:i/>
                <w:iCs/>
                <w:lang w:val="uk-UA"/>
              </w:rPr>
              <w:t>за наявності необхідного страхового стажу (що не є обов’язковим для дітей інвалідів) та у разі втрати годувальник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енсійного фонду України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 інвалідо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iCs/>
                <w:lang w:val="uk-UA"/>
              </w:rPr>
              <w:t xml:space="preserve">Право </w:t>
            </w:r>
            <w:r>
              <w:rPr>
                <w:lang w:val="uk-UA"/>
              </w:rPr>
              <w:t>на</w:t>
            </w:r>
            <w:r>
              <w:rPr>
                <w:iCs/>
                <w:lang w:val="uk-UA"/>
              </w:rPr>
              <w:t xml:space="preserve"> державну соціальну допомогу інвалідам з дитинства та дітям-інвалідам та надбавку на догляд (Закон України „Про державну соціальну допомогу інвалідам з дитинства та дітям-інвалідам”, наказ Мінпраці, Мінфін, МОЗ від 30.04.2002 </w:t>
              <w:br/>
              <w:t xml:space="preserve">№ 226/293/169 „Про затвердження Порядку надання державної соціальної допомоги інвалідам з дитинства та дітям-інвалідам”) </w:t>
            </w:r>
          </w:p>
          <w:p>
            <w:pPr>
              <w:pStyle w:val="Normal"/>
              <w:rPr>
                <w:iCs/>
                <w:sz w:val="4"/>
                <w:szCs w:val="4"/>
                <w:lang w:val="uk-UA"/>
              </w:rPr>
            </w:pPr>
            <w:r>
              <w:rPr>
                <w:iCs/>
                <w:sz w:val="4"/>
                <w:szCs w:val="4"/>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 інвалідо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w:t>
            </w:r>
            <w:r>
              <w:rPr>
                <w:iCs/>
                <w:lang w:val="uk-UA"/>
              </w:rPr>
              <w:t xml:space="preserve"> на державну соціальну допомогу особам, які не мають права на пенсію, та інвалідам, а також на надбавку на догляд (Закон України „Про державну соціальну допомогу особам, які не мають права на пенсію, та інвалідам”, постанова </w:t>
            </w:r>
            <w:r>
              <w:rPr>
                <w:lang w:val="uk-UA"/>
              </w:rPr>
              <w:t xml:space="preserve">Кабінету Міністрів України від </w:t>
            </w:r>
            <w:r>
              <w:rPr>
                <w:iCs/>
                <w:lang w:val="uk-UA"/>
              </w:rPr>
              <w:t>02.04.2005 № 261</w:t>
            </w:r>
            <w:r>
              <w:rPr>
                <w:lang w:val="uk-UA"/>
              </w:rPr>
              <w:t xml:space="preserve"> „П</w:t>
            </w:r>
            <w:r>
              <w:rPr>
                <w:iCs/>
                <w:lang w:val="uk-UA"/>
              </w:rPr>
              <w:t>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w:t>
            </w:r>
            <w:r>
              <w:rPr>
                <w:i/>
                <w:iCs/>
                <w:lang w:val="uk-UA"/>
              </w:rPr>
              <w:t xml:space="preserve">тільки для інвалідів (крім інвалідів з дитинства), які не мають страхового стажу, середньомісячний сукупний дохід яких за останні 6 календарних місяців або </w:t>
              <w:br/>
              <w:t>2 квартали не перевищує прожитковий для осіб, які втратили працездатність</w:t>
            </w:r>
            <w:r>
              <w:rPr>
                <w:iCs/>
                <w:lang w:val="uk-UA"/>
              </w:rPr>
              <w:t>)</w:t>
            </w:r>
          </w:p>
          <w:p>
            <w:pPr>
              <w:pStyle w:val="Normal"/>
              <w:rPr>
                <w:iCs/>
                <w:sz w:val="10"/>
                <w:szCs w:val="10"/>
                <w:lang w:val="uk-UA"/>
              </w:rPr>
            </w:pPr>
            <w:r>
              <w:rPr>
                <w:iCs/>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державну соціальну допомогу малозабезпеченим сім'ям </w:t>
            </w:r>
            <w:r>
              <w:rPr>
                <w:iCs/>
                <w:lang w:val="uk-UA"/>
              </w:rPr>
              <w:t xml:space="preserve">(Закон України </w:t>
            </w:r>
            <w:r>
              <w:rPr>
                <w:lang w:val="uk-UA"/>
              </w:rPr>
              <w:t xml:space="preserve">„Про державну соціальну допомогу малозабезпеченим сім'ям”, </w:t>
            </w:r>
            <w:r>
              <w:rPr>
                <w:iCs/>
                <w:lang w:val="uk-UA"/>
              </w:rPr>
              <w:t xml:space="preserve">постанова </w:t>
            </w:r>
            <w:r>
              <w:rPr>
                <w:lang w:val="uk-UA"/>
              </w:rPr>
              <w:t>Кабінету Міністрів України від 24.02.2003 № 250 „Про затвердження Порядку призначення і виплати державної соціальної допомоги малозабезпеченим сім'ям”) (</w:t>
            </w:r>
            <w:r>
              <w:rPr>
                <w:i/>
                <w:lang w:val="uk-UA"/>
              </w:rPr>
              <w:t>тільки малозабезпеченим сім'ям, одиноким інвалідам, які з поважних або незалежних від них причин маю середньомісячний сукупний доход нижчий від прожиткового мінімуму</w:t>
            </w:r>
            <w:r>
              <w:rPr>
                <w:lang w:val="uk-UA"/>
              </w:rPr>
              <w:t>)</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на уповноважену особу сім’ї)</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одночасне призначення пенсії у зв’язку з втратою годувальника і державної соціальної допомоги інвалідам з дитинства та дітям-інвалідам (стаття 1 Закону України „Про державну соціальну допомогу інвалідам з дитинства та дітям-інвалідам”) (</w:t>
            </w:r>
            <w:r>
              <w:rPr>
                <w:i/>
                <w:iCs/>
                <w:lang w:val="uk-UA"/>
              </w:rPr>
              <w:t>тільки у разі смерті годувальника інваліда з дитинства та/або дитини-інваліда</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енсійного фонду України та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інвалідо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отримання адресної безготівкової субсидії для відшкодування витрат на оплату житлово-комунальних послуг, а також субсидії готівкою на придбання скрапленого газу, твердого та рідкого пічного побутового палива (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i/>
                <w:iCs/>
                <w:lang w:val="uk-UA"/>
              </w:rPr>
              <w:t>тільки у разі наявності різниці між розміром плати за житлово-комунальні послуги, скраплений газ, тверде та рідке пічне побутове паливо у межах норм споживання з урахуванням пільг, які надаються відповідно до чинного законодавства і обсягом визначеного Кабінетом Міністрів України обов'язкового відсотка платежу)</w:t>
            </w:r>
          </w:p>
          <w:p>
            <w:pPr>
              <w:pStyle w:val="Normal"/>
              <w:rPr>
                <w:i/>
                <w:i/>
                <w:iCs/>
                <w:lang w:val="uk-UA"/>
              </w:rPr>
            </w:pPr>
            <w:r>
              <w:rPr>
                <w:i/>
                <w:iCs/>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на уповноважену особу сім’ї)</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одноразову матеріальну допомогу (постанова Кабінету Міністрів України від 28.02.2011 №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 </w:t>
            </w:r>
            <w:r>
              <w:rPr>
                <w:iCs/>
                <w:lang w:val="uk-UA"/>
              </w:rPr>
              <w:t>(</w:t>
            </w:r>
            <w:r>
              <w:rPr>
                <w:i/>
                <w:iCs/>
                <w:lang w:val="uk-UA"/>
              </w:rPr>
              <w:t xml:space="preserve">тільки для інвалідів </w:t>
            </w:r>
            <w:r>
              <w:rPr>
                <w:i/>
                <w:lang w:val="uk-UA"/>
              </w:rPr>
              <w:t>та дітей-інвалідів, які отримують пенсію та/або державну соціальну допомогу відповідно до Законів України „Про державну соціальну допомогу інвалідам з дитинства та дітям-інвалідам” і „Про державну соціальну допомогу особам, які не мають права на пенсію, та інвалідам”, якщо розмір таких виплат у місяці, що передує місяцю звернення, не перевищує двох прожиткових мінімумів для осіб, які втратили працездатність</w:t>
            </w:r>
            <w:r>
              <w:rPr>
                <w:lang w:val="uk-UA"/>
              </w:rPr>
              <w:t>)</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законному представнику дитини-інвалід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компенсацію втрат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збору з пального для фізичних осіб, які користувалися пільгами щодо сплати податку з власників транспортних засобів (пункт 4 розділу XIX “Прикінцеві положення” Податкового кодексу України, постанова Кабінету Міністрів України від 12.02.2014 № 60 „Про затвердження Порядку виплати компенсації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збору з пального для фізичних осіб, які користувалися пільгами щодо сплати податку з власників транспортних засобів”</w:t>
            </w:r>
          </w:p>
          <w:p>
            <w:pPr>
              <w:pStyle w:val="Normal"/>
              <w:tabs>
                <w:tab w:val="clear" w:pos="708"/>
                <w:tab w:val="left" w:pos="855" w:leader="none"/>
              </w:tabs>
              <w:jc w:val="both"/>
              <w:rPr>
                <w:lang w:val="uk-UA"/>
              </w:rPr>
            </w:pPr>
            <w:r>
              <w:rPr>
                <w:lang w:val="uk-UA"/>
              </w:rPr>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призначається законним представникам дітей-інвалідів, які були забезпечені автомобілями згідно з вимогами постанови Кабінету Міністрів України від 19.07.2006 № 999, і користуються зареєстрованими відповідними транспортними засобами))</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b/>
                <w:b/>
                <w:lang w:val="uk-UA"/>
              </w:rPr>
            </w:pPr>
            <w:r>
              <w:rPr>
                <w:b/>
                <w:lang w:val="uk-UA"/>
              </w:rPr>
              <w:t>ІІІ. Пільгове оподаткува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зменшення суми загального місячного оподатковуваного доходу, отримуваного від одного роботодавця у вигляді заробітної плати, на суму податкової соціальної пільги у розмірі, що дорівнює 150 відсоткам прожиткового мінімуму для працездатної особи (у розрахунку на місяць), встановленому законом на 1 січня звітного податкового року, - для будь-якого платника податку (підпункт 169.1.3 пункту 169.1 </w:t>
              <w:br/>
              <w:t>статті 169 Податкового кодексу України)</w:t>
            </w:r>
          </w:p>
          <w:p>
            <w:pPr>
              <w:pStyle w:val="Normal"/>
              <w:tabs>
                <w:tab w:val="clear" w:pos="708"/>
                <w:tab w:val="left" w:pos="855" w:leader="none"/>
              </w:tabs>
              <w:jc w:val="both"/>
              <w:rPr>
                <w:sz w:val="20"/>
                <w:szCs w:val="20"/>
                <w:lang w:val="uk-UA"/>
              </w:rPr>
            </w:pPr>
            <w:r>
              <w:rPr>
                <w:sz w:val="20"/>
                <w:szCs w:val="2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особі, яка утримує дитину-інваліда - у розрахунку на кожну таку дитину віком до 18 років)</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оподаткування деяких об’єктів спадщини за нульовою ставкою (підпункт "б" підпункту 174.2.1 пункту 174.2 статті 174 Податков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одаткової інспек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інвалід І групи є успадковувачем)</w:t>
            </w:r>
          </w:p>
          <w:p>
            <w:pPr>
              <w:pStyle w:val="Normal"/>
              <w:jc w:val="center"/>
              <w:rPr>
                <w:iCs/>
                <w:sz w:val="16"/>
                <w:szCs w:val="16"/>
                <w:lang w:val="uk-UA"/>
              </w:rPr>
            </w:pPr>
            <w:r>
              <w:rPr>
                <w:i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дитина-інвалід є успадковуваче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виключення із об’єкту оподаткування </w:t>
              <w:br/>
              <w:t>об’єкту житлової нерухомості (підпункт "е" підпункту 265.2.2 пункту 265.2 статті 265 Податков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одаткової інспек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дітям-інвалідам, які виховуються одинокими матерями (батьками), але не більше одного об’єкта на дитину)</w:t>
            </w:r>
          </w:p>
          <w:p>
            <w:pPr>
              <w:pStyle w:val="Normal"/>
              <w:jc w:val="center"/>
              <w:rPr>
                <w:iCs/>
                <w:sz w:val="16"/>
                <w:szCs w:val="16"/>
                <w:lang w:val="uk-UA"/>
              </w:rPr>
            </w:pPr>
            <w:r>
              <w:rPr>
                <w:iCs/>
                <w:sz w:val="16"/>
                <w:szCs w:val="16"/>
                <w:lang w:val="uk-UA"/>
              </w:rPr>
            </w:r>
          </w:p>
          <w:p>
            <w:pPr>
              <w:pStyle w:val="Normal"/>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сплати туристичного збору (підпункт "в" підпункту 268.2.2 пункту 268.2 статті 268 Податкового кодексу Україн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розміще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вільнення від сплати податку для фізичних осіб за земельні ділянки (підпункт 281.1.1 пункту 281.1 статті 281 Податкового кодексу України) (</w:t>
            </w:r>
            <w:r>
              <w:rPr>
                <w:i/>
                <w:lang w:val="uk-UA"/>
              </w:rPr>
              <w:t>поширюється тільки на одну земельну ділянку за кожним видом використання у межах граничних норм</w:t>
            </w:r>
            <w:r>
              <w:rPr>
                <w:lang w:val="uk-UA"/>
              </w:rPr>
              <w:t>)</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b/>
                <w:b/>
                <w:lang w:val="uk-UA"/>
              </w:rPr>
            </w:pPr>
            <w:r>
              <w:rPr>
                <w:b/>
                <w:lang w:val="uk-UA"/>
              </w:rPr>
              <w:t>ІV. Медичне забезпеч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придбання лікарських засобів за рецептами лікарів у разі амбулаторного лікування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 Апте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придбання лікарських засобів за рецептами лікарів у разі амбулаторного лікування, за умови, що вони отримують пенсію, що не перевищує мінімального розміру пенсії, або державну соціальну допомогу, призначену замість пенсії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 Апте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ридбання лікарських засобів за рецептами лікарів з оплатою 50 відсотків їх вартості при амбулаторному лікуванні (стаття 38 Закону України „Про основи соціальної захищеності інвалідів в Украї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 Апте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V</w:t>
            </w:r>
            <w:r>
              <w:rPr>
                <w:b/>
                <w:lang w:val="uk-UA"/>
              </w:rPr>
              <w:t xml:space="preserve">. </w:t>
            </w:r>
            <w:r>
              <w:rPr>
                <w:b/>
                <w:iCs/>
                <w:lang w:val="uk-UA"/>
              </w:rPr>
              <w:t>Санаторно-курортне лікування та оздоровл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безплатне забезпечення санаторно-курортними путівками за наявності медичних показань (стаття 38 Закону України „Про основи соціальної захищеності інвалідів в Україні”, 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постанова кабінету Міністрів України від 03.12.2009 № 1345 „Про затвердження Порядку забезпечення санаторно-курортними путівками дітей-інвалідів”, наказ МОЗ від 12.01.2009 </w:t>
              <w:br/>
              <w:t>№ 4 „Про направлення дітей на санаторно-курортне лікування в санаторно-курортні заклади (крім туберкульозного профілю), наказ МОЗ від 30.04.2009 № 287 „Про направлення на санаторне лікування хворих на туберкульоз та осіб із груп ризику”)</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та охорони здоров’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855" w:leader="none"/>
              </w:tabs>
              <w:ind w:left="0" w:firstLine="360"/>
              <w:jc w:val="both"/>
              <w:rPr/>
            </w:pPr>
            <w:r>
              <w:rPr>
                <w:lang w:val="uk-UA"/>
              </w:rPr>
              <w:t xml:space="preserve">Право на грошову компенсацію замість санаторно-курортної путівки та вартості самостійного санаторно-курортного лікування (стаття 29 Закону України „Про реабілітацію інвалідів в Україні”, постанова кабінету Міністрів України від 07.02.2007 </w:t>
              <w:br/>
              <w:t>№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або пільгове оздоровлення і відпочинок в дитячому центрі "Молода гвардія" (постанова Кабінету Міністрів України від 28.02.2011 № 227 „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Молода гвардія”, наказ Мінсоцполітики від 20.03.2012 № 153 „Про затвердження Положення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uk-UA"/>
              </w:rPr>
            </w:pPr>
            <w:r>
              <w:rPr>
                <w:lang w:val="uk-UA"/>
              </w:rPr>
              <w:t>Органи з питань сім</w:t>
            </w:r>
            <w:r>
              <w:rPr>
                <w:lang w:val="en-US"/>
              </w:rPr>
              <w:t>’</w:t>
            </w:r>
            <w:r>
              <w:rPr>
                <w:lang w:val="uk-UA"/>
              </w:rPr>
              <w:t>ї та дітей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V</w:t>
            </w:r>
            <w:r>
              <w:rPr>
                <w:b/>
                <w:lang w:val="uk-UA"/>
              </w:rPr>
              <w:t xml:space="preserve">І. Соціальні </w:t>
            </w:r>
            <w:r>
              <w:rPr>
                <w:b/>
                <w:iCs/>
                <w:lang w:val="uk-UA"/>
              </w:rPr>
              <w:t>послуги</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надання безоплатно або за плату, або із встановленням диференційованої плати соціальних послуг (Закон України „Про соціальні послуги”,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постанова Кабінету Міністрів України від 19.12.2012 № 1184 „</w:t>
            </w:r>
            <w:bookmarkStart w:id="0" w:name="n3"/>
            <w:bookmarkEnd w:id="0"/>
            <w:r>
              <w:rPr>
                <w:lang w:val="uk-UA"/>
              </w:rPr>
              <w:t>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постанова Кабінету Міністрів України від 14.01.2004 № 12 „Про порядок надання платних соціальних послуг та затвердження їх переліку”, наказ Мінсоцполітики від 03.09.2012 № 537 „Про затвердження Переліку соціальних послуг, що надаються особам, які перебувають у складних життєвих обставинах і не можуть самостійно їх подолати”), наказ Мінпраці від 29.12.2001 № 549 „</w:t>
            </w:r>
            <w:bookmarkStart w:id="1" w:name="o4"/>
            <w:bookmarkStart w:id="2" w:name="o3"/>
            <w:bookmarkEnd w:id="1"/>
            <w:bookmarkEnd w:id="2"/>
            <w:r>
              <w:rPr>
                <w:lang w:val="uk-UA"/>
              </w:rPr>
              <w:t>Про затвердження типових положень про будинки-інтернати (пансіонати) для громадян похилого віку, інвалідів та дітей”</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VI</w:t>
            </w:r>
            <w:r>
              <w:rPr>
                <w:b/>
                <w:lang w:val="uk-UA"/>
              </w:rPr>
              <w:t xml:space="preserve">І. </w:t>
            </w:r>
            <w:r>
              <w:rPr>
                <w:b/>
                <w:iCs/>
                <w:lang w:val="uk-UA"/>
              </w:rPr>
              <w:t>Технічні та інші засоби реабілітації і вироби медичного признач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технічними та іншими засобами реабілітації (протезно-ортопедичні вироби, в тому числі ортопедичне взуття; спеціальні засоби для самообслуговування та догляду; засоби для пересування; допоміжні засоби для особистої рухомості, переміщення та підйому; меблі та оснащення; спеціальні засоби для орієнтування, спілкування та обміну інформацією)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5.04.2012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и соціального захисту населення за місцем проживанн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слуховими апаратами, сечоприймачами чоловічими та жіночими, високопоглинальними прокладками для жінок, які страждають нетриманням сечі, калоприймачами, підгузниками, а також технічними засобами з мовним виводом: глюкометрами, термометрами та тонометрами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3.12.2009 № 1301 „Про затвердження Порядку забезпечення інвалідів і дітей-інвалідів технічними та іншими засобам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для використання в амбулаторних та побутових умовах</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штучними протезами клапанів серця, біфуркаційними судинними протезами, лінійними судинними протезами, кондуїтами, електрокардіостимуляторами, оксигенаторами, наборами для проведення коронарографії, наборами для стентування коронарних судин без лікувального покриття, наборами для проведення аортокоронарного шунтування, наборами для імплантації механічного клапана серця, однокамерними ШВРС (SSI) з біполярнимими електродомами, двокамерними ШВР (DDDR), кардіовертерами-дефібриляторами однокамерні, кардіовертерами-дефібриляторами двокамерними, протезами очей, епіпротезами, орбітальні імплантантами, протезами щелепами, протезами зубів, кохлеарними імплантантами, голосовими протезами, протезами вушної раковини, клапанними лікворошунтуючими імплантантами, ендопротезами суглобів, в тому числі ендопротезами суглобів з видовженням для онкологічних хворих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3.12.2009 № 1301 „Про затвердження Порядку забезпечення інвалідів і дітей-інвалідів технічними та іншими засобам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в яких відбувається лікування в стаціонарних умова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 xml:space="preserve">VІII. Автомобілі, їх зберігання та паркування, </w:t>
            </w:r>
          </w:p>
          <w:p>
            <w:pPr>
              <w:pStyle w:val="Normal"/>
              <w:tabs>
                <w:tab w:val="clear" w:pos="708"/>
                <w:tab w:val="left" w:pos="855" w:leader="none"/>
              </w:tabs>
              <w:jc w:val="center"/>
              <w:rPr>
                <w:lang w:val="uk-UA"/>
              </w:rPr>
            </w:pPr>
            <w:r>
              <w:rPr>
                <w:b/>
                <w:lang w:val="uk-UA"/>
              </w:rPr>
              <w:t xml:space="preserve">страхування </w:t>
            </w:r>
            <w:r>
              <w:rPr>
                <w:b/>
                <w:iCs/>
                <w:lang w:val="uk-UA"/>
              </w:rPr>
              <w:t>цивільно</w:t>
            </w:r>
            <w:r>
              <w:rPr>
                <w:b/>
                <w:lang w:val="uk-UA"/>
              </w:rPr>
              <w:t>-правової відповідальності власників наземних транспортних засобів</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безоплатне чи пільгове забезпечення автомобілями за наявності відповідного медичного висновку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19.07.2006 </w:t>
              <w:br/>
              <w:t>№ 999 „Про затвердження Порядку забезпечення інвалідів автомобілям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у регіо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Так </w:t>
            </w:r>
            <w:r>
              <w:rPr>
                <w:iCs/>
                <w:sz w:val="16"/>
                <w:szCs w:val="16"/>
                <w:lang w:val="uk-UA"/>
              </w:rPr>
              <w:t>(надається</w:t>
            </w:r>
          </w:p>
          <w:p>
            <w:pPr>
              <w:pStyle w:val="Normal"/>
              <w:jc w:val="center"/>
              <w:rPr>
                <w:iCs/>
                <w:sz w:val="16"/>
                <w:szCs w:val="16"/>
                <w:lang w:val="uk-UA"/>
              </w:rPr>
            </w:pPr>
            <w:r>
              <w:rPr>
                <w:iCs/>
                <w:sz w:val="16"/>
                <w:szCs w:val="16"/>
                <w:lang w:val="uk-UA"/>
              </w:rPr>
              <w:t xml:space="preserve">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иплати грошових компенсацій на бензин, ремонт і технічне обслуговування автомобілів та на транспортне обслуговування (стаття 28 Закону України „Про реабілітацію інвалідів в Україні”, постанова Кабінету Міністрів України від 14.02.2007 №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у регіо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оплатне паркування і зберігання транспортних засобів (стаття 30 Закону України „Про основи соціальної захищеності інвалідів в Україні”, постанова Кабінету Міністрів України від 25.05.2011 № 585 „П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ьно обладнані або відведені майданчики для паркування, а також автостоянки, на яких надаються послуги із зберігання транспортних засобів, крім автостоянок - гаражних кооперативів</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законним представникам дітей-інваліді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иділення земельних ділянок під будівництво гаражів для автомобілів з ручним керуванням поблизу місця проживання (стаття 30 Закон3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ак</w:t>
            </w:r>
            <w:r>
              <w:rPr>
                <w:lang w:val="uk-UA"/>
              </w:rPr>
              <w:t xml:space="preserve"> </w:t>
            </w:r>
          </w:p>
          <w:p>
            <w:pPr>
              <w:pStyle w:val="Normal"/>
              <w:jc w:val="center"/>
              <w:rPr>
                <w:lang w:val="uk-UA"/>
              </w:rPr>
            </w:pPr>
            <w:r>
              <w:rPr>
                <w:iCs/>
                <w:sz w:val="16"/>
                <w:szCs w:val="16"/>
                <w:lang w:val="uk-UA"/>
              </w:rPr>
              <w:t>(тільки дітям-інвалідам з ураженням із захворюваннями опорно-рухового апарату)</w:t>
            </w:r>
          </w:p>
          <w:p>
            <w:pPr>
              <w:pStyle w:val="Normal"/>
              <w:jc w:val="center"/>
              <w:rPr>
                <w:b/>
                <w:b/>
                <w:iCs/>
                <w:lang w:val="uk-UA"/>
              </w:rPr>
            </w:pPr>
            <w:r>
              <w:rPr>
                <w:b/>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позбавлення права керування засобами транспорту що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і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 (статті 30¹ Кодексу України про адміністративні правопорушення)</w:t>
            </w:r>
          </w:p>
          <w:p>
            <w:pPr>
              <w:pStyle w:val="Normal"/>
              <w:ind w:firstLine="360"/>
              <w:jc w:val="both"/>
              <w:rPr>
                <w:lang w:val="uk-UA"/>
              </w:rPr>
            </w:pPr>
            <w:r>
              <w:rPr>
                <w:lang w:val="uk-UA"/>
              </w:rPr>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обов'язкового страхування цивільно-правової відповідальності власників наземних транспортних засобів на території України (пункт 13.1 статті 13 Закон України „Про обов'язкове страхування цивільно-правової відповідальності власників наземних транспортних засобів”). Відшкодування збитків від дорожньо-транспортної пригоди, винуватцями якої є зазначені особи, проводить Моторне (транспортне) страхове бюро України у порядку, визначеному зазначеним Законом.</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 xml:space="preserve">(тільки </w:t>
            </w:r>
            <w:r>
              <w:rPr>
                <w:sz w:val="16"/>
                <w:szCs w:val="16"/>
                <w:lang w:val="uk-UA"/>
              </w:rPr>
              <w:t>інвалідам I групи, які особисто керують належними їм транспортними засобами</w:t>
            </w:r>
            <w:r>
              <w:rPr>
                <w:iCs/>
                <w:sz w:val="16"/>
                <w:szCs w:val="16"/>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меншення розміру страхового платежу за одним внутрішнім договором страхування цивільно-правової відповідальності власників наземних транспортних засобів на території України на 50 відсотків (</w:t>
            </w:r>
            <w:r>
              <w:rPr>
                <w:i/>
                <w:lang w:val="uk-UA"/>
              </w:rPr>
              <w:t xml:space="preserve">тільки якщо є громадянином України та на транспортний засіб із робочим об'ємом двигуна до </w:t>
              <w:br/>
              <w:t>2500 сантиметрів кубічних включно, що належить цьому громадянину на праві власності, а також за умови особистого керування таким транспортним засобом без мети надання платних послуг з перевезення пасажирів або вантажу</w:t>
            </w:r>
            <w:r>
              <w:rPr>
                <w:lang w:val="uk-UA"/>
              </w:rPr>
              <w:t>) (пункт 13.2 статті 13 Закон України „Про обов'язкове страхування цивільно-правової відповідальності власників наземних транспортних засобів”)</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IX. </w:t>
            </w:r>
            <w:r>
              <w:rPr>
                <w:b/>
                <w:lang w:val="uk-UA"/>
              </w:rPr>
              <w:t xml:space="preserve">Реабілітаційні </w:t>
            </w:r>
            <w:r>
              <w:rPr>
                <w:b/>
                <w:iCs/>
                <w:lang w:val="uk-UA"/>
              </w:rPr>
              <w:t>послуги</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надання реабілітаційних послуг за наявності відповідного медичного висновку (стаття 36 Закону України „Про основи соціальної захищеності інвалідів в Україні”, стаття 32 Закону України „Про реабілітацію інвалідів в Україні”, постанова Кабінету Міністрів України від 31.01.2007 № 80 „Про затвердження Порядку надання інвалідам та дітям-інвалідам реабілітаційних послуг”)</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у регіо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 </w:t>
            </w:r>
            <w:r>
              <w:rPr>
                <w:b/>
                <w:lang w:val="uk-UA"/>
              </w:rPr>
              <w:t>Профорієнтація та освіта</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дошкільне виховання, здобуття освіти у державних навчальних закладах на рівні, що відповідає їх здібностям і можливостям (стаття 21 Закону України „Про основи соціальної захищеності інвалідів в Україні” та стаття 3 Закону України „Про освіту”)</w:t>
            </w:r>
          </w:p>
          <w:p>
            <w:pPr>
              <w:pStyle w:val="Normal"/>
              <w:tabs>
                <w:tab w:val="clear" w:pos="708"/>
                <w:tab w:val="left" w:pos="855" w:leader="none"/>
              </w:tabs>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і послуги з професійної орієнтації (статті 7, 9, 12, 32 та 33 Закону України „Про зайнятість населення”, наказ Мінсоцполітики від 03.01.2013 №2 „Про затвердження Порядку надання територіальними органами центрального органу виконавчої влади, що реалізує державну політику у сфері зайнятості населення та трудової міграції, послуг з професійної орієнтації”)</w:t>
            </w:r>
          </w:p>
          <w:p>
            <w:pPr>
              <w:pStyle w:val="Normal"/>
              <w:ind w:firstLine="680"/>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и зайнятості</w:t>
            </w:r>
            <w:r>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арахування поза конкурсом до вищих та професійно-технічних навчальних закладів (стаття 22 Закону України „Про основи соціальної захищеності інвалідів в Україні”)</w:t>
            </w:r>
            <w:r>
              <w:rPr>
                <w:i/>
                <w:lang w:val="uk-UA"/>
              </w:rPr>
              <w:t xml:space="preserve"> </w:t>
            </w:r>
            <w:r>
              <w:rPr>
                <w:lang w:val="uk-UA"/>
              </w:rPr>
              <w:t>(</w:t>
            </w:r>
            <w:r>
              <w:rPr>
                <w:i/>
                <w:lang w:val="uk-UA"/>
              </w:rPr>
              <w:t>тільки у разі складення вступних іспитів (вступних випробувань) з позитивним результатом і відсутності протипоказань для навчання за обраною професією (спеціальністю) та спеціалізацією</w:t>
            </w:r>
            <w:r>
              <w:rPr>
                <w:lang w:val="uk-UA"/>
              </w:rPr>
              <w:t>)</w:t>
            </w:r>
          </w:p>
          <w:p>
            <w:pPr>
              <w:pStyle w:val="Normal"/>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lang w:val="uk-UA"/>
              </w:rPr>
              <w:t>(крім ВН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ереважне зарахування до вищих та професійно-технічних навчальних закладів (стаття 22 Закону України „Про основи соціальної захищеності інвалідів в Україні”)</w:t>
            </w:r>
          </w:p>
          <w:p>
            <w:pPr>
              <w:pStyle w:val="Normal"/>
              <w:tabs>
                <w:tab w:val="clear" w:pos="708"/>
                <w:tab w:val="left" w:pos="855" w:leader="none"/>
              </w:tabs>
              <w:jc w:val="both"/>
              <w:rPr/>
            </w:pPr>
            <w:r>
              <w:rPr>
                <w:i/>
                <w:lang w:val="uk-UA"/>
              </w:rPr>
              <w:t>(тільки у яких: обидва батьки є інвалідами; один з батьків - інвалід, а інший помер; одинока матір з числа інвалідів; батько - інвалід, який виховує дитину без матері</w:t>
            </w:r>
            <w:r>
              <w:rPr>
                <w:lang w:val="uk-UA"/>
              </w:rPr>
              <w:t>)</w:t>
            </w:r>
          </w:p>
          <w:p>
            <w:pPr>
              <w:pStyle w:val="Normal"/>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spacing w:val="-4"/>
                <w:lang w:val="uk-UA"/>
              </w:rPr>
              <w:t>Право на одержання цільових пільгових державних кредитів для здобуття вищої освіти (стаття 3 Закону України „Про вищу освіту”, стаття 11 Закону України „Про сприяння соціальному становленню та розвитку молоді в Україні”, постанова Кабінету Міністрів України від 16.06.2003 № 916 „Про затвердження Порядку надання цільових пільгових державних кредитів для здобуття вищої освіти”</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одержання фінансової допомоги на безповоротній основі на оплата вартості навчання інвалідів та перекваліфікації їх шляхом відшкодування навчальному закладу витрат з навчання інваліда (стаття 20 Закону України „Про основи соціальної захищеності інвалідів в Україні”, постанова Кабінету Міністрів України від 31.01.2007 № 70 „Про реалізацію статей 19 і 20 Закону України „Про основи соціальної захищеності інвалідів в Україні”, наказ Мінпраці від 06.09.2010 № 270 „Про затвердження Інструкції з надання фінансової допомоги на поворотній і безповоротній основі та цільової позики за рахунок сум адміністративно-господарських санкцій та пені, що надходять до державного бюджету за невиконання нормативу робочих місць для працевлаштування інвалідів”)</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ення Фонду соціального захисту інвалід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рофесійну підготовку, перепідготовку та підвищення кваліфікації у разі отримання статусу безробітного (стаття 35 Закону України „Про зайнятість населення”, наказ Мінсоцполітики та МОН від 31.05.2013 № 318/655 „Про затвердження Порядку професійної підготовки, перепідготовки та підвищення кваліфікації зареєстрованих безробітних”</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ентри зайнятості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отримання ваучера для перепідготовки, спеціалізації, підвищення кваліфікації та здобуття освіти на базі вже здобутого освітньо-кваліфікаційного рівня, за професіями та спеціальностями для пріоритетних видів економічної діяльності (стаття 30 Закону України “Про зайнятість населення”, постанова Кабінету Міністрів України від 20.03.2013 № 207 “Про затвердження Порядку видачі ваучерів для підтримання конкурентоспроможності осіб на ринку пра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ентри зайнятості, заклади освіти, </w:t>
            </w:r>
          </w:p>
          <w:p>
            <w:pPr>
              <w:pStyle w:val="Normal"/>
              <w:jc w:val="center"/>
              <w:rPr>
                <w:lang w:val="uk-UA"/>
              </w:rPr>
            </w:pPr>
            <w:r>
              <w:rPr>
                <w:lang w:val="uk-UA"/>
              </w:rPr>
              <w:t>Фонд загально-обов’язкового державного соціального страхування на випадок безробітт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соціальні стипендії (постанови Кабінету Міністрів України від 12.07.2004 № 882 „Питання стипендіального забезпеченн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лади освіт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ідтвердження кваліфікації за результатами неформального професійного навчання за робітничими професіями (стаття 34 Закону України “Про зайнятість населення”, постанова Кабінету Міністрів України від 15.05.2013 № 340 “Про затвердження Порядку підтвердження результатів неформального професійного навчання осіб за робітничими професіями”)</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и зайнятості, підприємства, установи, організації (суб’єкти підтвердже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вибору місця роботи з наявних варіантів або за бажанням право вільного працевлаштування після закінчення навчального закладу</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лади освіт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I. </w:t>
            </w:r>
            <w:r>
              <w:rPr>
                <w:b/>
                <w:iCs/>
                <w:lang w:val="uk-UA"/>
              </w:rPr>
              <w:t xml:space="preserve">Зайнятість та </w:t>
            </w:r>
            <w:r>
              <w:rPr>
                <w:b/>
                <w:lang w:val="uk-UA"/>
              </w:rPr>
              <w:t>працевлаштування</w:t>
            </w:r>
            <w:r>
              <w:rPr>
                <w:b/>
                <w:iCs/>
                <w:lang w:val="uk-UA"/>
              </w:rPr>
              <w:t xml:space="preserve"> інвалідів</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користування послугами зі сприяння у працевлаштуванні (стаття 9 Закону України “Про зайнятість населення”, наказ Мінсоцполітики від 20.03.2013 № 198 „Про затвердження Порядку реєстрації, перереєстрації безробітних та ведення обліку осіб, які шукають роботу”)</w:t>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ентри зайнятості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sz w:val="16"/>
                <w:szCs w:val="16"/>
              </w:rPr>
            </w:pPr>
            <w:r>
              <w:rPr>
                <w:iCs/>
                <w:sz w:val="16"/>
                <w:szCs w:val="16"/>
                <w:lang w:val="uk-UA"/>
              </w:rPr>
              <w:t>(від 15 рокі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w:t>
            </w:r>
            <w:r>
              <w:rPr>
                <w:rStyle w:val="Rvts0"/>
                <w:lang w:val="uk-UA"/>
              </w:rPr>
              <w:t>прийняття на роботу відповідно до рекомендації медико-</w:t>
            </w:r>
            <w:r>
              <w:rPr/>
              <w:t>соціальної</w:t>
            </w:r>
            <w:r>
              <w:rPr>
                <w:rStyle w:val="Rvts0"/>
                <w:lang w:val="uk-UA"/>
              </w:rPr>
              <w:t xml:space="preserve"> експертизи без встановлення випробування (стаття 26 </w:t>
            </w:r>
            <w:r>
              <w:rPr>
                <w:lang w:val="uk-UA"/>
              </w:rPr>
              <w:t>Кодексу законів про працю України</w:t>
            </w:r>
            <w:r>
              <w:rPr>
                <w:rStyle w:val="Rvts0"/>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sz w:val="10"/>
                <w:szCs w:val="10"/>
                <w:lang w:val="uk-UA"/>
              </w:rPr>
            </w:pPr>
            <w:r>
              <w:rPr>
                <w:sz w:val="10"/>
                <w:szCs w:val="1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Забороняється тимчасове переведення без згоди на іншу роботу, не обумовлену трудовим договором, у тому числі у зв’язку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w:t>
            </w:r>
            <w:r>
              <w:rPr>
                <w:rStyle w:val="Rvts0"/>
                <w:lang w:val="uk-UA"/>
              </w:rPr>
              <w:t xml:space="preserve"> (стаття 33 </w:t>
            </w:r>
            <w:r>
              <w:rPr>
                <w:lang w:val="uk-UA"/>
              </w:rPr>
              <w:t>Кодексу законів про працю України</w:t>
            </w:r>
            <w:r>
              <w:rPr>
                <w:rStyle w:val="Rvts0"/>
                <w:lang w:val="uk-UA"/>
              </w:rPr>
              <w:t>)</w:t>
            </w:r>
          </w:p>
          <w:p>
            <w:pPr>
              <w:pStyle w:val="Normal"/>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Ні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 особа віком до 18 рокі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розірвання в обов’язковому порядку трудового договору у строк, про який просить, у разі,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w:t>
            </w:r>
            <w:r>
              <w:rPr>
                <w:rStyle w:val="Rvts0"/>
                <w:lang w:val="uk-UA"/>
              </w:rPr>
              <w:t xml:space="preserve">(стаття 38 </w:t>
            </w:r>
            <w:r>
              <w:rPr>
                <w:lang w:val="uk-UA"/>
              </w:rPr>
              <w:t>Кодексу законів про працю України</w:t>
            </w:r>
            <w:r>
              <w:rPr>
                <w:rStyle w:val="Rvts0"/>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дострокове розірванню строкового трудового договору в обов’язковому порядку на вимогу працівника в разі його хвороби або інвалідності, які перешкоджають виконанню роботи за договором </w:t>
            </w:r>
            <w:r>
              <w:rPr>
                <w:rStyle w:val="Rvts0"/>
                <w:lang w:val="uk-UA"/>
              </w:rPr>
              <w:t xml:space="preserve">(стаття 39 </w:t>
            </w:r>
            <w:r>
              <w:rPr>
                <w:lang w:val="uk-UA"/>
              </w:rPr>
              <w:t>Кодексу законів про працю України</w:t>
            </w:r>
            <w:r>
              <w:rPr>
                <w:rStyle w:val="Rvts0"/>
                <w:lang w:val="uk-UA"/>
              </w:rPr>
              <w:t>)</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за наявності перелічених обставин)</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за наявності перелічених обстави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за наявності перелічених обстави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за наявності перелічених обстави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алучення до надурочних робіт та робіт у нічний час лише за згодою і за умови, що це не суперечить медичним рекомендаціям (</w:t>
            </w:r>
            <w:r>
              <w:rPr/>
              <w:t>стаття 55</w:t>
            </w:r>
            <w:r>
              <w:rPr>
                <w:lang w:val="uk-UA"/>
              </w:rPr>
              <w:t>, 63,</w:t>
            </w:r>
            <w:r>
              <w:rPr/>
              <w:t xml:space="preserve"> 172</w:t>
            </w:r>
            <w:r>
              <w:rPr>
                <w:lang w:val="uk-UA"/>
              </w:rPr>
              <w:t>, 177</w:t>
            </w:r>
            <w:r>
              <w:rPr/>
              <w:t xml:space="preserve"> </w:t>
            </w:r>
            <w:r>
              <w:rPr>
                <w:lang w:val="uk-UA"/>
              </w:rPr>
              <w:t>Кодексу законів про працю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становлення на прохання неповного робочого дня або неповного робочого тижня (стаття 56 Кодексу законів про працю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II. </w:t>
            </w:r>
            <w:r>
              <w:rPr>
                <w:b/>
                <w:iCs/>
                <w:lang w:val="uk-UA"/>
              </w:rPr>
              <w:t xml:space="preserve">Відпустки та </w:t>
            </w:r>
            <w:r>
              <w:rPr>
                <w:b/>
                <w:lang w:val="uk-UA"/>
              </w:rPr>
              <w:t>лікарняні</w:t>
            </w:r>
            <w:r>
              <w:rPr>
                <w:b/>
                <w:iCs/>
                <w:lang w:val="uk-UA"/>
              </w:rPr>
              <w:t xml:space="preserve"> листи</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ої основної відпустки тривалістю 30 календарних днів (стаття 6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ої основної відпустки тривалістю 26 календарних днів (стаття 6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их відпусток повної тривалості до настання шестимісячного терміну безперервної роботи у перший рік роботи на даному підприємстві за бажанням працівника (стаття 10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их відпусток за бажанням працівника в зручний для нього час (стаття 10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в обов’язковому порядку відпустки без збереження заробітної плати за бажанням працівника тривалістю до 30 календарних днів щорічно (стаття 25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в обов’язковому порядку відпустки без збереження заробітної плати за бажанням працівника тривалістю до 60 календарних днів щорічно (стаття 25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по догляду за хворим членом сім'ї (крім догляду за хворою дитиною віком до 14 років) з першого дня, але не більш як за 3 календарні дні, а у виняткових випадках, з урахуванням тяжкості хвороби члена сім'ї та побутових обставин, - не більш як за 7 календарних днів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захворювання матері або іншої особи, яка фактично здійснює догляд за цією дитиною, з першого дня за весь період захворювання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тимчасового переведення відповідно до медичного висновку на легшу, нижчеоплачувану роботу з першого дня за час такої роботи, але не більш як за два місяці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здійснення протезування за медичними показаннями в стаціонарі протезно-ортопедичного підприємства з першого дня за весь період перебування в цьому підприємстві з урахуванням часу на проїзд до протезно-ортопедичного підприємства і назад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надання допомоги по тимчасовій непрацездатності</w:t>
            </w:r>
            <w:r>
              <w:rPr/>
              <w:t xml:space="preserve"> </w:t>
            </w:r>
            <w:r>
              <w:rPr>
                <w:lang w:val="uk-UA"/>
              </w:rPr>
              <w:t>в разі здійснення санаторно-курортного лікування, якщо тривалість щорічної (основної та додаткової) відпустки недостатня для лікування та проїзду до санаторно-курортного закладу і назад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надання допомоги по тимчасовій непрацездатності</w:t>
            </w:r>
            <w:r>
              <w:rPr/>
              <w:t xml:space="preserve"> </w:t>
            </w:r>
            <w:r>
              <w:rPr>
                <w:lang w:val="uk-UA"/>
              </w:rPr>
              <w:t>за весь час перебування у санаторно-курортному закладі (з урахуванням часу на проїзд до санаторно-курортного закладу і у зворотному напрямку) в разі направлення безпосередньо із стаціонару лікувального закладу на лікування в реабілітаційне відділення санаторно-курортного закладу після перенесених захворювань і травм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III. </w:t>
            </w:r>
            <w:r>
              <w:rPr>
                <w:b/>
                <w:lang w:val="uk-UA"/>
              </w:rPr>
              <w:t>Проїзд</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озачергове обслуговування в касах міського та міжміського транспорту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які здійснюють продаж квитк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ий проїзд у пасажирському міському транспорті (крім метрополітену і таксі), а також всіма видами приміського транспорту (стаття 38-1 Закону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види пасажирського міського транспорту (крім метрополітену і таксі), а також всі види приміського транспорт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ий проїзд у метро для інвалідів і дітей інвалідів по зору і з ураженням опорно-рухового апарату (стаття 38-1 Закону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р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у т.ч. разом з однією супроводжуючою особою)</w:t>
            </w:r>
          </w:p>
          <w:p>
            <w:pPr>
              <w:pStyle w:val="Normal"/>
              <w:jc w:val="center"/>
              <w:rPr>
                <w:iCs/>
                <w:sz w:val="16"/>
                <w:szCs w:val="16"/>
                <w:lang w:val="uk-UA"/>
              </w:rPr>
            </w:pPr>
            <w:r>
              <w:rPr>
                <w:i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50-відсоткову знижку вартості проїзду на внутрішніх лініях (маршрутах) повітряного, залізничного, річкового та автомобільного транспорту в період з 1 жовтня по 15 травня (стаття 38-1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види повітряного, залізничного, річкового та автомобільного транспорту</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у т.ч. разом з однією супроводжуючою особою)</w:t>
            </w:r>
          </w:p>
          <w:p>
            <w:pPr>
              <w:pStyle w:val="Normal"/>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у т.ч. разом з однією супроводжуючою особою)</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платне перевезення інвалідних колясок, спеціальної апаратури та обладнання, якими користуються інваліди, у пасажирському салоні повітряного судна (</w:t>
            </w:r>
            <w:r>
              <w:rPr>
                <w:i/>
                <w:lang w:val="uk-UA"/>
              </w:rPr>
              <w:t>тільки якщо для цього, на думку авіаційного перевізника, є достатньо місця та якщо це відповідає вимогам безпеки</w:t>
            </w:r>
            <w:r>
              <w:rPr>
                <w:lang w:val="uk-UA"/>
              </w:rPr>
              <w:t>) (стаття 102 Повітрян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авіаційні перевізни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платне перевезення службових тварин, які супроводжують інваліда, у пасажирському салоні повітряного судна (</w:t>
            </w:r>
            <w:r>
              <w:rPr>
                <w:i/>
                <w:lang w:val="uk-UA"/>
              </w:rPr>
              <w:t>тільки за умови дотримання правил експлуатації повітряного судна</w:t>
            </w:r>
            <w:r>
              <w:rPr>
                <w:lang w:val="uk-UA"/>
              </w:rPr>
              <w:t>) (стаття 102 Повітряного кодексу Україн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авіаційні перевізни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IV. </w:t>
            </w:r>
            <w:r>
              <w:rPr>
                <w:b/>
                <w:iCs/>
                <w:lang w:val="uk-UA"/>
              </w:rPr>
              <w:t xml:space="preserve">Зв’язок та </w:t>
            </w:r>
            <w:r>
              <w:rPr>
                <w:b/>
                <w:lang w:val="uk-UA"/>
              </w:rPr>
              <w:t>інформаці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користування радіотрансляційною точкою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телек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тільки інвалідам по зор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тільки інвалідам по зору)</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ільгове (у межах визначених норм) та позачергове встановлення квартирного телефону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телек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становлення оплати послуг електрозв’язку за місцеві телефонні розмови з квартирних телефонів за почасовим (похвилинним, посекундним) обліком їх тривалості тільки за згодою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телек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iCs/>
                <w:lang w:val="uk-UA"/>
              </w:rPr>
            </w:pPr>
            <w:r>
              <w:rPr>
                <w:spacing w:val="-4"/>
                <w:lang w:val="uk-UA"/>
              </w:rPr>
              <w:t>Право на безкоштовну передплату одного друкованого періодичного видання (перелік визначається Мінсоцполітики) на рік на одного інваліда (сім'ю інваліда) (постанова Кабінету Міністрів України від 31.01.2007 №70 „Про реалізацію статей 19 і 20 Закону України „Про основи соціальної захищеності інвалідів в Україні”, наказ Мінпраці від 06.09.2010 № 270 „Про затвердження Інструкції з надання фінансової допомоги на поворотній і безповоротній основі та цільової позики за рахунок сум адміністративно-господарських санкцій та пені, що надходять до державного бюджету за невиконання нормативу робочих місць для працевлаштування інвалідів”</w:t>
            </w:r>
            <w:r>
              <w:rPr>
                <w:lang w:val="uk-UA"/>
              </w:rPr>
              <w:t>)</w:t>
            </w:r>
          </w:p>
          <w:p>
            <w:pPr>
              <w:pStyle w:val="Normal"/>
              <w:tabs>
                <w:tab w:val="clear" w:pos="708"/>
                <w:tab w:val="left" w:pos="855" w:leader="none"/>
              </w:tabs>
              <w:jc w:val="both"/>
              <w:rPr>
                <w:iCs/>
                <w:lang w:val="uk-UA"/>
              </w:rPr>
            </w:pPr>
            <w:r>
              <w:rPr>
                <w:iCs/>
                <w:lang w:val="uk-UA"/>
              </w:rPr>
            </w:r>
          </w:p>
          <w:p>
            <w:pPr>
              <w:pStyle w:val="Normal"/>
              <w:tabs>
                <w:tab w:val="clear" w:pos="708"/>
                <w:tab w:val="left" w:pos="855" w:leader="none"/>
              </w:tabs>
              <w:jc w:val="both"/>
              <w:rPr>
                <w:lang w:val="uk-UA"/>
              </w:rPr>
            </w:pPr>
            <w:r>
              <w:rPr>
                <w:lang w:val="uk-UA"/>
              </w:rPr>
            </w:r>
          </w:p>
          <w:p>
            <w:pPr>
              <w:pStyle w:val="Normal"/>
              <w:tabs>
                <w:tab w:val="clear" w:pos="708"/>
                <w:tab w:val="left" w:pos="855" w:leader="none"/>
              </w:tabs>
              <w:jc w:val="both"/>
              <w:rPr>
                <w:iCs/>
                <w:lang w:val="uk-UA"/>
              </w:rPr>
            </w:pPr>
            <w:r>
              <w:rPr>
                <w:iCs/>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Відділення Фонду соціального захисту інвалід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V. </w:t>
            </w:r>
            <w:r>
              <w:rPr>
                <w:b/>
                <w:lang w:val="uk-UA"/>
              </w:rPr>
              <w:t>Доступ до культури, фізкультури та спорту</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коштовне відвідування закладів культури (стаття 8 Закону України „Про культуру”, наказ Мінкультури від 30.01.2013 № 43 „Про реалізацію права соціально незахищених верств населення на відвідування підприємств, установ та організацій, які належать до сфери управління Мінкультури України, на пільгових умовах”) (</w:t>
            </w:r>
            <w:r>
              <w:rPr>
                <w:i/>
                <w:lang w:val="uk-UA"/>
              </w:rPr>
              <w:t>тільки один день останнього тижня місяця (інформацію щодо визначення такого дня розміщується на сайті підприємства, установи та організації</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ртні організації, театри, цирки, музеї та заповідники, що належать до сфери управління Міністерства культури Україн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якщо вони є</w:t>
            </w:r>
            <w:r>
              <w:rPr>
                <w:sz w:val="16"/>
                <w:szCs w:val="16"/>
                <w:lang w:val="uk-UA"/>
              </w:rPr>
              <w:t xml:space="preserve"> учнями середніх спеціальних навчальних закладів, студентами вузів, пенсіонерами</w:t>
            </w:r>
            <w:r>
              <w:rPr>
                <w:iCs/>
                <w:sz w:val="16"/>
                <w:szCs w:val="16"/>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 xml:space="preserve">(якщо вони є </w:t>
            </w:r>
            <w:r>
              <w:rPr>
                <w:sz w:val="16"/>
                <w:szCs w:val="16"/>
                <w:lang w:val="uk-UA"/>
              </w:rPr>
              <w:t>дітьми дошкільного віку, учнями середніх спеціальних навчальних закладів, студентами вузів</w:t>
            </w:r>
            <w:r>
              <w:rPr>
                <w:iCs/>
                <w:sz w:val="16"/>
                <w:szCs w:val="16"/>
                <w:lang w:val="uk-UA"/>
              </w:rPr>
              <w:t>)</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о або на пільгових умовах користування культурно-видовищними закладами і спортивними спорудами, для занять фізкультурою і спортом (стаття 34 Закон України „Про основи соціальної захищеності інвалідів в Україні”) (</w:t>
            </w:r>
            <w:r>
              <w:rPr>
                <w:i/>
                <w:lang w:val="uk-UA"/>
              </w:rPr>
              <w:t>тільки згідно з рішеннями органів місцевого самоврядуванн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культури, фізкультури та спорт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VI. </w:t>
            </w:r>
            <w:r>
              <w:rPr>
                <w:b/>
                <w:lang w:val="uk-UA"/>
              </w:rPr>
              <w:t>Поліпшення житлових умов</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оплатне першочергове поліпшення житлових умов не із житлового фонду соціального призначення (стаття 45 Житлового кодексу Української РСР) (</w:t>
            </w:r>
            <w:r>
              <w:rPr>
                <w:i/>
                <w:lang w:val="uk-UA"/>
              </w:rPr>
              <w:t>тільки якщо перебуває на обліку як потребуючий поліпшення житлових умов</w:t>
            </w:r>
            <w:r>
              <w:rPr>
                <w:lang w:val="uk-UA"/>
              </w:rPr>
              <w:t>)</w:t>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тільки інвалідам праці</w:t>
            </w:r>
            <w:r>
              <w:rPr>
                <w:sz w:val="16"/>
                <w:szCs w:val="16"/>
                <w:lang w:val="uk-UA"/>
              </w:rPr>
              <w:t xml:space="preserve"> або якщо хворіють на тяжкі форми деяких хронічних захворювань, визначених МОЗ</w:t>
            </w:r>
            <w:r>
              <w:rPr>
                <w:iCs/>
                <w:sz w:val="16"/>
                <w:szCs w:val="16"/>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праці</w:t>
            </w:r>
            <w:r>
              <w:rPr>
                <w:sz w:val="16"/>
                <w:szCs w:val="16"/>
                <w:lang w:val="uk-UA"/>
              </w:rPr>
              <w:t xml:space="preserve"> або якщо хворіють на тяжкі форми деяких хронічних захворювань, визначених МОЗ</w:t>
            </w:r>
            <w:r>
              <w:rPr>
                <w:iCs/>
                <w:sz w:val="16"/>
                <w:szCs w:val="16"/>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озачергове поліпшення житлових умов не із житлового фонду соціального призначення (стаття 46 Житлового кодексу Української РСР) (</w:t>
            </w:r>
            <w:r>
              <w:rPr>
                <w:i/>
                <w:lang w:val="uk-UA"/>
              </w:rPr>
              <w:t>тільки якщо перебуває на обліку як потребуючий поліпшення житлових умов та у разі якщо за висновком медико-соціальної експертизи вони можуть здійснювати самообслуговування і вести самостійний спосіб житт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дітям-інвалідам з числа дітей-сиріт та дітей, позбавлених батьківського піклування)</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озачергове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Закон України „Про житловий фонд соціального призначенн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дітям-інвалідам з числа дітей-сиріт та дітей, позбавлених батьківського піклування)</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ершочергове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Закон України „Про житловий фонд соціального призначення”)</w:t>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rFonts w:eastAsia="Times New Roman"/>
                <w:iCs/>
                <w:sz w:val="16"/>
                <w:szCs w:val="16"/>
                <w:lang w:val="uk-UA"/>
              </w:rPr>
              <w:t xml:space="preserve"> </w:t>
            </w: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понаднормативну жилу площу у вигляді кімнати або в розмірі десяти квадратних метрів (стаття 49 Житлового кодексу Української РСР) (</w:t>
            </w:r>
            <w:r>
              <w:rPr>
                <w:i/>
                <w:lang w:val="uk-UA"/>
              </w:rPr>
              <w:t>тільки якщо перебуває на обліку як потребуючий поліпшення житлових умов</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хворіють на тяжкі форми деяких хронічних захворювань, визначених МОЗ)</w:t>
            </w:r>
          </w:p>
          <w:p>
            <w:pPr>
              <w:pStyle w:val="Normal"/>
              <w:jc w:val="center"/>
              <w:rPr>
                <w:iCs/>
                <w:sz w:val="16"/>
                <w:szCs w:val="16"/>
                <w:lang w:val="uk-UA"/>
              </w:rPr>
            </w:pPr>
            <w:r>
              <w:rPr>
                <w:iCs/>
                <w:sz w:val="16"/>
                <w:szCs w:val="16"/>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p>
            <w:pPr>
              <w:pStyle w:val="Normal"/>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поліпшення житлових умов на нижніх поверхах або в будинках з ліфтами (стаття 50 Житлового кодексу Української РСР) (</w:t>
            </w:r>
            <w:r>
              <w:rPr>
                <w:i/>
                <w:lang w:val="uk-UA"/>
              </w:rPr>
              <w:t>тільки за висновком лікувально-профілактичного закладу та на їх прохання</w:t>
            </w:r>
            <w:r>
              <w:rPr>
                <w:lang w:val="uk-UA"/>
              </w:rPr>
              <w:t>)</w:t>
            </w:r>
          </w:p>
          <w:p>
            <w:pPr>
              <w:pStyle w:val="Normal"/>
              <w:ind w:firstLine="360"/>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Забороняється виселення з службових жилих приміщень без надання іншого жилого приміщенн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службового (балансоутримувачі) житл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iCs/>
                <w:lang w:val="uk-UA"/>
              </w:rPr>
            </w:pPr>
            <w:r>
              <w:rPr>
                <w:b/>
                <w:lang w:val="en-US"/>
              </w:rPr>
              <w:t xml:space="preserve">XVII. </w:t>
            </w:r>
            <w:r>
              <w:rPr>
                <w:b/>
                <w:lang w:val="uk-UA"/>
              </w:rPr>
              <w:t>Правова допомога</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iCs/>
                <w:lang w:val="uk-UA"/>
              </w:rPr>
              <w:t>Право на безоплатну вторинну правову допомогу, зокрема (1) захист від обвинувачення; 2) здійснення представництва інтересів у судах, інших державних органах, органах місцевого самоврядування, перед іншими особами; 3) складення документів процесуального характеру (стаття 14 Закону України „Про безоплатну правову допомогу”) (</w:t>
            </w:r>
            <w:r>
              <w:rPr>
                <w:i/>
                <w:iCs/>
                <w:lang w:val="uk-UA"/>
              </w:rPr>
              <w:t>тільки у разі якщо отримують пенсію або допомогу, що призначається замість пенсії, у розмірі менше двох прожиткових мінімумів для непрацездатних осіб</w:t>
            </w:r>
            <w:r>
              <w:rPr>
                <w:iCs/>
                <w:lang w:val="uk-UA"/>
              </w:rPr>
              <w:t>)</w:t>
            </w:r>
          </w:p>
          <w:p>
            <w:pPr>
              <w:pStyle w:val="Normal"/>
              <w:tabs>
                <w:tab w:val="clear" w:pos="708"/>
                <w:tab w:val="left" w:pos="855" w:leader="none"/>
              </w:tabs>
              <w:jc w:val="both"/>
              <w:rPr>
                <w:iCs/>
                <w:lang w:val="uk-UA"/>
              </w:rPr>
            </w:pPr>
            <w:r>
              <w:rPr>
                <w:iCs/>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ю про суб'єктів надання безоплатної вторинної правової допомоги слід дізнаватися в управліннях юсти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iCs/>
                <w:lang w:val="uk-UA"/>
              </w:rPr>
            </w:pPr>
            <w:r>
              <w:rPr>
                <w:iCs/>
                <w:lang w:val="uk-UA"/>
              </w:rPr>
              <w:t xml:space="preserve">Право на безоплатну вторинну правову допомогу, зокрема (1) здійснення представництва інтересів у судах, інших державних органах, органах місцевого самоврядування, перед іншими особами; 2) складення документів процесуального характеру (стаття 14 Закону України „Про безоплатну правову допомогу”) </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ю про суб'єктів надання безоплатної вторинної правової допомоги слід дізнаватися в управліннях юсти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тільки у випадку, якщо суд щодо них розглядає справу про обмеження цивільної дієздатності, визнання фізичної особи недієздатною та поновлення цивільної дієздатності фізичної особи, а також про надання психіатричної допомоги в примусовому порядку)</w:t>
            </w:r>
            <w:r>
              <w:rPr>
                <w:iCs/>
                <w:lang w:val="uk-UA"/>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у випадку, якщо суд щодо них розглядає справу про обмеження цивільної дієздатності, визнання фізичної особи недієздатною та поновлення цивільної дієздатності фізичної особи, а також про надання психіатричної допомоги в примусовому порядку)</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у випадку, якщо суд щодо них розглядає справу про надання психіатричної допомоги в примусовому порядку)</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у випадку, якщо суд щодо них розглядає справу про надання психіатричної допомоги в примусовому порядк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звільнення від сплати державного мита (стаття 5 Декрету </w:t>
            </w:r>
            <w:r>
              <w:rPr>
                <w:iCs/>
                <w:lang w:val="uk-UA"/>
              </w:rPr>
              <w:t>Кабінету</w:t>
            </w:r>
            <w:r>
              <w:rPr>
                <w:lang w:val="uk-UA"/>
              </w:rPr>
              <w:t xml:space="preserve"> Міністрів України „Про державне мито”, яким встановлено перелік об’єктів справляння державного мита від якого звільняються пільгови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які надають послуги після сплати мит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сплати судового збору (стаття 5 Закону України „Про судовий збір”)</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уд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sz w:val="16"/>
                <w:szCs w:val="16"/>
              </w:rPr>
            </w:pPr>
            <w:r>
              <w:rPr>
                <w:iCs/>
                <w:sz w:val="16"/>
                <w:szCs w:val="16"/>
                <w:lang w:val="uk-UA"/>
              </w:rPr>
              <w:t>(законним представникам дітей-інваліді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VIII. </w:t>
            </w:r>
            <w:r>
              <w:rPr>
                <w:b/>
                <w:lang w:val="uk-UA"/>
              </w:rPr>
              <w:t>Притягнення до відповідальності</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позбавлення права керування засобами транспорту що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і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 (статті 30¹ Кодексу України про адміністративні правопорушення)</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та кримінальної відповідальності у вигляді громадських робіт (стаття 30¹ Кодексу України про адміністративні правопорушення та стаття 56 Кримін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адміністративного арешту та обмеження волі (стаття 32 Кодексу України про адміністративні правопорушення та стаття 61 Кримін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стаття 140 Кримінально процесу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та допит судом у місці його проживання (перебування) (стаття 78 Кодекс адміністративного судочинства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стаття 94 Цивільного процесуальн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bl>
    <w:p>
      <w:pPr>
        <w:pStyle w:val="Normal"/>
        <w:tabs>
          <w:tab w:val="clear" w:pos="708"/>
          <w:tab w:val="left" w:pos="6284" w:leader="none"/>
          <w:tab w:val="left" w:pos="8716" w:leader="none"/>
          <w:tab w:val="left" w:pos="9994" w:leader="none"/>
          <w:tab w:val="left" w:pos="11272" w:leader="none"/>
          <w:tab w:val="left" w:pos="12551" w:leader="none"/>
          <w:tab w:val="left" w:pos="13844" w:leader="none"/>
        </w:tabs>
        <w:rPr>
          <w:lang w:val="uk-UA"/>
        </w:rPr>
      </w:pPr>
      <w:r>
        <w:rPr>
          <w:lang w:val="uk-UA"/>
        </w:rPr>
      </w:r>
    </w:p>
    <w:sectPr>
      <w:headerReference w:type="default" r:id="rId2"/>
      <w:headerReference w:type="first" r:id="rId3"/>
      <w:type w:val="nextPage"/>
      <w:pgSz w:orient="landscape" w:w="16838" w:h="11906"/>
      <w:pgMar w:left="1134" w:right="1134"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character" w:styleId="Rvts9">
    <w:name w:val="rvts9"/>
    <w:basedOn w:val="Style14"/>
    <w:qFormat/>
    <w:rPr/>
  </w:style>
  <w:style w:type="character" w:styleId="Rvts11">
    <w:name w:val="rvts11"/>
    <w:basedOn w:val="Style14"/>
    <w:qFormat/>
    <w:rPr/>
  </w:style>
  <w:style w:type="character" w:styleId="Rvts37">
    <w:name w:val="rvts3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Arial Unicode MS"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2"/>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37:00Z</dcterms:created>
  <dc:creator>kutsa</dc:creator>
  <dc:description/>
  <cp:keywords/>
  <dc:language>en-US</dc:language>
  <cp:lastModifiedBy>User</cp:lastModifiedBy>
  <cp:lastPrinted>2014-07-01T18:14:00Z</cp:lastPrinted>
  <dcterms:modified xsi:type="dcterms:W3CDTF">2014-07-24T06:37:00Z</dcterms:modified>
  <cp:revision>2</cp:revision>
  <dc:subject/>
  <dc:title>Види матеріального забезпечення, пільг, гарантій та послуг, встановлених законодавством для осіб, які мають інвалідність, у то</dc:title>
</cp:coreProperties>
</file>