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ід 10 серпня 201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року № 1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uk-UA"/>
        </w:rPr>
        <w:t>КАЛЕНДАРН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uk-UA"/>
        </w:rPr>
        <w:t xml:space="preserve">основних організаційних заходів з підготовки та проведення </w:t>
        <w:br/>
        <w:t xml:space="preserve">чергових виборів депутатів місцевих рад та сільських, селищних, міських гол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uk-UA"/>
        </w:rPr>
        <w:t>25 жовтня 2015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 w:eastAsia="uk-UA"/>
        </w:rPr>
      </w:r>
    </w:p>
    <w:tbl>
      <w:tblPr>
        <w:tblW w:w="15665" w:type="dxa"/>
        <w:jc w:val="left"/>
        <w:tblInd w:w="-2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19"/>
        <w:gridCol w:w="5884"/>
        <w:gridCol w:w="3160"/>
        <w:gridCol w:w="2924"/>
        <w:gridCol w:w="3178"/>
      </w:tblGrid>
      <w:tr>
        <w:trPr>
          <w:tblHeader w:val="true"/>
          <w:trHeight w:val="262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з/п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20" w:after="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Зміст заходу, визначений Законом України</w:t>
              <w:br/>
              <w:t>"Про місцеві вибори"  (далі – Закон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Строк виконання заходу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Календарна дат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20" w:after="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Суб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’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єкти виконання заходу</w:t>
            </w:r>
          </w:p>
        </w:tc>
      </w:tr>
      <w:tr>
        <w:trPr>
          <w:trHeight w:val="252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ризначення чергових місцевих виборів (далі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вибори)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(частина перша статті 15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е ніж за дев’яносто 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26 лип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ерховна Рада України</w:t>
            </w:r>
          </w:p>
        </w:tc>
      </w:tr>
      <w:tr>
        <w:trPr>
          <w:trHeight w:val="1575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дання до Центральної виборчої комісії відомостей щодо зареєстрованих політичних партій (далі – партій) та їх місцевих організацій  із зазначенням керівників таких партій та місцевих організацій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шоста статті 37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шістдесят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25 серп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альний орган виконавчої влади, що реалізує державну політику у сфері реєстрації (легалізації) об’єднань громадян</w:t>
            </w:r>
          </w:p>
        </w:tc>
      </w:tr>
      <w:tr>
        <w:trPr>
          <w:trHeight w:val="945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становлення порядку внесення, повернення та перерахування грошової застави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(частина п’ята статті 44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шістдесят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25 серп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альна виборча комісія спільно з Міністерством фінансів України</w:t>
            </w:r>
          </w:p>
        </w:tc>
      </w:tr>
      <w:tr>
        <w:trPr>
          <w:trHeight w:val="898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изначення на підставі відомостей Державного реєстру виборців розміру грошової застави для кожного багатомандатного, єдиного одномандатного виборчого округу (з виборів міського голови)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друга статті 44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п’ятдесят сім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28 серп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альна виборча комісія</w:t>
            </w:r>
          </w:p>
        </w:tc>
      </w:tr>
      <w:tr>
        <w:trPr>
          <w:trHeight w:val="1995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Оприлюднення на офіційному веб-сайті Центральної виборчої комісії розміру грошової застави для кожного багатомандатного, єдиного одномандатного виборчого округу (з виборів міського голови) та інформування відповідних територіальних виборчих комісій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друга статті 44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відкладно після визначе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альна виборча комісія</w:t>
            </w:r>
          </w:p>
        </w:tc>
      </w:tr>
      <w:tr>
        <w:trPr>
          <w:trHeight w:val="437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Оголошення про початок виборчого процесу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 (частина сьома статті 15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п’ять днів до дня початку виборчого процесу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30 серп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альна виборча комісія</w:t>
            </w:r>
          </w:p>
        </w:tc>
      </w:tr>
      <w:tr>
        <w:trPr>
          <w:trHeight w:val="422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Оприлюднення рішення про оголошення початку виборчого процесу в загальнодержавних засобах масової інформації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або в інший спосіб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сьома статті 15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Не пізніше наступного дня після дня прийняття такого рішення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альна виборча комісія</w:t>
            </w:r>
          </w:p>
        </w:tc>
      </w:tr>
      <w:tr>
        <w:trPr>
          <w:trHeight w:val="1692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Оприлюднення інформації про кількість виборців, виборча адреса яких віднесена до території кожного міста, а також про виборчу систему, за якою проводяться вибори міського голови, на офіційному веб-сайті Центральної виборчої комісії, а також у загальнодержавних та (або) відповідних місцевих засобах масової інформації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сьома статті 2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п’ять днів до початку виборчого процесу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30 серп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альна виборча комісія</w:t>
            </w:r>
          </w:p>
        </w:tc>
      </w:tr>
      <w:tr>
        <w:trPr>
          <w:trHeight w:val="1014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дання до Центральної виборчої комісії кандидатур до складу обласних, районних, міських (міст обласного значення, міста Києва), районних у місті Києві виборчих комісій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четверта статті 22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раніше ніж за шістдесят днів та не пізніш як за п’ятдесят три дні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 26 серпня до 1 верес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бласні, районні, міські (у містах обласного значення, місті Києві), районні у місті Києві організації політичних партій, зазначені у частині другій статті 22 Закону</w:t>
            </w:r>
          </w:p>
        </w:tc>
      </w:tr>
      <w:tr>
        <w:trPr>
          <w:trHeight w:val="194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изначення на підставі відомостей Державного реєстру виборців кількості територіальних, одномандатних виборчих округів, що мають бути утворені відповідними територіальними виборчими комісіями на територіях адміністративно-територіальних одиниць для організації виборів депутатів місцевих рад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(частина перша статті 17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п’ятдесят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4 верес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альна виборча комісія</w:t>
            </w:r>
          </w:p>
        </w:tc>
      </w:tr>
      <w:tr>
        <w:trPr>
          <w:trHeight w:val="2235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Розміщення на офіційному веб-сайті Центральної виборчої комісії та доведення до відома відповідних територіальних виборчих комісій відомостей про кількість територіальних, одномандатних виборчих округів на територіях адміністративно-територіальних одиниць для організації виборів депутатів місцевих рад                                                   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перша статті 17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відкладно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альна виборча комісія</w:t>
            </w:r>
          </w:p>
        </w:tc>
      </w:tr>
      <w:tr>
        <w:trPr>
          <w:trHeight w:val="847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становлення порядку відкриття і закриття рахунків виборчого фонду місцевої організації партії, кандидата в депутати в одномандатному виборчому окрузі, кандидата на посаду сільського, селищного, міського голови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(частина друга статті 70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п’ятдесят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4 верес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Національний банк України за погодженням із Центральною виборчою комісією </w:t>
            </w:r>
          </w:p>
        </w:tc>
      </w:tr>
      <w:tr>
        <w:trPr>
          <w:trHeight w:val="950" w:hRule="atLeast"/>
          <w:cantSplit w:val="true"/>
        </w:trPr>
        <w:tc>
          <w:tcPr>
            <w:tcW w:w="15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uk-UA"/>
              </w:rPr>
            </w:r>
          </w:p>
          <w:p>
            <w:pPr>
              <w:pStyle w:val="Normal"/>
              <w:keepLines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ПОЧАТОК ВИБОРЧОГО ПРОЦЕСУ ЧЕРГОВИХ ВИБОРІВ (далі – вибори) – 5 вересня 2015 року</w:t>
            </w:r>
          </w:p>
          <w:p>
            <w:pPr>
              <w:pStyle w:val="Normal"/>
              <w:keepLines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(за п’ятдесят днів до дня голосування)</w:t>
            </w:r>
          </w:p>
          <w:p>
            <w:pPr>
              <w:pStyle w:val="Normal"/>
              <w:keepLines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uk-UA"/>
              </w:rPr>
              <w:t>(абзац другий частини першої статті 15 Закону)</w:t>
            </w:r>
          </w:p>
        </w:tc>
      </w:tr>
      <w:tr>
        <w:trPr>
          <w:trHeight w:val="85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відомлення Центральній виборчій комісії про місцезнаходження (адреси) приміщень для обласних, районних, міських (міст обласного значення, міста Києва), районних у місті Києві виборчих комісій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пункт 1 частини першої статті 73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один день до формування складу територіальних виборчих комісій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ргани державної влади та органи місцевого самоврядування, їх посадові та службові особи</w:t>
            </w:r>
          </w:p>
        </w:tc>
      </w:tr>
      <w:tr>
        <w:trPr>
          <w:trHeight w:val="922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роведення жеребкування щодо включення кандидатур до складу обласних, районних, міських (міст обласного значення, міста Києва), районних у місті Києві виборчих комісій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 (абзац третій частини третьої статті 22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ед формуванням складу відповідних територіальних виборчих комісій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Центральна виборча комісія </w:t>
            </w:r>
          </w:p>
        </w:tc>
      </w:tr>
      <w:tr>
        <w:trPr>
          <w:trHeight w:val="60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Формування складу обласних, районних, міських (міст обласного значення, міста Києва), районних у місті Києві виборчих комісій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(частина четверта статті 22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сорок вісім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6 верес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альна виборча комісія</w:t>
            </w:r>
          </w:p>
        </w:tc>
      </w:tr>
      <w:tr>
        <w:trPr>
          <w:trHeight w:val="875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изначення та обладнання місць для розміщення плакатів, стендів, листівок та інших друкованих агітаційних матеріалів (крім матеріалів, що розміщуються на носіях зовнішньої реклами)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(частина четверта статті 56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сорок п’ять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9 верес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ісцеві органи виконавчої влади чи органи місцевого самоврядування</w:t>
            </w:r>
          </w:p>
        </w:tc>
      </w:tr>
      <w:tr>
        <w:trPr>
          <w:trHeight w:val="994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дання до відповідної територіальної виборчої комісії кандидатур до складу відповідних міських (крім міст обласного значення, міста Києва), районних у містах (крім районних у місті Києві), сільських, селищних виборчих комісій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и шоста – восьма статті 22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сорок п’ять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9 верес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і, міські організації політичних партій, зазначені у частині другій статті 22 Закону</w:t>
            </w:r>
          </w:p>
        </w:tc>
      </w:tr>
      <w:tr>
        <w:trPr>
          <w:trHeight w:val="125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роведення жеребкування щодо включення кандидатур до складу відповідних міських (крім міст обласного значення, міста Києва), районних у містах (крім районних у місті Києві), сільських, селищних виборчих комісій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 (абзац третій частини третьої статті 22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ед формуванням складу відповідних територіальних виборчих комісій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повідна територіальна виборча комісія</w:t>
            </w:r>
          </w:p>
        </w:tc>
      </w:tr>
      <w:tr>
        <w:trPr>
          <w:trHeight w:val="545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Формування складу відповідних міських (крім міст обласного значення, міста Києва), районних у містах (крім районних у місті Києві), сільських, селищних виборчих комісій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и шоста – восьма статті 22 Зако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сорок два дні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12 верес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повідна територіальна виборча комісія</w:t>
            </w:r>
          </w:p>
        </w:tc>
      </w:tr>
      <w:tr>
        <w:trPr>
          <w:trHeight w:val="67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Оприлюднення рішення про формування складу територіальних виборчих комісій  у місцевих засобах масової інформації або в інший спосіб, визначений комісією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 (частина шістнадцята статті 22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е наступного дня після дня прийняття рішення про формування складу комісій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борча комісія, яка сформувала склад територіальних виборчих комісій</w:t>
            </w:r>
          </w:p>
        </w:tc>
      </w:tr>
      <w:tr>
        <w:trPr>
          <w:trHeight w:val="189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Скликання першого засідання територіальної виборчої комісії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(абзац другий частини третьої статті 20, </w:t>
              <w:br/>
              <w:t xml:space="preserve">частини друга, третя статті 27 Закону)           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на другий день з дня формування складу коміс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а, а в разі його відсутності – заступник голови, а в разі відсутності голови та його заступника – секретар територіальної виборчої комісії</w:t>
            </w:r>
          </w:p>
        </w:tc>
      </w:tr>
      <w:tr>
        <w:trPr>
          <w:trHeight w:val="189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чаток повноважень територіальної виборчої комісії у новосформованому складі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(абзац другий частини третьої статті 20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 моменту складання присяги більшістю від складу територіальної виборчої комісії, визначеного при її формуванні, на засіданні цієї коміс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544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Складання єдиного кошторису доходів і видатків на підготовку і проведення місцевих виборів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шоста статті 69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триденний строк із дня сформування нового складу територіальної виборчої коміс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риторіальна виборча комісія</w:t>
            </w:r>
          </w:p>
        </w:tc>
      </w:tr>
      <w:tr>
        <w:trPr>
          <w:trHeight w:val="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Оприлюднення в місцевих друкованих засобах масової інформації відомостей про розмір грошової застави та спеціальний рахунок, на який вона вноситься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третя статті 44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отягом чотирьох днів з дня сформування її нового складу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бласна, районна, міська, районна у місті виборча комісія</w:t>
            </w:r>
          </w:p>
        </w:tc>
      </w:tr>
      <w:tr>
        <w:trPr>
          <w:trHeight w:val="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ередача Центральній виборчій комісії відомостей про спеціальний рахунок, на який вноситься грошова застава для розміщення на офіційному веб-сайті Комісії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третя статті 44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відкладно після відкриття спеціального рахунку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бласна, районна, міська, районна у місті виборча комісія</w:t>
            </w:r>
          </w:p>
        </w:tc>
      </w:tr>
      <w:tr>
        <w:trPr>
          <w:trHeight w:val="8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дання до кожної територіальної виборчої комісії відомостей Державного реєстру виборців про кількість виборців, які проживають на території відповідної адміністративно-територіальної одиниці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и друга, четверта – сьома статті 17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сорок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14 верес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рган ведення Державного реєстру виборців</w:t>
            </w:r>
          </w:p>
        </w:tc>
      </w:tr>
      <w:tr>
        <w:trPr>
          <w:trHeight w:val="78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становлення розцінок вартості одиниці друкованої площі та одиниці ефірного часу для проведення передвиборної агітації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абзац перший частини третьої статті 57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сорок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14 верес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оби масової інформації</w:t>
            </w:r>
          </w:p>
        </w:tc>
      </w:tr>
      <w:tr>
        <w:trPr>
          <w:trHeight w:val="2205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вернення до Центральної виборчої комісії з клопотанням про дозвіл мати офіційних спостерігачів на місцевих виборах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перша статті 66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сорок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14 верес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</w:t>
            </w:r>
          </w:p>
        </w:tc>
      </w:tr>
      <w:tr>
        <w:trPr>
          <w:trHeight w:val="211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рийняття рішення про надання дозволу громадській організації мати офіційних спостерігачів на місцевих виборах або про відмову в наданні такого дозволу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друга статті 66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на п’ятий день з дня отримання клопот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альна виборча комісія</w:t>
            </w:r>
          </w:p>
        </w:tc>
      </w:tr>
      <w:tr>
        <w:trPr>
          <w:trHeight w:val="1305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идача представнику громадської організації копії рішення про надання дозволу мати офіційних спостерігачів або про відмову в наданні такого дозволу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друга статті 66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наступного дня після дня прийняття відповідного ріше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альна виборча комісія</w:t>
            </w:r>
          </w:p>
        </w:tc>
      </w:tr>
      <w:tr>
        <w:trPr>
          <w:trHeight w:val="1005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Утворення одномандатних виборчих округів для проведення виборів депутатів сільської, селищної ради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друга статті 17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тридцять вісім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16 верес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повідна сільська, селищна виборча комісія</w:t>
            </w:r>
          </w:p>
        </w:tc>
      </w:tr>
      <w:tr>
        <w:trPr>
          <w:trHeight w:val="551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Утворення територіальних виборчих округів для проведення виборів депутатів міської (міста без районного поділу, міста, до складу якого не входить інше місто, село, селище), районної у місті ради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 (частина четверта статті 17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тридцять вісім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16 верес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повідна міська, районна у місті виборча комісія</w:t>
            </w:r>
          </w:p>
        </w:tc>
      </w:tr>
      <w:tr>
        <w:trPr>
          <w:trHeight w:val="257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Утворення територіальних виборчих округів для проведення виборів депутатів районної, міської (міста з районним поділом, міста, до складу якого входить інше місто, село, селище) ради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 (частини п’ята, шоста статті 17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тридцять сім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17 верес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повідна районна, міська виборча комісія</w:t>
            </w:r>
          </w:p>
        </w:tc>
      </w:tr>
      <w:tr>
        <w:trPr>
          <w:trHeight w:val="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Утворення територіальних виборчих округів для проведення виборів депутатів обласної ради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 (частина сьома статті 17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тридцять п’ять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19 верес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повідна обласна виборча комісія</w:t>
            </w:r>
          </w:p>
        </w:tc>
      </w:tr>
      <w:tr>
        <w:trPr>
          <w:trHeight w:val="50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ередача органу ведення Державного реєстру виборців на паперових носіях та в електронному вигляді рішення про утворення одномандатних,  територіальних виборчих округів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 (частина дванадцята статті 17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відкладно після прийняття рішення про утворення відповідних виборчих округів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повідна територіальна виборча комісія</w:t>
            </w:r>
          </w:p>
        </w:tc>
      </w:tr>
      <w:tr>
        <w:trPr>
          <w:trHeight w:val="637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Оприлюднення в місцевих друкованих засобах масової інформації або в інших визнаний виборчою комісією спосіб рішення про утворення одномандатних,  територіальних виборчих округів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 (частина дванадцята статті 17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е наступного дня після прийняття рішення про утворення відповідних виборчих округів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повідна територіальна виборча комісія</w:t>
            </w:r>
          </w:p>
        </w:tc>
      </w:tr>
      <w:tr>
        <w:trPr>
          <w:trHeight w:val="18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ередача до Центральної виборчої комісії змісту рішення про утворення територіальних виборчих округів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тринадцята статті 17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відкладно після отримання відповідного ріше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рган ведення Державного реєстру виборців</w:t>
            </w:r>
          </w:p>
        </w:tc>
      </w:tr>
      <w:tr>
        <w:trPr>
          <w:trHeight w:val="73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Надсилання до Центральної виборчої комісії на паперових носіях рішення про утворення територіальних виборчих округів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 (частина тринадцята статті 17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повідна територіальна виборча комісія</w:t>
            </w:r>
          </w:p>
        </w:tc>
      </w:tr>
      <w:tr>
        <w:trPr>
          <w:trHeight w:val="55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Оприлюднення на офіційному веб-сайті Центральної виборчої комісії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зміс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рішення про утворення територіальних виборчих округів із зазначенням їх номерів, меж, орієнтовної кількості виборців у кожному виборчому окрузі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тринадцята статті 17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альна виборча комісія</w:t>
            </w:r>
          </w:p>
        </w:tc>
      </w:tr>
      <w:tr>
        <w:trPr>
          <w:trHeight w:val="1575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дання до відповідних територіальних виборчих комісій відомостей щодо зареєстрованих партій та їх місцевих організацій із зазначенням керівників таких партій та місцевих організацій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шоста статті 37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тридцять п’ять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19 верес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альний орган виконавчої влади, що реалізує державну політику у сфері реєстрації (легалізації) об’єднань громадян</w:t>
            </w:r>
          </w:p>
        </w:tc>
      </w:tr>
      <w:tr>
        <w:trPr>
          <w:trHeight w:val="687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дання до Центральної виборчої комісії копії рішення вищого керівного органу партії про участь її місцевих організацій у відповідних виборах разом з копіями свідоцтва про реєстрацію партії та її статуту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абзац другий частини першої статті 36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е пізніш як за тридцять п’ять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19 верес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літичні партії</w:t>
            </w:r>
          </w:p>
        </w:tc>
      </w:tr>
      <w:tr>
        <w:trPr>
          <w:trHeight w:val="537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Оприлюднення на офіційному веб-сайті Центральної виборчої комісії переліку політичних партій, якими прийнято рішення про участь їх місцевих організацій у відповідних місцевих виборах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абзац третій частини першої статті 36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тридцять чотири дні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20 верес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альна виборча комісія</w:t>
            </w:r>
          </w:p>
        </w:tc>
      </w:tr>
      <w:tr>
        <w:trPr>
          <w:trHeight w:val="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відомлення у письмовій формі відповідну територіальну виборчу комісію про дату, час і місце проведення зборів (конференції) з метою висування кандидатів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 (абзац перший частини п’ятої  статті 37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день до дня проведення зборів (конференції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ідповідна місцева організація партії </w:t>
            </w:r>
          </w:p>
        </w:tc>
      </w:tr>
      <w:tr>
        <w:trPr>
          <w:trHeight w:val="945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исування кандидатів у депутати, кандидатів на посаду сільського, селищного, міського голови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и перша – третя статті 35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озпочинається за тридцять чотири дні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 21 вересня 2015 року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ісцеві організації партій, громадяни України шляхом самовисування</w:t>
            </w:r>
          </w:p>
        </w:tc>
      </w:tr>
      <w:tr>
        <w:trPr>
          <w:trHeight w:val="691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Опублікування в газетах "Голос України" та "Урядовий кур’єр" переліку громадських організацій, яким надано дозвіл мати офіційних спостерігачів на місцевих виборах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третя статті 66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тридцять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24 верес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альна виборча комісія</w:t>
            </w:r>
          </w:p>
        </w:tc>
      </w:tr>
      <w:tr>
        <w:trPr>
          <w:trHeight w:val="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атвердження форми та кольору виборчого бюлетеня для кожних місцевих виборів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     (частина перша статті 74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тридцять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24 верес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Центральна виборча комісія </w:t>
            </w:r>
          </w:p>
        </w:tc>
      </w:tr>
      <w:tr>
        <w:trPr>
          <w:trHeight w:val="834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изначення порядку проведення жеребкування щодо розміщення назв місцевих організацій партій, кандидати в депутати від яких зареєстровані відповідною територіальною виборчою комісією в багатомандатному виборчому окрузі, у виборчому бюлетені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абзац перший частини сьомої статті 74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тридцять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24 верес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альна виборча комісія</w:t>
            </w:r>
          </w:p>
        </w:tc>
      </w:tr>
      <w:tr>
        <w:trPr>
          <w:trHeight w:val="315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дання до територіальної виборчої комісії документів для реєстрації кандидатів у депутати, кандидатів на посаду сільського, селищного, міського голови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друга статті 41, частина друга статті 42, частина друга статті 43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кінчується за двадцять чотири дні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30 верес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едставник місцевої організації партії, уповноважений на підставі довіреності від місцевої організації партії; кандидат у депутати, висунутий шляхом самовисування; кандидат на посаду сільського, селищного, міського голови, висунутий шляхом самовисування</w:t>
            </w:r>
          </w:p>
        </w:tc>
      </w:tr>
      <w:tr>
        <w:trPr>
          <w:trHeight w:val="1125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дання заяви про відкликання згоди балотуватися кандидатом у депутати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сьома статті 41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прийняття рішення про  реєстрацію кандидатів у депутат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а, включена до виборчого списку кандидатів у депутати від місцевої організації партії</w:t>
            </w:r>
          </w:p>
        </w:tc>
      </w:tr>
      <w:tr>
        <w:trPr>
          <w:trHeight w:val="44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відомлення представника місцевої організації партії про надходження заяви особи, включеної до виборчого списку кандидатів у депутати цієї місцевої організації партії,  про відкликання згоди балотуватися кандидатом у депутати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сьома статті 41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у триденний строк з дня отримання відповідної заяв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повідна територіальна виборча комісія</w:t>
            </w:r>
          </w:p>
        </w:tc>
      </w:tr>
      <w:tr>
        <w:trPr>
          <w:trHeight w:val="992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рийняття рішення про реєстрацію кандидата (кандидатів) у депутати, кандидата на посаду сільського, селищного, міського голови або про відмову в реєстрації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абзац перший частини дев’ятої статті 41, абзац перший частини четвертої статті 42, абзац перший частини четвертої статті 43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на третій день з дня прийняття заяви про реєстрацію кандидатів у депутати та доданих до неї необхідних документів, але не пізніш як за двадцять три дні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1 жовт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повідна територіальна виборча комісія</w:t>
            </w:r>
          </w:p>
        </w:tc>
      </w:tr>
      <w:tr>
        <w:trPr>
          <w:trHeight w:val="834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Надсилання (видача) копії рішення про реєстрацію кандидата (кандидатів) або про відмову в реєстрації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 (абзац другий частини дев’ятої статті 41, абзац другий частини четвертої статті 42, абзац другий частини четвертої статті 43, частина друга статті 46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е наступного дня після прийняття відповідного ріше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повідна територіальна виборча комісія</w:t>
            </w:r>
          </w:p>
        </w:tc>
      </w:tr>
      <w:tr>
        <w:trPr>
          <w:trHeight w:val="82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идача посвідчень кандидата (кандидатів) у депутати, кандидатів на посаду сільського, селищного, міського голови  (в разі їх реєстрації)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одинадцята статті 41, частина п’ята статті 42, частина п’ята статті 43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триденний строк з дня прийняття рішення про реєстрацію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повідна територіальна виборча комісія</w:t>
            </w:r>
          </w:p>
        </w:tc>
      </w:tr>
      <w:tr>
        <w:trPr>
          <w:trHeight w:val="152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ередача Центральній виборчій комісії інформації про виборчі списки кандидатів у депутати місцевих організацій партій із зазначенням відомостей про кандидатів у депутати, включених до таких списків, а також відомостей про реєстрацію кандидатів на посаду міського голови в порядку та за формою, встановленими Центральною виборчою комісією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тринадцята статті 41,частина сьома статті 43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ісля закінчення реєстрації, але не пізніш як за двадцять один день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3 жовт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повідна територіальна виборча комісія</w:t>
            </w:r>
          </w:p>
        </w:tc>
      </w:tr>
      <w:tr>
        <w:trPr>
          <w:trHeight w:val="1268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Оприлюднення відомостей про реєстрацію кандидатів у депутати місцевих рад, кандидатів на посаду сільського, селищного, міського голови у визначений комісією спосіб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тринадцята статті 41, частина восьма статті 42, частина сьома статті 43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ісля закінчення реєстрації, але не пізніш як за двадцять один день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3 жовт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повідна територіальна виборча комісія</w:t>
            </w:r>
          </w:p>
        </w:tc>
      </w:tr>
      <w:tr>
        <w:trPr>
          <w:trHeight w:val="2835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чаток передвиборної агітації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друга статті 54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 дня, наступного за днем прийняття  відповідною територіальною виборчою комісією рішення про реєстрацію кандидатів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ісцева організація партії, кандидати в депутати від яких зареєстровані в багатомандатному виборчому окрузі, кандидати в депутати в одномандатному виборчому окрузі, кандидати на посаду сільського, селищного, міського голови</w:t>
            </w:r>
          </w:p>
        </w:tc>
      </w:tr>
      <w:tr>
        <w:trPr>
          <w:trHeight w:val="2835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дання до територіальної виборчої комісії по одному примірнику кожного друкованого агітаційного матеріалу, виготовленого за рахунок власного виборчого фонду, а також із використанням обладнання, що їм належить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третя статті 56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через два дні після його виготовле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ісцеві організації партій, кандидати в депутати від яких зареєстровані в багатомандатних виборчих округах, кандидати в депутати в одномандатних виборчих округах, кандидати на посаду сільського, селищного, міського голови</w:t>
            </w:r>
          </w:p>
        </w:tc>
      </w:tr>
      <w:tr>
        <w:trPr>
          <w:trHeight w:val="57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відомлення відповідній територіальній виборчій комісії про відкриття рахунку виборчого фонду та його реквізити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(частина шоста статті 70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е наступного робочого дня з дня відкриття рахунку виборчого фонду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станова банку, в якій відкрито рахунок виборчого фонду</w:t>
            </w:r>
          </w:p>
        </w:tc>
      </w:tr>
      <w:tr>
        <w:trPr>
          <w:trHeight w:val="43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дання до відповідної територіальної виборчої комісії заяви про реєстрацію представника місцевої організації партії з правом дорадчого голосу (далі – представник) з доданими до неї документами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четверта статті 61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дночасно із заявою про реєстрацію кандидатів у депутати в багатомандатному виборчому окрузі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ісцева організація партії, яка висунула кандидатів у багатомандатному виборчому окрузі</w:t>
            </w:r>
          </w:p>
        </w:tc>
      </w:tr>
      <w:tr>
        <w:trPr>
          <w:trHeight w:val="134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дання до відповідної територіальної виборчої комісії заяви про реєстрацію уповноважених осіб місцевої організації партії з доданими до неї документами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восьма статті 61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будь-який час після реєстрації кандидатів у депутати, включених до виборчого списку місцевої організації парт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ісцева організація партії, яка висунула кандидатів у багатомандатному виборчому окрузі</w:t>
            </w:r>
          </w:p>
        </w:tc>
      </w:tr>
      <w:tr>
        <w:trPr>
          <w:trHeight w:val="97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Реєстрація представника, уповноважених осіб місцевої організації партії та видача посвідчення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 (частини п’ята, дев’ята статті 61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е трьох днів з дня надходження документів про реєстрацію відповідно представника, уповноважених осіб місцевої організації парт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повідна територіальна виборча комісія</w:t>
            </w:r>
          </w:p>
        </w:tc>
      </w:tr>
      <w:tr>
        <w:trPr>
          <w:trHeight w:val="391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вернення до відповідної територіальної виборчої комісії із заявою про складення повноважень відповідно представника, уповноваженої особи місцевої організації партії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 (частина одинадцята статті 61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будь-який час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едставник, уповноважена особа місцевої організації партії</w:t>
            </w:r>
          </w:p>
        </w:tc>
      </w:tr>
      <w:tr>
        <w:trPr>
          <w:trHeight w:val="692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вернення до відповідної територіальної виборчої комісії із заявою та іншими документами про відкликання представника чи уповноваженої особи місцевої організації партії та про затвердження іншої кандидатури замість вибулої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 (частина дванадцята статті 61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будь-який час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й орган місцевої організації партії, який прийняв рішення про затвердження представника, уповноваженої особи</w:t>
            </w:r>
          </w:p>
        </w:tc>
      </w:tr>
      <w:tr>
        <w:trPr>
          <w:trHeight w:val="196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рийняття рішення про скасування реєстрації представника чи уповноваженої особи місцевої організації партії, кандидати в депутати від якої зареєстровані в багатомандатному виборчому окрузі, та у разі подання документів прийняття рішення про реєстрацію іншої особи представником, уповноваженою особою.                                                                    Видача копії рішення представнику місцевої організації партії або надсилання на адресу керівного органу відповідної місцевої організації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тринадцята статті 61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е трьох днів з дня надходження відповідної заяви, а напередодні дня голосуванн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– невідкладно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повідна територіальна виборча комісія</w:t>
            </w:r>
          </w:p>
        </w:tc>
      </w:tr>
      <w:tr>
        <w:trPr>
          <w:trHeight w:val="144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несення до відповідної територіальної виборчої комісії подання щодо реєстрації довірених осіб кандидата в депутати в одномандатному виборчому окрузі, кандидата на посаду сільського, селищного, міського голови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(абзаци перший – третій частини третьої </w:t>
              <w:br/>
              <w:t>статті 63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три дні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21 жовт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ндидат у депутати в одномандатному виборчому окрузі, кандидат на посаду сільського, селищного, міського голови</w:t>
            </w:r>
          </w:p>
        </w:tc>
      </w:tr>
      <w:tr>
        <w:trPr>
          <w:trHeight w:val="305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Реєстрація довірених осіб кандидата в депутати в одномандатному виборчому окрузі, кандидата на посаду сільського, селищного, міського голови та видача їм посвідчення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(абзац четвертий частини третьої </w:t>
              <w:br/>
              <w:t>статті 63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е трьох днів з дня надходження подання щодо реєстрації довірених осіб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повідна територіальна виборча комісія</w:t>
            </w:r>
          </w:p>
        </w:tc>
      </w:tr>
      <w:tr>
        <w:trPr>
          <w:trHeight w:val="46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вернення до територіальної виборчої комісії із заявою про припинення повноважень своїх довірених осіб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сьома статті 63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будь-який час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ндидат у депутати в одномандатному виборчому окрузі, кандидат на посаду сільського, селищного, міського голови</w:t>
            </w:r>
          </w:p>
        </w:tc>
      </w:tr>
      <w:tr>
        <w:trPr>
          <w:trHeight w:val="1575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вернення до територіальної виборчої комісії із заявою про складення повноважень довіреної особи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                                                                                                                                                                      (частина восьма статті 63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будь-який час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вірена особа кандидата в депутати в одномандатному виборчому окрузі, кандидата на посаду сільського, селищного, міського голови</w:t>
            </w:r>
          </w:p>
        </w:tc>
      </w:tr>
      <w:tr>
        <w:trPr>
          <w:trHeight w:val="183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рийняття рішення про скасування реєстрації довіреної особи кандидата в депутати в одномандатному виборчому окрузі, кандидата на посаду сільського, селищного, міського голови та у разі наявності відповідних документів і дотримання відповідного строку – прийняття рішення про реєстрацію іншої особи довіреною особою.                                                                                                                                                                 Надсилання (видача) копії рішення кандидату та довіреній особі, щодо якої прийнято рішення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дев’ята статті 63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е трьох днів з дня надходження відповідної заяви, а напередодні дня голосування або у день голосування – невідкладно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повідна територіальна виборча комісія</w:t>
            </w:r>
          </w:p>
        </w:tc>
      </w:tr>
      <w:tr>
        <w:trPr>
          <w:trHeight w:val="447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дання територіальній виборчій комісії відомостей про кількість виборців, включених до попередніх списків виборців на виборчих дільницях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абзац другий частини шостої статті 74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ісля виготовлення попередніх списків виборців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ргани ведення Державного реєстру виборців</w:t>
            </w:r>
          </w:p>
        </w:tc>
      </w:tr>
      <w:tr>
        <w:trPr>
          <w:trHeight w:val="293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несення до відповідної територіальної виборчої комісії подань щодо кандидатур до складу дільничних виборчих комісій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(частина четверта статті 23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двадцять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4 жовт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ісцева організація партії, про утворення депутатської фракції якої оголошено на першій черговій сесії Верховної Ради України поточного скликання; місцева організація партії, кандидати в депутати від якої зареєстровані у багатомандатному виборчому окрузі з відповідних місцевих виборів, кандидат у депутати в одномандатному виборчому окрузі; кандидат на посаду сільського, селищного, міського голови</w:t>
            </w:r>
          </w:p>
        </w:tc>
      </w:tr>
      <w:tr>
        <w:trPr>
          <w:trHeight w:val="1425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роведення жеребкування щодо включення кандидатур до складу дільничних виборчих комісій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 (частина перша статті 23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на п’ятий день після закінчення строку внесення подань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повідна районна, міська (міста обласного значення без районного поділу), районна у місті виборча комісія</w:t>
            </w:r>
          </w:p>
        </w:tc>
      </w:tr>
      <w:tr>
        <w:trPr>
          <w:trHeight w:val="352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Інформування відповідних територіальних виборчих комісій про виявлення фактів порушення кандидатами вимог частин четвертої, п’ятої статті 35 Закону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восьма статті 43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дев’ятнадцять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5 жовт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альна виборча комісія</w:t>
            </w:r>
          </w:p>
        </w:tc>
      </w:tr>
      <w:tr>
        <w:trPr>
          <w:trHeight w:val="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вернення до територіальної виборчої комісії з письмовою заявою про відмову від балотування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пункт 1 частини першої, пункт 1 частини другої статті 47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будь-який час після реєстрації  кандидата, але не пізніш як за дев’ятнадцять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5 жовт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ндидат у депутати, кандидат на посаду сільського, селищного, міського голови</w:t>
            </w:r>
          </w:p>
        </w:tc>
      </w:tr>
      <w:tr>
        <w:trPr>
          <w:trHeight w:val="692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вернення до територіальної виборчої комісії щодо скасування рішення про реєстрацію відповідного кандидата відповідно до рішення місцевої організації партії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(пункт 2 частини першої, пункт 2 частини другої статті 47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будь-який час після реєстрації кандидата, але не пізніш як за  дев’ятнадцять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5 жовт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ісцева організація партії, яка висунула відповідного кандидата</w:t>
            </w:r>
          </w:p>
        </w:tc>
      </w:tr>
      <w:tr>
        <w:trPr>
          <w:trHeight w:val="404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рийняття рішення про скасування реєстрації кандидата в депутати, кандидата на посаду сільського, селищного, міського голови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третя статті 47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е ніж за вісімнадцять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6 жовт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повідна територіальна виборча комісія</w:t>
            </w:r>
          </w:p>
        </w:tc>
      </w:tr>
      <w:tr>
        <w:trPr>
          <w:trHeight w:val="392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идача рішення про скасування реєстрації кандидата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(частина шоста статті 47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на другий день з дня прийняття рішення про скасування реєстра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повідна територіальна виборча комісія</w:t>
            </w:r>
          </w:p>
        </w:tc>
      </w:tr>
      <w:tr>
        <w:trPr>
          <w:trHeight w:val="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Надсилання до Центральної виборчої комісії рішення, прийнятого відповідно до частин першої – п’ятої, восьмої статті 47 Закону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дев’ята статті 47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гайно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повідна територіальна виборча комісія</w:t>
            </w:r>
          </w:p>
        </w:tc>
      </w:tr>
      <w:tr>
        <w:trPr>
          <w:trHeight w:val="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атвердження тексту виборчого бюлетеня для голосування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 (абзац перший частини третьої статті 74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сімнадцять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7 жовт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риторіальна виборча комісія</w:t>
            </w:r>
          </w:p>
        </w:tc>
      </w:tr>
      <w:tr>
        <w:trPr>
          <w:trHeight w:val="2265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Ознайомлення з текстом виборчого бюлетеня для голосування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 (абзац другий частини третьої статті 74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отягом двох днів з дня прийняття рішення територіальної виборчої комісії про затвердження тексту виборчих бюлетенів для голосування у відповідних виборчих округа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уб’єкти відповідного виборчого процесу</w:t>
            </w:r>
          </w:p>
        </w:tc>
      </w:tr>
      <w:tr>
        <w:trPr>
          <w:trHeight w:val="42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відомлення про місцезнаходження (адреси) приміщень для дільничних виборчих комісій територіальну виборчу комісію, що утворює відповідні дільничні виборчі комісії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пункт 1 частини першої статті 73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один день до утворення дільничних виборчих комісій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ргани державної влади та органи місцевого самоврядування, їх посадові та службові особи</w:t>
            </w:r>
          </w:p>
        </w:tc>
      </w:tr>
      <w:tr>
        <w:trPr>
          <w:trHeight w:val="50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Утворення дільничних виборчих комісій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(абзац перший частини першої статті 23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п’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надцять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9 жовт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а, міська (міста обласного значення без районного поділу) районна у місті виборча комісія</w:t>
            </w:r>
          </w:p>
        </w:tc>
      </w:tr>
      <w:tr>
        <w:trPr>
          <w:trHeight w:val="541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Оприлюднення рішення про утворення дільничної виборчої комісії з відомостями про її склад у місцевих засобах масової інформації або в інший спосіб, визначений територіальною виборчою комісією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восьма статті 23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е наступного дня з дня утворення дільничної виборчої коміс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риторіальна виборча комісія, що утворила дільничну виборчу комісію</w:t>
            </w:r>
          </w:p>
        </w:tc>
      </w:tr>
      <w:tr>
        <w:trPr>
          <w:trHeight w:val="451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Скликання першого засідання дільничної виборчої комісії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(абзац перший частини шостої статті 20, частини друга, третя статті 27 Закону)   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Не пізніш як на другий день з дня утворення дільничної виборчої комісії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а, а в разі його відсутності – заступник голови, а в разі відсутності голови та його заступника – секретар дільничної виборчої комісії</w:t>
            </w:r>
          </w:p>
        </w:tc>
      </w:tr>
      <w:tr>
        <w:trPr>
          <w:trHeight w:val="1575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чаток повноважень дільничних виборчих комісій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(абзац перший частини шостої статті 20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 моменту складання присяги більшістю від складу дільничної виборчої комісії, визначеного при її утворенні, на засіданні цієї коміс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515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ередача попереднього списку виборців на паперовому носії та виготовлених іменних запрошень дільничній виборчій комісії звичайної виборчої дільниці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абзац перший частини другої статті 30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тринадцять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11 жовт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ргани ведення Державного реєстру виборців</w:t>
            </w:r>
          </w:p>
        </w:tc>
      </w:tr>
      <w:tr>
        <w:trPr>
          <w:trHeight w:val="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Надання попереднього списку виборців на звичайній виборчій дільниці для загального ознайомлення у приміщенні дільничної виборчої комісії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перша статті 31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ступного дня після дня отримання попереднього списку виборців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ільнична виборча комісія звичайної виборчої дільниці</w:t>
            </w:r>
          </w:p>
        </w:tc>
      </w:tr>
      <w:tr>
        <w:trPr>
          <w:trHeight w:val="945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ередача до Центральної виборчої комісії копії рішення про внесення змін до виборчого бюлетеня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тринадцята статті 75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відкладно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повідна територіальна виборча комісія</w:t>
            </w:r>
          </w:p>
        </w:tc>
      </w:tr>
      <w:tr>
        <w:trPr>
          <w:trHeight w:val="40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ередача дільничним виборчим комісіям рішення про затвердження тексту виборчого бюлетеня для загального ознайомлення у приміщенні дільничної виборчої комісії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абзац третій частини третьої статті 74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е ніж за дванадцять 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12 жовт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повідна територіальна виборча комісія</w:t>
            </w:r>
          </w:p>
        </w:tc>
      </w:tr>
      <w:tr>
        <w:trPr>
          <w:trHeight w:val="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изначення кількості виборчих бюлетенів для голосування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абзац перший частини шостої статті 74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дванадцять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12 жовт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повідна територіальна виборча комісія</w:t>
            </w:r>
          </w:p>
        </w:tc>
      </w:tr>
      <w:tr>
        <w:trPr>
          <w:trHeight w:val="795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дання дільничній виборчій комісії спеціальної виборчої дільниці відомостей щодо громадян України, які згідно зі статтею 3 Закону мають право голосу на відповідних місцевих виборах та на день проведення цих виборів перебуватимуть у відповідному стаціонарному закладі охорони здоров’я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абзаци другий, третій частини першої                                       статті 34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дванадцять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12 жовт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 стаціонарного закладу охорони здоров’я</w:t>
            </w:r>
          </w:p>
        </w:tc>
      </w:tr>
      <w:tr>
        <w:trPr>
          <w:trHeight w:val="24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Складання списку виборців на спеціальній виборчій дільниці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абзац другий частини першої статті 34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десять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14 жовт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ільнична виборча комісія спеціальної виборчої дільниці</w:t>
            </w:r>
          </w:p>
        </w:tc>
      </w:tr>
      <w:tr>
        <w:trPr>
          <w:trHeight w:val="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ередача відповідному органу ведення Державного реєстру виборців відомостей про включених до списку виборців на спеціальній виборчій дільниці виборців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дев’ята статті 34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відкладно після складання списку виборців на спеціальній виборчій дільниці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20" w:after="20"/>
              <w:rPr>
                <w:rFonts w:ascii="Arial CYR" w:hAnsi="Arial CYR" w:eastAsia="Times New Roman" w:cs="Arial CYR"/>
                <w:sz w:val="20"/>
                <w:szCs w:val="20"/>
                <w:lang w:eastAsia="uk-UA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ільнична виборча комісія спеціальної виборчої дільниці</w:t>
            </w:r>
          </w:p>
        </w:tc>
      </w:tr>
      <w:tr>
        <w:trPr>
          <w:trHeight w:val="19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Надання списку виборців на спеціальній виборчій дільниці для загального ознайомлення у приміщенні дільничної виборчої комісії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п’ята статті 34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ступного дня після складання списку виборців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ільнична виборча комісія спеціальної виборчої дільниці</w:t>
            </w:r>
          </w:p>
        </w:tc>
      </w:tr>
      <w:tr>
        <w:trPr>
          <w:trHeight w:val="58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Надсилання або доставка в інший спосіб кожному виборцю іменного запрошення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(пункт 4 частини другої статті 26, абзац перший частини другої статті 31, частина друга </w:t>
              <w:br/>
              <w:t>статті 77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десять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14 жовт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ільнична виборча комісія звичайної виборчої дільниці</w:t>
            </w:r>
          </w:p>
        </w:tc>
      </w:tr>
      <w:tr>
        <w:trPr>
          <w:trHeight w:val="126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дання до Центральної виборчої комісії пропозицій щодо реєстрації офіційних спостерігачів від іноземних держав, міжнародних організацій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абзац другий частини першої статті 67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десять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14 жовт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оземні держави, міжнародні організації безпосередньо або через Міністерство закордонних справ України</w:t>
            </w:r>
          </w:p>
        </w:tc>
      </w:tr>
      <w:tr>
        <w:trPr>
          <w:trHeight w:val="834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абезпечення виготовлення поліграфічними підприємствами виборчих бюлетенів для голосування з виборів депутатів обласної, районної, міської ради та міського голови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(пункт 1 частини першої, частина друга </w:t>
              <w:br/>
              <w:t>статті 75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десять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14 жовт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Обласна, районна, районна в місті (у містах, де утворені районні у місті ради), міська (міста обласного значення, міста Києва) виборча комісія </w:t>
            </w:r>
          </w:p>
        </w:tc>
      </w:tr>
      <w:tr>
        <w:trPr>
          <w:trHeight w:val="1575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uk-UA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Отримання виготовлених виборчих бюлетенів для голосування в упаковці підприємства-виготовлювача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 (пункт 1 частини першої статті 75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дев’ять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15 жовт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Обласна, районна, районна в місті (у містах, де утворені районні у місті ради), міська (міста обласного значення, міста Києва) виборча комісія </w:t>
            </w:r>
          </w:p>
        </w:tc>
      </w:tr>
      <w:tr>
        <w:trPr>
          <w:trHeight w:val="414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ередача в упаковці підприємства-виготовлювача районним, міським (міст обласного значення) виборчим комісіям виборчих бюлетенів для голосування з виборів депутатів обласної ради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пункт 1 частини четвертої статті 75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е наступного дня після отримання виборчих бюлетенів від підприємства-виготовлювач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бласна виборча комісія</w:t>
            </w:r>
          </w:p>
        </w:tc>
      </w:tr>
      <w:tr>
        <w:trPr>
          <w:trHeight w:val="817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ередача в упаковці підприємства-виготовлювача сільським, селищним, міським (міст районного значення) виборчим комісіям виборчих бюлетенів для голосування з виборів депутатів районної ради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(пункт 2 частини четвертої статті 75 Закону)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е наступного дня після отримання виборчих бюлетенів від підприємства-виготовлювач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а виборча комісія</w:t>
            </w:r>
          </w:p>
        </w:tc>
      </w:tr>
      <w:tr>
        <w:trPr>
          <w:trHeight w:val="52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ередача в упаковці підприємства-виготовлювача районним у місті виборчим комісіям виборчих бюлетенів для голосування з виборів депутатів міської ради, міського голови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пункт 3 частини четвертої статті 75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е наступного дня після отримання виборчих бюлетенів від підприємства-виготовлювач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іська (у містах з районним поділом) виборча комісія</w:t>
            </w:r>
          </w:p>
        </w:tc>
      </w:tr>
      <w:tr>
        <w:trPr>
          <w:trHeight w:val="1084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ередача в упаковці підприємства-виготовлювача сільській, селищній, міській (села, селища, міста, що входить до складу відповідного міста) виборчій комісії виборчих бюлетенів для голосування з виборів депутатів міської ради, міського голови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пункт 4 частини четвертої статті 75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е наступного дня після отримання виборчих бюлетенів від підприємства-виготовлювач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іська (міста обласного значення) виборча комісія</w:t>
            </w:r>
          </w:p>
        </w:tc>
      </w:tr>
      <w:tr>
        <w:trPr>
          <w:trHeight w:val="1401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дання розпоряднику коштів накопичувального рахунку виборчого фонду місцевої організації партії проміжного фінансового звіту за період з дня відкриття накопичувального рахунку виборчого фонду до десятого дня до дня голосування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 (абзац перший частини четвертої статті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71 Закону 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 вісім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16 жовт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озпорядник коштів поточного рахунку виборчого фонду місцевої організації партії</w:t>
            </w:r>
          </w:p>
        </w:tc>
      </w:tr>
      <w:tr>
        <w:trPr>
          <w:trHeight w:val="545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дання до відповідної територіальної виборчої комісії проміжного фінансового звіту за період з дня відкриття накопичувального рахунку виборчого фонду до десятого дня до дня голосування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(абзац другий частини четвертої статті 71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 п’ять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19 жовт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Розпорядник коштів накопичувального рахунку виборчого фонду місцевої організації партії </w:t>
            </w:r>
          </w:p>
        </w:tc>
      </w:tr>
      <w:tr>
        <w:trPr>
          <w:trHeight w:val="1182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дання до відповідної територіальної виборчої комісії проміжного фінансового звіту за період з дня відкриття поточного рахунку виборчого фонду до десятого дня до дня голосування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абзац перший частини шостої статті 71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п’ять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19 жовт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озпорядник поточного рахунку виборчого фонду кандидата в депутати в одномандатному виборчому окрузі, кандидата на посаду сільського, селищного, міського голови</w:t>
            </w:r>
          </w:p>
        </w:tc>
      </w:tr>
      <w:tr>
        <w:trPr>
          <w:trHeight w:val="527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Оприлюднення в місцевих друкованих засобах масової інформації або в інший спосіб відомостей проміжного фінансового звіту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десята статті 71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отягом двох днів з дня отримання відповідних звітів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риторіальна виборча комісія</w:t>
            </w:r>
          </w:p>
        </w:tc>
      </w:tr>
      <w:tr>
        <w:trPr>
          <w:trHeight w:val="94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рийняття рішення про реєстрацію або про відмову в реєстрації офіційних спостерігачів від іноземних держав, міжнародних організацій.                                                                   Видача зареєстрованим офіційним спостерігачам посвідчень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(частини друга, четверта статті 67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п’ять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19 жовт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альна виборча комісія</w:t>
            </w:r>
          </w:p>
        </w:tc>
      </w:tr>
      <w:tr>
        <w:trPr>
          <w:trHeight w:val="93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несення до територіальної виборчої комісії подання про реєстрацію офіційного спостерігача від місцевої організації партії, кандидата в депутати в одномандатному виборчому окрузі, кандидата на посаду сільського, селищного, міського голови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четверта статті 65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п’ять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19 жовт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й орган місцевої організації партії, відповідний кандидат</w:t>
            </w:r>
          </w:p>
        </w:tc>
      </w:tr>
      <w:tr>
        <w:trPr>
          <w:trHeight w:val="125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несення до відповідної територіальної виборчої комісії  подання про реєстрацію офіційного спостерігача від громадської організації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шоста статті 66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п’ять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19 жовт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омадська організація, якій надано дозвіл мати офіційних спостерігачів на відповідних виборах</w:t>
            </w:r>
          </w:p>
        </w:tc>
      </w:tr>
      <w:tr>
        <w:trPr>
          <w:trHeight w:val="181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рийняття рішення про реєстрацію офіційного спостерігача від місцевої організації партії, кандидата в одномандатному виборчому окрузі, кандидата на посаду сільського, селищного, міського голови, громадської організації або про відмову в реєстрації.                                                                           Видача зареєстрованим офіційним спостерігачам посвідчень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(частини четверта, шоста статті 65, </w:t>
              <w:br/>
              <w:t>частини шоста, восьма статті 66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триденний строк з дня внесення відповідних документів про реєстрацію офіційного спостерігач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повідна територіальна виборча комісія</w:t>
            </w:r>
          </w:p>
        </w:tc>
      </w:tr>
      <w:tr>
        <w:trPr>
          <w:trHeight w:val="1254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вернення до територіальної виборчої комісії із письмовою заявою про припинення повноважень офіційного спостерігача від місцевої організації партії, кандидата в депутати в одномандатному виборчому окрузі, кандидата на посаду сільського, селищного, міського голови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десята статті 65, частина дванадцята статті 66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У будь-який час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й орган місцевої організації партії, відповідний кандидат,                  громадська організація</w:t>
            </w:r>
          </w:p>
        </w:tc>
      </w:tr>
      <w:tr>
        <w:trPr>
          <w:trHeight w:val="955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вернення до територіальної виборчої комісії із заявою про складення повноважень офіційного спостерігача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(частина одинадцята статті 65, </w:t>
              <w:br/>
              <w:t>частина тринадцята статті 66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У будь-який час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Офіційний спостерігач від місцевої організації партії, кандидата в депутати в одномандатному виборчому окрузі, кандидата на посаду сільського, селищного, міського голови, громадської організації   </w:t>
            </w:r>
          </w:p>
        </w:tc>
      </w:tr>
      <w:tr>
        <w:trPr>
          <w:trHeight w:val="551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рийняття рішення про скасування реєстрації офіційного спостерігача від місцевої організації партії, кандидата в депутати в одномандатному виборчому окрузі, кандидата на посаду сільського, селищного, міського голови, громадської організації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(частина одинадцята статті 65, </w:t>
              <w:br/>
              <w:t>частина тринадцята статті 66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ісля отримання відповідної заяв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повідна територіальна виборча комісія</w:t>
            </w:r>
          </w:p>
        </w:tc>
      </w:tr>
      <w:tr>
        <w:trPr>
          <w:trHeight w:val="267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абезпечення виготовлення поліграфічними підприємствами виборчих бюлетенів для голосування з виборів депутатів міської, сільської, селищної ради, сільського, селищного, міського голови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(пункт 2 частини першої, частина друга </w:t>
              <w:br/>
              <w:t>статті 75 Закону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                                                                                                                 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п’ять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19 жовт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ільська, селищна, міська (міст районного значення) виборча комісія</w:t>
            </w:r>
          </w:p>
        </w:tc>
      </w:tr>
      <w:tr>
        <w:trPr>
          <w:trHeight w:val="39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дання до дільничної виборчої комісії звичайної виборчої дільниці або безпосередньо до органу ведення Державного реєстру виборців заяви про уточнення попереднього списку виборців, у тому числі про включення або виключення зі списку себе особисто або інших осіб, а також щодо наявності або відсутності відміток про постійну нездатність виборця самостійно пересуватися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(абзац другий частини третьої, частина п’ята</w:t>
              <w:br/>
              <w:t xml:space="preserve"> статті 31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п’ять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19 жовт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борець</w:t>
            </w:r>
          </w:p>
        </w:tc>
      </w:tr>
      <w:tr>
        <w:trPr>
          <w:trHeight w:val="945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Розгляд заяви щодо неправильностей у попередньому списку виборців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п’ята статті 31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отягом одного д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ільнична виборча комісія звичайної виборчої дільниці</w:t>
            </w:r>
          </w:p>
        </w:tc>
      </w:tr>
      <w:tr>
        <w:trPr>
          <w:trHeight w:val="751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Направлення до відповідного органу ведення Державного реєстру виборців рішення виборчої комісії про передачу заяви виборця про уточнення попереднього списку виборців разом з доданими до неї документами (копіями документів)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шоста статті 31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відкладно після прийняття відповідного ріше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ільнична виборча комісія звичайної виборчої дільниці</w:t>
            </w:r>
          </w:p>
        </w:tc>
      </w:tr>
      <w:tr>
        <w:trPr>
          <w:trHeight w:val="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идача рішення виборчої комісії про передачу до органу ведення Державного реєстру виборців заяви про уточнення попереднього списку виборців особі, яка подала заяву, а також надсилання особі, якої це рішення стосується (якщо така особа не є особою, яка подавала заяву)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шоста статті 31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е наступного дня після прийняття відповідного ріше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ільнична виборча комісія звичайної виборчої дільниці</w:t>
            </w:r>
          </w:p>
        </w:tc>
      </w:tr>
      <w:tr>
        <w:trPr>
          <w:trHeight w:val="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дання рішення суду про внесення змін до списку виборців до відповідного органу Державного реєстру виборців або до відповідної дільничної виборчої комісії для негайного направлення до такого органу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(частина восьма статті 31 Закону)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п’ять днів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19 жовт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борець</w:t>
            </w:r>
          </w:p>
        </w:tc>
      </w:tr>
      <w:tr>
        <w:trPr>
          <w:trHeight w:val="945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Отримання в упаковці підприємства-виготовлювача виготовлених виборчих бюлетенів для голосування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пункт 2 частини першої статті 75 Закону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                                                                                               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чотири дні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20 жовт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ільська, селищна, міська (міст районного значення) виборча комісія</w:t>
            </w:r>
          </w:p>
        </w:tc>
      </w:tr>
      <w:tr>
        <w:trPr>
          <w:trHeight w:val="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ередача дільничним виборчим комісіям виборчих бюлетенів для голосування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п’ята статті 75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раніш як за три дні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Не раніше 22 жовтня </w:t>
              <w:br/>
              <w:t>2015 року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а, міська, районна в місті, сільська, селищна виборча комісія</w:t>
            </w:r>
          </w:p>
        </w:tc>
      </w:tr>
      <w:tr>
        <w:trPr>
          <w:trHeight w:val="13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дання до дільничної виборчої комісії спеціальної виборчої дільниці заяви про уточнення списку виборців, у тому числі про включення або виключення зі списку себе особисто або інших осіб, а також щодо наявності або відсутності відміток про постійну нездатність виборця самостійно пересуватися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 (частини шоста, сьома статті 34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два дні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22 жовт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борець</w:t>
            </w:r>
          </w:p>
        </w:tc>
      </w:tr>
      <w:tr>
        <w:trPr>
          <w:trHeight w:val="14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40" w:after="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ередача відповідному органу ведення Державного реєстру виборців повідомлення про включення виборця до списку виборців або виключення з нього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дванадцята статті 34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відкладно після внесення змін до списку виборців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ільнична виборча комісія спеціальної виборчої дільниці</w:t>
            </w:r>
          </w:p>
        </w:tc>
      </w:tr>
      <w:tr>
        <w:trPr>
          <w:trHeight w:val="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40" w:after="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ередача уточненого списку виборців на паперовому носії дільничній виборчій комісії звичайної виборчої дільниці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друга статті 32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за два дні до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22 жовт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рган ведення Державного реєстру виборців</w:t>
            </w:r>
          </w:p>
        </w:tc>
      </w:tr>
      <w:tr>
        <w:trPr>
          <w:trHeight w:val="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40" w:after="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авершення передвиборної агітації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абзац перший частини другої статті 54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 24 годині останньої п’ятниці перед днем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24 години 23 жовт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42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40" w:after="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няття передвиборних агітаційних матеріалів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одинадцята статті 60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 24 години останньої п’ятниці, що передує дню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 24 години 23 жовтня 2015 року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повідні служби місцевих органів виконавчої влади та органів місцевого самоврядування</w:t>
            </w:r>
          </w:p>
        </w:tc>
      </w:tr>
      <w:tr>
        <w:trPr>
          <w:trHeight w:val="78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40" w:after="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дання до дільничної виборчої комісії письмової заяви виборця, написаної власноручно, з проханням забезпечити голосування за місцем перебування та довідки медичної установи про стан здоров’я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(пункт 2 частини третьої, частина п’ята </w:t>
              <w:br/>
              <w:t>статті 78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20 години останньої п’ятниці перед днем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20 години 23 жовтня 2015 року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борець, який тимчасово не здатний пересуватися самостійно (особисто, поштою або через інших осіб)</w:t>
            </w:r>
          </w:p>
        </w:tc>
      </w:tr>
      <w:tr>
        <w:trPr>
          <w:trHeight w:val="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40" w:after="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Інформування дільничної виборчої комісії про бажання голосувати у приміщенні для голосування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пункт 1 частини третьої статті 78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12 години останньої суботи перед днем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12 години 24 жовтня 2015 року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борець (письмово або особисто), стосовно якого у списку виборців стоїть відмітка про постійну нездатність самостійно пересуватися</w:t>
            </w:r>
          </w:p>
        </w:tc>
      </w:tr>
      <w:tr>
        <w:trPr>
          <w:trHeight w:val="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40" w:after="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несення змін та уточнень до уточненого списку виборців на підставі рішення суду, повідомлень органу ведення Державного реєстру виборців щодо усунення кратного включення виборця у списку виборців на виборчій дільниці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(абзац перший частини першої статті 33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18 години останньої суботи перед днем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18 години 24 жовтня 2015 року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а або заступник голови та секретар дільничної виборчої комісії звичайної виборчої дільниці</w:t>
            </w:r>
          </w:p>
        </w:tc>
      </w:tr>
      <w:tr>
        <w:trPr>
          <w:trHeight w:val="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ередача відповідному органу ведення Державного реєстру виборців повідомлення про включення виборця до уточненого списку виборців або виключення з нього                                        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абзац другий частини першої статті 33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відкладно після внесення змін до уточненого списку виборців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ільнична виборча комісія звичайної виборчої дільниці</w:t>
            </w:r>
          </w:p>
        </w:tc>
      </w:tr>
      <w:tr>
        <w:trPr>
          <w:trHeight w:val="1114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Оприлюднення рішення про зміни у складі територіальної, дільничної виборчої комісії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(частина шістнадцята статті 22, </w:t>
              <w:br/>
              <w:t>частина восьма статті 23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е наступного дня після дня прийняття такого рішення, однак не пізніше останнього дня перед днем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борча комісія, яка сформувала склад територіальної виборчої комісії, утворила дільничну виборчу комісію</w:t>
            </w:r>
          </w:p>
        </w:tc>
      </w:tr>
      <w:tr>
        <w:trPr>
          <w:trHeight w:val="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иготовлення витягу зі списку виборців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(абзац перший частини другої статті 78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 останній день перед днем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 жовтня 2015 року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ільнична виборча комісія</w:t>
            </w:r>
          </w:p>
        </w:tc>
      </w:tr>
      <w:tr>
        <w:trPr>
          <w:trHeight w:val="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Надання витягу із списку виборців для загального ознайомлення у приміщення дільничної виборчої комісії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абзац другий частини другої статті 78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відкладно після виготовлення (складення) витягу із списку виборців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ільнична виборча комісія</w:t>
            </w:r>
          </w:p>
        </w:tc>
      </w:tr>
      <w:tr>
        <w:trPr>
          <w:trHeight w:val="670" w:hRule="atLeast"/>
          <w:cantSplit w:val="true"/>
        </w:trPr>
        <w:tc>
          <w:tcPr>
            <w:tcW w:w="156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keepLines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ПРОВЕДЕННЯ ГОЛОСУВАННЯ – з 8 до 20 години 25 жовтня 2015 року</w:t>
            </w:r>
          </w:p>
          <w:p>
            <w:pPr>
              <w:pStyle w:val="Normal"/>
              <w:keepLines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перша статті 77 Закону)</w:t>
            </w:r>
          </w:p>
        </w:tc>
      </w:tr>
      <w:tr>
        <w:trPr>
          <w:trHeight w:val="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Інформування відповідної територіальної виборчої комісії про кількість виборців, внесених до списку виборців на виборчій дільниці, на момент початку голосування та кількість виборців у витягу зі списку виборців для голосування за місцем перебування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абзац третій частини шостої статті 77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ед початком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8 години 25 жовтня 2015 року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ільнична виборча комісія</w:t>
            </w:r>
          </w:p>
        </w:tc>
      </w:tr>
      <w:tr>
        <w:trPr>
          <w:trHeight w:val="262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ередача відповідній територіальній виборчій комісії попередніх відомостей про кількість виборців, які отримали виборчі бюлетені на момент закінчення голосування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вісімнадцята статті 77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відкладно після закінчення голосування, але не пізніше 21 години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ісля 20 години, </w:t>
              <w:br/>
              <w:t>але не пізніше 21 години 25 жовтня 2015 року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ільнична виборча комісія</w:t>
            </w:r>
          </w:p>
        </w:tc>
      </w:tr>
      <w:tr>
        <w:trPr>
          <w:trHeight w:val="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рипинення витрачання коштів з поточних рахунків виборчих фондів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 (частина восьма статті 70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 18 годині середи після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 18 годині 28 жовтня 2015 року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озпорядник виборчого фонду</w:t>
            </w:r>
          </w:p>
        </w:tc>
      </w:tr>
      <w:tr>
        <w:trPr>
          <w:trHeight w:val="238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дання розпоряднику коштів накопичувального рахунку виборчого фонду місцевої організації партії остаточного фінансового звіту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абзац перший частини п’ятої статті 71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на п’ятий день після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30 жовт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озпорядник коштів поточного рахунку виборчого фонду місцевої організації партії</w:t>
            </w:r>
          </w:p>
        </w:tc>
      </w:tr>
      <w:tr>
        <w:trPr>
          <w:trHeight w:val="384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рийняття на підставі складеного протоколу про результати виборів депутатів у одномандатному виборчого окрузі одного з рішень: про визнання депутата обраним у відповідному окрузі, про проведення повторного голосування, про визнання виборів у відповідному окрузі такими, що не відбулися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друга статті 85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на п’ятий день з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30 жовт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ільська, селищна виборча комісія</w:t>
            </w:r>
          </w:p>
        </w:tc>
      </w:tr>
      <w:tr>
        <w:trPr>
          <w:trHeight w:val="9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рийняття на підставі складеного протоколу про результати виборів сільського, селищного, міського голови  одного з рішень: про визнання сільського, селищного, міського голови обраним, про проведення повторного голосування, про визнання виборів відповідного сільського, селищного, міського голови такими, що не відбулися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четверта статті 85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на п’ятий день з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30 жовтня 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ільська, селищна, міська виборча комісія</w:t>
            </w:r>
          </w:p>
        </w:tc>
      </w:tr>
      <w:tr>
        <w:trPr>
          <w:trHeight w:val="671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дання до відповідної територіальної виборчої комісії остаточного фінансового звіту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(абзац другий частини п’ятої, абзац другий </w:t>
              <w:br/>
              <w:t>частини шостої статті 71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на сьомий день після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До 1 листопада </w:t>
              <w:br/>
              <w:t>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озпорядник коштів накопичувального рахунку виборчого фонду місцевої організації партії.    Розпорядник поточного рахунку виборчого фонду кандидата в депутати в одномандатному виборчому окрузі, кандидата на посади сільського, селищного, міського голови</w:t>
            </w:r>
          </w:p>
        </w:tc>
      </w:tr>
      <w:tr>
        <w:trPr>
          <w:trHeight w:val="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Оприлюднення в місцевих друкованих засобах масової інформації або в інший спосіб відомостей остаточного фінансового звіту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десята статті 71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отягом двох днів з дня отримання відповідних звітів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риторіальна виборча комісія</w:t>
            </w:r>
          </w:p>
        </w:tc>
      </w:tr>
      <w:tr>
        <w:trPr>
          <w:trHeight w:val="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Установлення результатів виборів у багатомандатному виборчому окрузі та складання протоколу про результати виборів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(частина перша статті 86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на десятий день з дня голосуванн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До 4 листопада </w:t>
              <w:br/>
              <w:t>2015 року включ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бласна, районна, міська, районна у місті (у містах, де утворені районні у місті ради) виборча комісія</w:t>
            </w:r>
          </w:p>
        </w:tc>
      </w:tr>
      <w:tr>
        <w:trPr>
          <w:trHeight w:val="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Надсилання Центральній виборчій комісії повідомлення про підсумки голосування та результати виборів депутатів сільської, селищної ради, сільського селищного, міського голови в порядку та за формою, встановленими Центральною виборчою комісією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дванадцята статті 85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відкладно після встановлення результатів виборів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ільська, селищна, міська виборча комісія</w:t>
            </w:r>
          </w:p>
        </w:tc>
      </w:tr>
      <w:tr>
        <w:trPr>
          <w:trHeight w:val="28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Інформування Центральної виборчої комісії, відповідної місцевої ради, виборців, а також органу ведення Державного реєстру виборців  про прийняте рішення щодо проведення повторного голосування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(частина друга статті 87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на другий день після встановлення результатів виборів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риторіальна виборча комісія</w:t>
            </w:r>
          </w:p>
        </w:tc>
      </w:tr>
      <w:tr>
        <w:trPr>
          <w:trHeight w:val="267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ублікація у засобах масової інформації або доведення до відома населення в інший спосіб повідомлення про підсумки голосування та результати виборів депутатів сільської, селищної ради, сільського, селищного, міського голови, про обраного депутата, сільського, селищного, міського голову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(частина дванадцята статті 85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на п’ятий день після встановлення результатів виборів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ільська, селищна, міська виборча комісія</w:t>
            </w:r>
          </w:p>
        </w:tc>
      </w:tr>
      <w:tr>
        <w:trPr>
          <w:trHeight w:val="267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Надсилання Центральній виборчій комісії повідомлення про підсумки голосування і результати виборів, рішення про черговість кандидатів у депутати у виборчих списках місцевих організацій партій, які отримали право на участь у розподілі депутатських мандатів, список обраних депутатів у багатомандатному виборчому окрузі в порядку та за формою, встановленими Центральною виборчою комісією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дванадцята статті 86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відкладно після встановлення результатів виборів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бласна, районна, міська, районна у місті (у містах, де утворені районні у місті ради) виборча комісія</w:t>
            </w:r>
          </w:p>
        </w:tc>
      </w:tr>
      <w:tr>
        <w:trPr>
          <w:trHeight w:val="1138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i/>
                <w:i/>
                <w:iCs/>
                <w:spacing w:val="-4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uk-UA"/>
              </w:rPr>
              <w:t xml:space="preserve">Публікація в друкованих засобах масової інформації або доведення до відома населення в інший спосіб повідомлення про підсумки голосування та результати виборів, рішення про черговість кандидатів у депутати у виборчих списках місцевих організацій партій, які отримали право на участь у розподілі депутатських мандатів, список обраних депутатів у багатомандатному виборчому окрузі </w:t>
            </w:r>
          </w:p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sz w:val="24"/>
                <w:szCs w:val="24"/>
                <w:lang w:eastAsia="uk-UA"/>
              </w:rPr>
              <w:t>(абзац перший частини дванадцятої  статті 86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на п’ятий день після встановлення результатів виборів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бласна, районна, міська, районна у місті (у містах, де утворені районні у місті ради) виборча комісія</w:t>
            </w:r>
          </w:p>
        </w:tc>
      </w:tr>
      <w:tr>
        <w:trPr>
          <w:trHeight w:val="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Офіційне оприлюднення результатів місцевих виборів шляхом опублікування у відповідних місцевих друкованих засобах масової інформації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абзац перший частини першої статті 88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на п’ятий день з дня встановлення результатів виборів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риторіальна виборча комісія</w:t>
            </w:r>
          </w:p>
        </w:tc>
      </w:tr>
      <w:tr>
        <w:trPr>
          <w:trHeight w:val="51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рипинення повноважень дільничної виборчої комісії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абзац другий частини шостої статті 20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рез п’ять днів після дня офіційного оприлюднення результатів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борів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вернення невикористаних територіальною виборчою комісією на підготовку і проведення виборів коштів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восьма статті 69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ізніш як у тижневий строк з дня офіційного оприлюднення результатів виборів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риторіальна виборча комісія</w:t>
            </w:r>
          </w:p>
        </w:tc>
      </w:tr>
      <w:tr>
        <w:trPr>
          <w:trHeight w:val="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Складання та подання до відповідної місцевої ради фінансового звіту про надходження та використання коштів відповідного місцевого бюджету, отриманих як цільова субвенція з Державного бюджету України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дев’ята статті 69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сятиденний строк з дня офіційного оприлюднення результатів виборів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риторіальна виборча комісія</w:t>
            </w:r>
          </w:p>
        </w:tc>
      </w:tr>
      <w:tr>
        <w:trPr>
          <w:trHeight w:val="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акриття рахунку виборчого фонду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(частина дев’ята статті 70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 шістнадцятий день після дня офіційного оприлюднення результатів виборів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станова банку, в якій відкрито рахунок виборчого фонду</w:t>
            </w:r>
          </w:p>
        </w:tc>
      </w:tr>
      <w:tr>
        <w:trPr>
          <w:trHeight w:val="975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Інформування відповідної ради про результати виборів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дванадцята статті 85, частина дванадцята статті 86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На першому пленарному засіданні відповідної ради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20" w:after="2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uk-UA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риторіальна виборча комісія</w:t>
            </w:r>
          </w:p>
        </w:tc>
      </w:tr>
      <w:tr>
        <w:trPr>
          <w:trHeight w:val="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ередача виборчої та іншої документації до відповідної місцевої державної архівної установи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(частина перша статті 101 Закону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ісля офіційного оприлюднення результатів виборів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риторіальна виборча комісія</w:t>
            </w:r>
          </w:p>
        </w:tc>
      </w:tr>
    </w:tbl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>Т. ЛУКАШ</w:t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orient="landscape" w:w="16838" w:h="11906"/>
      <w:pgMar w:left="680" w:right="680" w:gutter="0" w:header="0" w:top="567" w:footer="284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3810</wp:posOffset>
              </wp:positionV>
              <wp:extent cx="15303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4pt;mso-wrap-distance-left:0pt;mso-wrap-distance-right:0pt;mso-wrap-distance-top:0pt;mso-wrap-distance-bottom:0pt;margin-top:0.3pt;mso-position-vertical-relative:text;margin-left:38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  <w:lang w:val="uk-UA"/>
    </w:rPr>
  </w:style>
  <w:style w:type="character" w:styleId="Style16">
    <w:name w:val="Нижний колонтитул Знак"/>
    <w:qFormat/>
    <w:rPr>
      <w:sz w:val="22"/>
      <w:szCs w:val="22"/>
      <w:lang w:val="uk-UA"/>
    </w:rPr>
  </w:style>
  <w:style w:type="character" w:styleId="PageNumber">
    <w:name w:val="Page Number"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16365C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4">
    <w:name w:val="xl94"/>
    <w:basedOn w:val="Normal"/>
    <w:qFormat/>
    <w:pP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5">
    <w:name w:val="xl95"/>
    <w:basedOn w:val="Normal"/>
    <w:qFormat/>
    <w:pP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lef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5:27:00Z</dcterms:created>
  <dc:creator>Кузьменко Л.О.</dc:creator>
  <dc:description/>
  <cp:keywords/>
  <dc:language>en-US</dc:language>
  <cp:lastModifiedBy>User</cp:lastModifiedBy>
  <cp:lastPrinted>2015-08-10T18:02:00Z</cp:lastPrinted>
  <dcterms:modified xsi:type="dcterms:W3CDTF">2015-09-01T05:27:00Z</dcterms:modified>
  <cp:revision>2</cp:revision>
  <dc:subject/>
  <dc:title/>
</cp:coreProperties>
</file>